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ЕЛЬСКОГО ПОСЕЛЕНИЯ «УСТЬ-ОБОРСКОЕ»</w:t>
      </w:r>
    </w:p>
    <w:p>
      <w:pPr>
        <w:pStyle w:val="Normal"/>
        <w:spacing w:before="0" w:after="0"/>
        <w:ind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color w:val="FF6600"/>
          <w:sz w:val="40"/>
          <w:szCs w:val="40"/>
        </w:rPr>
      </w:pPr>
      <w:r>
        <w:rPr>
          <w:b/>
          <w:bCs/>
          <w:color w:val="FF6600"/>
          <w:sz w:val="40"/>
          <w:szCs w:val="40"/>
        </w:rPr>
      </w:r>
    </w:p>
    <w:p>
      <w:pPr>
        <w:pStyle w:val="Normal"/>
        <w:spacing w:before="0" w:after="0"/>
        <w:ind w:right="-6" w:hanging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10 июля 2020г                                                                                              № 162 </w:t>
      </w:r>
    </w:p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с.Усть-Обор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color w:val="FF0000"/>
          <w:sz w:val="48"/>
          <w:szCs w:val="48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О создании условий для развития малого 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и среднего предпринимательства в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b/>
          <w:szCs w:val="28"/>
        </w:rPr>
        <w:t>сельском поселении «Усть-Оборское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В соответствии с пунктом 28 части 1 статьи 14 Федерального закона от 06 октября 2003 года № 131-ФЗ «Об общих принципах организации местного самоуправления в Российской Федерации», статьей 11 Федерального закона от 24 июля 2007 года № 209-ФЗ «О развитии малого и среднего предпринимательства в Российской Федерации», Уставом сельского поселения «Усть-Оборское», Совет сельского поселения «Усть-Обор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 е ш и л:</w:t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оложение о создании условий для развития малого и среднего предпринимательства в сельском поселении «Усть-Оборское» согласно приложению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фициального обнародования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3. Настоящее решение обнародовать на информационном стенде по адресу: с. Усть-Обор, ул. Центральная, 18б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szCs w:val="28"/>
        </w:rPr>
        <w:t xml:space="preserve">Глава сельского поселения «Усть-Оборское»                              Б.П. Гуроев                  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i/>
          <w:i/>
          <w:kern w:val="2"/>
          <w:szCs w:val="28"/>
        </w:rPr>
      </w:pPr>
      <w:r>
        <w:rPr>
          <w:b/>
          <w:bCs/>
          <w:i/>
          <w:kern w:val="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 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>сельского поселения  «Усть-Оборско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 июля 2020  № 162</w:t>
            </w:r>
          </w:p>
        </w:tc>
      </w:tr>
    </w:tbl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kern w:val="2"/>
          <w:szCs w:val="28"/>
        </w:rPr>
      </w:pPr>
      <w:r>
        <w:rPr>
          <w:b w:val="false"/>
          <w:bCs w:val="false"/>
          <w:kern w:val="2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/>
      </w:pPr>
      <w:r>
        <w:rPr>
          <w:b/>
          <w:szCs w:val="28"/>
        </w:rPr>
        <w:t xml:space="preserve">О СОЗДАНИИ УСЛОВИЙ ДЛЯ РАЗВИТИЯ МАЛОГО И СРЕДНЕГО ПРЕДПРИНИМАТЕЛЬСТВА В СЕЛЬСКОМ ПОСЕ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szCs w:val="28"/>
        </w:rPr>
      </w:pPr>
      <w:r>
        <w:rPr>
          <w:b/>
          <w:szCs w:val="28"/>
        </w:rPr>
        <w:t>«УСТЬ-ОБОР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 Настоящее Положение регулирует отношения, связанные с созданием условий для развития малого и среднего предпринимательства в сельском поселении «Усть-Оборско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 Деятельность органов местного самоуправления сельского поселения «Усть-Оборское» по созданию условий для развития малого и среднего предпринимательства представляет собой совокупность экономических, организационных, правовых, социальных, информационных, образовательных и иных мер, осуществляемых для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Создание условий для развития малого и среднего предпринимательства осуществляется через реализацию муниципальных программ развития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4. </w:t>
      </w:r>
      <w:r>
        <w:rPr>
          <w:color w:val="000000"/>
          <w:szCs w:val="28"/>
        </w:rPr>
        <w:t>В своей деятельности органы местного самоуправления сельского поселения «</w:t>
      </w:r>
      <w:r>
        <w:rPr>
          <w:szCs w:val="28"/>
        </w:rPr>
        <w:t>Усть-Оборское</w:t>
      </w:r>
      <w:r>
        <w:rPr>
          <w:color w:val="000000"/>
          <w:szCs w:val="28"/>
        </w:rPr>
        <w:t xml:space="preserve">» руководствуется Конституцией </w:t>
      </w:r>
      <w:r>
        <w:rPr>
          <w:szCs w:val="28"/>
        </w:rPr>
        <w:t>Российской Федерации, федеральными конституционными законами, федеральными законами, нормативно-правовыми актами Российской Федерации, законами и иными нормативно-правовыми актами Забайкальского края</w:t>
      </w:r>
      <w:r>
        <w:rPr>
          <w:color w:val="000000"/>
          <w:szCs w:val="28"/>
        </w:rPr>
        <w:t>, муниципальными нормативными правовыми актами сельского поселения «</w:t>
      </w:r>
      <w:r>
        <w:rPr>
          <w:szCs w:val="28"/>
        </w:rPr>
        <w:t>Усть-Оборское</w:t>
      </w:r>
      <w:r>
        <w:rPr>
          <w:color w:val="000000"/>
          <w:szCs w:val="28"/>
        </w:rPr>
        <w:t>», а также настоящим Положе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 Деятельность органов местного самоуправления сельского поселения «Усть-Оборское» по развитию малого и среднего предпринимательства осуществляется в отношении субъектов малого и среднего предпринимательства, состоящих на налоговом учете и (или) осуществляющих свою деятельность на территории сельского поселения «Усть-Оборское», соответствуют условиям, установленным Федеральным законом от 24 июля 2007 года № 209 – ФЗ «О развитии малого и среднего предпринимательства в Российской Федерации» (далее  - Федеральный закон № 209-ФЗ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Основные понятия, используемые в настоящем Положении, применяются в значениях, определенных Федеральным законом № 209-ФЗ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Цели, формы развития малого и среднего предпринимательства в</w:t>
      </w:r>
      <w:r>
        <w:rPr>
          <w:szCs w:val="28"/>
        </w:rPr>
        <w:t xml:space="preserve"> </w:t>
      </w:r>
      <w:r>
        <w:rPr>
          <w:b/>
          <w:szCs w:val="28"/>
        </w:rPr>
        <w:t>сельском поселении «Усть-Оборское»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 Целями содействия развитию малого и среднего предпринимательства со стороны органов местного самоуправления сельского поселения «Усть-Оборское» являются: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. 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2. увеличение количеств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3. обеспечение занятости населения и развитие самозанятости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4. увеличение доли производимых субъектами малого и среднего предпринимательства товаров (работ, услуг) в экономике сельского поселения</w:t>
      </w:r>
      <w:r>
        <w:rPr>
          <w:i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5. формирования конкурентной среды в экономике сельского поселения «Усть-Оборское»</w:t>
      </w:r>
      <w:r>
        <w:rPr>
          <w:i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rPr/>
      </w:pPr>
      <w:r>
        <w:rPr>
          <w:szCs w:val="28"/>
        </w:rPr>
        <w:t>увеличение доли уплаченных субъектами малого и среднего предпринимательства налогов в налоговых доходах бюджета сельского поселения «Усть-Оборское»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 Содействие развитию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существляется в форме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финансовой поддержки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имущественной поддержки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информационной поддержки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консультационной поддержки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поддержки в области подготовки, переподготовки и повышения квалификации работников данных субъектов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поддержки в области инноваций и промышленного производства, ремесленничества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поддержки субъектов малого и среднего предпринимательства, осуществляющих внешнеэкономическую деятельность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поддержки субъектов малого и среднего предпринимательства, осуществляющих сельскохозяйственную деятельность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иных формах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Условия и порядок оказания поддержки определяются муниципальными программам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3. Компетенция органов местного самоуправления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/>
      </w:pPr>
      <w:r>
        <w:rPr>
          <w:b/>
          <w:szCs w:val="28"/>
        </w:rPr>
        <w:t>поселения «Усть-Оборское» по вопросам развития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8. К компетенции Совета сельского поселения «Усть-Оборское» относи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szCs w:val="28"/>
        </w:rPr>
        <w:t>8.1. принятие муниципальных нормативных правовых актов по вопросам развития малого и среднего предпринимательства, в том числе принятие муниципальных программ развития малого и среднего предпринимательства в сельском поселении «Усть-Оборское» утверждение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8.2. утверждение в составе бюджета сельского поселения «Усть-Оборское» объемов средств, направленных на развитие малого и среднего предпринимательства;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8.3. контроль за исполнением бюджета сельского поселения «Усть-Оборское» в части расходования денежных средств, направленных на содействие развитию и поддержку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 К компетенции администрации сельского поселения «Усть-Оборское» относится организация и обеспечение исполнения мер по содействию развитию малого и среднего предпринимательства, в том числе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1. подготовка проектов муниципальных нормативных правовых актов по вопросам развития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2. формирование и реализация муниципальных программ развития малого и среднего предпринимательства с учетом национальных, местных социально-экономических, экологических, культурных и других особенност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9.3.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и сельского поселения «Усть-Оборское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9.4. формирование инфраструктуры поддержки субъектов малого и среднего предпринимательства на территории сельского поселения «Усть-Оборское» и обеспечение ее деятель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5.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7. образование координационных или совещательных органов в области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4.  Муниципальные программы развития малого и среднего предпринимательства в сельском поселении «Усть-Оборское»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 Муниципальные программы развития малого и среднего предпринимательства – муниципальные нормативные правовые акты, определяющие перечень мероприятий, направленных на достижение целей в области развития малого и среднего предпринимательства, в том числе отдельных категорий субъектов малого и среднего предпринимательства, с указанием объема и источников их финансирования, показателей результативности деятельности органов, ответственных за реализацию осуществляемых мероприят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Муниципальные программы разрабатываются на период до трех ле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 Разработка, организация выполнения, отчет об исполнении муниципальных программ осуществля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 Текстовая часть муниципальных программ развития малого и среднего предпринимательства должна содержать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1. краткую характеристику основных показателей развития малого и среднего предпринимательства с обозначением основных проблем, обоснование необходимости решения проблем программными методам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2. перспективные направления развития малого и среднего предпринимательства и приоритетные виды деятельност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3. формы поддержки малого и среднего предпринимательства и механизм их реализаци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4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5. меры по формированию инфраструктуры развития и поддержки малого и среднего предпринимательства и требования к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6. определение показателей результативности, позволяющих оценить эффективность реализации програм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4. Финансирование муниципальных программ развития малого и среднего предпринимательства осуществляется в пределах средств, предусмотренных бюджетом сельского поселения «Усть-Оборское»</w:t>
      </w:r>
      <w:r>
        <w:rPr>
          <w:i/>
          <w:szCs w:val="28"/>
        </w:rPr>
        <w:t xml:space="preserve"> </w:t>
      </w:r>
      <w:r>
        <w:rPr>
          <w:szCs w:val="28"/>
        </w:rPr>
        <w:t>на соответствующий финансовый год. При реализации отдельных мероприятий муниципальных программ возможно привлечение средств внебюджетных источников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5. Координационный или совещательный орган в области развития малого и среднего предпринимательства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5. Администрацией сельского поселения «Усть-Оборское» в соответствии с Федеральным законом № 209-ФЗ может быть создан координационный или совещательный орган в област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6. Положение о координационном или совещательном органе в области развития субъектов малого и среднего предпринимательства в сельском поселении «Усть-Оборское», а также его состав утверждаются постановлением администрации сельского поселения «Усть-Оборское»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b/>
          <w:szCs w:val="28"/>
        </w:rPr>
        <w:t>6. Информация о деятельности органов местного самоуправления сельского поселения «Усть-Оборское» в области развития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7. Информация о деятельности органов местного самоуправления сельского поселения «Усть-Оборское» в области развития малого и среднего предпринимательства предоставляется в соответствии с федеральными законами, законами края, муниципальными правовыми актами, регулирующими правоотношения в сфере предоставления информации о деятельности органов местного самоуправл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eastAsia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20:00Z</dcterms:created>
  <dc:creator>zZz</dc:creator>
  <dc:description/>
  <cp:keywords/>
  <dc:language>en-US</dc:language>
  <cp:lastModifiedBy>User</cp:lastModifiedBy>
  <cp:lastPrinted>2013-10-23T16:13:00Z</cp:lastPrinted>
  <dcterms:modified xsi:type="dcterms:W3CDTF">2020-07-10T07:05:00Z</dcterms:modified>
  <cp:revision>15</cp:revision>
  <dc:subject/>
  <dc:title/>
</cp:coreProperties>
</file>