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ельского поселе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СТЬ-ОБОРСКОЕ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 августа 2020 года                                                                                            № 3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Усть-Об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рограммы «Развитие субъектов малого и среднег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принимательства в сельском поселении «Усть-Оборское»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1-2023 годы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Федерального закона от 06.10.2003 </w:t>
      </w:r>
      <w:hyperlink r:id="rId2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ого закона от 24.07.2007 </w:t>
      </w:r>
      <w:hyperlink r:id="rId3">
        <w:r>
          <w:rPr>
            <w:rStyle w:val="InternetLink"/>
            <w:sz w:val="28"/>
            <w:szCs w:val="28"/>
          </w:rPr>
          <w:t>№ 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Федерального закона от 26.07.2006 № 135-ФЗ «О защите конкуренции»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ельского поселения «Усть-Оборское», администрация сельского поселения «Усть-Оборско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муниципальную программу «Развитие субъектов малого и среднего предпринимательства в сельском поселении «Усть-Оборское» на 2021-2023 годы».</w:t>
      </w:r>
    </w:p>
    <w:p>
      <w:pPr>
        <w:pStyle w:val="1"/>
        <w:shd w:fill="auto" w:val="clear"/>
        <w:tabs>
          <w:tab w:val="clear" w:pos="708"/>
          <w:tab w:val="left" w:pos="1047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бнародовать настоящее  постановление на информационном стенде по адресу: с.Усть-Обор, ул.Центральная,18б и на официальном сайте муниципального района «Петровск-Забайкальский район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петровзаб.забайкальскийкрай.рф) в информационно-телекоммуникационной сети «Интернет»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официального опубликования (обнарод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 главы сельского поселения «Усть-Оборское»                         Б.С. Доржипаланов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ind w:left="5580" w:hanging="0"/>
        <w:jc w:val="right"/>
        <w:rPr/>
      </w:pPr>
      <w:r>
        <w:rPr>
          <w:sz w:val="28"/>
          <w:szCs w:val="28"/>
        </w:rPr>
        <w:t xml:space="preserve">Утверждена                                                                                    Постановлением администрации                                                                                            сельского поселения </w:t>
      </w:r>
    </w:p>
    <w:p>
      <w:pPr>
        <w:pStyle w:val="Normal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Усть-Оборское»                                                             от  18  августа  2020  № 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Усть-Оборское»  </w:t>
        <w:br/>
        <w:t>Петровск-Забайкальского муниципального района Забайкаль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субъектов малого и среднего предпринимательства в сельском поселении «Усть-Оборское» на 2021-2023 годы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программы «Развитие субъектов малого и среднего предпринимательства в сельском поселении «Усть-Оборско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1-2023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  <w:br/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нируемые результаты Программы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личеств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честв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убъектов малого и среднего предпринимательства в сельском поселении «Усть-Оборское» на 2021-2023 годы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Федеральный закон от 06.10.2003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№ 131-ФЗ</w:t>
              </w:r>
            </w:hyperlink>
            <w:r>
              <w:rPr>
                <w:sz w:val="28"/>
                <w:szCs w:val="28"/>
              </w:rPr>
              <w:t xml:space="preserve">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й кодекс Российской Федерации от 31.07. 1998 N145-ФЗ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 сельского поселения «Усть-Оборское»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на территории сельского поселения «Усть-Оборское» условий для устойчивого развития субъектов малого и среднего бизнеса на основе формирования эффективных механизмов его поддержк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правовых, экономических и организационных условий для устойчивой деятельности субъектов малого и среднего предпринимательства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нфраструктуры поддержки предпринимательства с предоставлением адресной методической, информационной, консультативной поддержки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ранение административных барьеров, препятствующих развитию субъекта малого и среднего бизнеса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методов и механизмов финансовой поддержки субъектов малого и среднего предпринимательства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деловой и инвестиционной активности предприятий субъектов малого и среднего бизнеса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условий для увеличения занятости населения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влечение представителей субъектов малого и среднего бизнеса, ведущих деятельность в приоритетных направлениях социального развития.</w:t>
            </w:r>
          </w:p>
          <w:p>
            <w:pPr>
              <w:pStyle w:val="Normal"/>
              <w:ind w:left="16"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влечение субъектов малого и среднего предпринимательства для выполнения муниципального заказ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ь-Обор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ь-Оборско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-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Усть-Оборское», организации, образующие инфраструктуру поддержки субъектов малого и среднего предпринимательства, юридические и физические лица – предприниматели сельского поселения «Усть-Обор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мероприятий программы обеспечивается за счет средств бюджета сельского поселения «Усть-Оборское» составляют 0,0 тыс. рублей, в том числе и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г. –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г. –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г. – 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количества рабочих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объема товаров и услуг, производимых и реализуемых субъектами малого и среднего бизн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товаров и услуг, предоставляемых населению за счет усиления конкурен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величение представителей субъектов малого и среднего бизнеса, ведущих деятельность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х направлениях социального разви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 к муниципальной целевой Программе «Развитие и поддержка субъектов малого и среднего предпринимательства на территории сельского поселения «Усть-Оборское» на 2021-2023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Анализ состояния субъектов малого и среднего предпринимательства </w:t>
        <w:br/>
        <w:t>на территории сельского поселения «Усть-Обо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ая целевая программа «Развития и поддержки субъектов малого и среднего предпринимательства на территории сельского поселения «Усть-Оборское» Петровск-Забайкальского муниципального района Забайкальского края на 2021-2023 годы  разработана в соответствии с Федеральным законом от 24 июля 2007 № 209-ФЗ «О развитии малого и среднего предпринимательства в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Российской Федерации от 26.07.2006 № 135-ФЗ «О защите конкурен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развития субъектов малого и среднего бизнеса проведен на основе статистических данных за 2019 год. На 1 января 2020 года на территории сельского поселения «Усть-Оборское» действуют 17 крестьянско-фермерских хозяйств и 5 индивидуальных предпринимател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щая численность работающих на предприятиях субъектов малого и среднего бизнеса по итогам 2019 года составила 44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ые и средние предприятия созданы  в торговле и в отраслях растениеводства и животно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жившаяся структура малых и средних предприятий по отраслям свидетельствует о преимущественном развитии в сферах оптово-розничной торговли и отрасли животноводства и растениеводством. Торговля и сфера услуг достаточно традиционная отрасль для малого и среднего бизнеса. Не требующая больших стартовых затрат, обеспечивающая быструю отдачу вложений, она стала довольно привлекательной для малых и средних предприятий и бурно развивающейся на этапе стано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Характеристика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проведенную работу во всех областях поддержки субъектов малого и среднего предпринимательства на территории сельского поселения «Усть-Оборское», к настоящему времени не удалось охватить в полном объеме инновационную деятельность, привлечь внешние инвестиции, решить вопросы занятости трудоспособн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емпов наращивания потенциала субъектов малого и среднего бизнеса не может быть получено, если существенно не изменятся правовые и экономические условия для свободного развития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сдерживающие развитие субъектов малого и среднего бизнеса, во многом вытекают из макроэкономической ситуации настоящего пери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е нормативные правовые акты, регулирующие отношения в сфере малого и среднего предпринимательства, не в полной мере обеспечивают условия для создания и функционирования его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 и недостаток знаний для успешного начала предприниматель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й спектр финансовой поддержки субъектов малого и среднего предпринимательства (отсутствие системы гарантирования и страхования кредитов, отсутствие механизма предоставления льгот банками, лизинговыми и страховыми компаниями, слабое кредитно-инвестиционное обслужи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жнена административно-разрешительная система по осуществлению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кадров рабочих специальностей для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ая консультационно-информационная поддержка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ство системы учета и отчетности по малому предприним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поддержки малого предпринимательства возможно только путем разработки программно-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негативным фактором, сдерживающим развитие малого и среднего предпринимательства, является отсутствие развитых рыночных механизмов его поддержки. На становление и развитие субъектов малого и среднего предпринимательства серьезное влияние оказывают следующие факторы:- несовершенство законодательства в части несоответствия вновь принимаемых законодательных актов действующим правовым норм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табильная налоговая полит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е бюджетное финансирование,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оздает предпосылки для "ухода в тень" малых предприятий и индивидуальных предпринимателей, нарушению положений Трудового кодекса РФ по отношению к наемным работникам, занижению уровня официальной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факторов влияющих на развитие субъектов малого и среднего предпринимательства показывает, что существующие проблемы можно решить лишь объединенными усилиями и согласованными действиями самих предпринимателей, их общественных объединений и органов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Цель и задачи программы, приоритетные направления развития </w:t>
        <w:br/>
        <w:t>субъектов малого и среднего бизн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ограммы - создание на территории сельского поселения «Усть-Оборское» благоприятных условий для устойчивого развития предприятий субъектов малого и среднего бизнеса, способствующих созданию новых рабочих мест, развитию реального сектора экономики, пополнению бюджета, на основе формирования эффективных механизмов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астоящей программы поставлены задачи, позволяющие в условиях ограниченного ресурсного обеспечения разрешить ключевые проблемы развития субъектов малого и среднего предпринимательств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авовых, экономических и организационных условий для устойчивой деятельност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поддержки предпринимательства с предоставлением методической, информационной, консультацион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барьеров, препятствующих развитию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тодов и механизмов финансовой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еловой и инвестиционной активности предприятий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величения занят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представителей субъектов малого и среднего бизнеса, ведущих деятельность в приоритетных направлениях социальн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цели и задачи соответствуют социально-экономической направленности развития сельского поселения «Усть-Оборск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и приоритетными направлениями развития малого предпринимательства, как на государственном, так и на уровне поселения призн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оздоровите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ениевод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вотноводств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монополии, недостаточное количество, а порой и полное отсутствие предприятий в этих сферах влияют не только на стоимость предоставляемых услуг, но и на их  ка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поселении есть реальная возможность развития за счет малых предприятий таких сфер экономики,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 качественное улучшение деятельности по оказанию бытовых услуг насе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ство продукции растение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изводство продукции животновод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я услуг направленных на улучшение экологии и природопользования, включая сбор и вывоз твердых бытовых коммунальных от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поставленных задач Программа содержит перечень конкретных мероприятий, нацеленных на обеспечение благоприятных условий для развития малого и среднего предпринимательства на территории сельского поселения «Усть-Оборск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вместе с тем строятся с учетом потребностей администрации поселения в обеспечении мониторинга и экономического анализа развития субъектов малого и среднего предпринимательства, информационного обмена, проведении исследований по проблемам субъектов малого и среднего предпринимательства и сгруппированы в пять разделов, характеризующих основные направления поддержки субъектов малого и среднего бизнес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ая поддержка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ступа субъектов малого и среднего предпринимательства к финансовым ресур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инфраструктуры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нсультационной, организационно методической и информационной поддержки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осту конкурентоспособности и продвижению продукции субъектов малого предпринимательства на товарные ры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Объем планируемых финансовых ресурсов и </w:t>
        <w:br/>
        <w:t>источники финансирова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беспечивается за счет средств  бюджета сельского поселения «Усть-Оборское» в размере 0,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21г. – 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2г. – 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3г. – 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жидаемые социально-экономические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рограммы предполагает создать условия для сохранения действующих и вновь образов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субъектов малого и среднего бизнеса и тем самым повысить уровень жизни населения на территории сельского поселения «Усть-Оборск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планируется получить следующи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 в малое предприниматель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объема товаров и услуг, производимых и реализуемых субъектами малого и среднего предпринимательства, расположенными на территории сельского поселения «Усть-Оборско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налоговых поступлений в местный бюджет от деятельности предприятий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товаров и услуг, предоставляемых населению за счет усиления конкур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едставителей субъектов малого и среднего бизнеса, ведущих деятельность в приоритетных направлениях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Срок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рассчитана на 2021-2023 годы и осуществляе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 этап. Проводится анализ состояния малого и среднего предпринимательства в сельском поселении «Усть-Оборское», и уточняются показатели его развития, совершенствуется система содействия развитию малого и среднего предпринимательства, разрабатываются проекты нормативных правовых актов по вопросам субъектов малого и среднего предпринимательства. (Этот период охватывает 2021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 этап. Развиваются действующие и создаются новые малые и средние предприятия в приоритетных отраслях, структуры поддержки малого и среднего предпринимательства, развивается информационное и кадровое обеспечение малого и среднего предпринимательства. (Этот период охватывает 2021-2023 год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Управление Программой и контроль за ее реализ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и методы управления реализацией Программы определяются администрацией сельского поселения «Усть-Оборское» муниципального района «Петровск-Забайкальский район» Забайка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реализацией программных мероприятий осуществляет администрация сельского поселения «Усть-Оборское» муниципального района «Петровск-Забайкальский район» Забайка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сельского поселения «Усть-Оборское» муниципального района «Петровск-Забайкальский район» Забайкальского края является заказчиком муниципальной программы и координатором деятельности исполнителей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сельского поселения «Усть-Оборское» муниципального района «Петровск-Забайкальский район»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дготовку предложений по актуализации мероприятий Программы в соответствии с приоритетами социально-экономического развития  муниципального района «Петровск-Забайкальский район» и Забайкальского края, ускорению или приостановке реализации отде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ку предложений по привлечению организаций для реализации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выполнения Программы в целом и входящих в ее состав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X. Целевые показатели достижения целей и решения задач, основные       ожидаемые конечные результаты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обеспечить благоприятные условия для развития малого и среднего предпринимательства в Комсомольском сельском поселении, что будет способствовать созданию эффективной конкурентной экономики, обеспечивающей повышение благосостояния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достижения целей и решения задач Программ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величение количества индивидуальных предпринимателей на 1 ед. ежегодн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рабочих мест на 2 ед. ежегод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величение доли налоговых поступлений в муниципальный бюджет на 5 % ежегодно. (Приложение №2 к программ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езультатами реализации мероприятий Программы на территории сельского поселения «Усть-Оборское» будут являть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- рост количества индивидуальных предпринимате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создание новых рабочих мест и повышение заработной платы в сфере предпринимательской деятельности и доходов на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- увеличение доли налоговых поступлений в </w:t>
      </w:r>
      <w:r>
        <w:rPr>
          <w:color w:val="000000"/>
          <w:sz w:val="28"/>
          <w:szCs w:val="28"/>
        </w:rPr>
        <w:t>местный</w:t>
      </w:r>
      <w:r>
        <w:rPr>
          <w:sz w:val="28"/>
          <w:szCs w:val="28"/>
        </w:rPr>
        <w:t xml:space="preserve"> бюджет от субъектов предпринимательск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ыщение потребительского рынка качественными товарами и услугам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крепление социального статуса, повышение имиджа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в соответствии с Порядком проведения и критериях оценки эффективности реализации муниципальных программ, утвержденным Постановлением Администрации сельского поселения «Усть-Оборское»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76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к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целев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Усть-Обор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рограммы 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4105"/>
        <w:gridCol w:w="2335"/>
        <w:gridCol w:w="2802"/>
        <w:gridCol w:w="140"/>
        <w:gridCol w:w="1642"/>
        <w:gridCol w:w="341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-ния, тыс.руб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 Совершенствование нормативно-правовой базы в сфере малого и среднего предпринимательства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Разработка проектов нормативных актов по вопросам малого и среднего предпринимательства посел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сельского поселения «Усть-Оборское»  муниципального района «Петровск-Забайкальский район» Забайкальского кра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 Предоставление информационной и организ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боты с обращениями субъектов малого и среднего предпринимательства, поступившими в Администрацию  сельского поселения «Усть-Оборское»  муниципального района «Петровск-Забайкальский район» Забайкальского кра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«Усть-Оборское»  муниципального района «Петровск-Забайкальский район» Забайкальского кра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материалов о малом и среднем предпринимательств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«Усть-Оборское»  муниципального района «Петровск-Забайкальский район» Забайкальского кра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Освещение в СМИ деятельности субъектов малого и среднего предприниматель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«Усть-Оборское»  муниципального района «Петровск-Забайкальский район» Забайкальского кра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дготовка и проведение «круглых столов», деловых встреч, собраний и совещаний по вопросам развития малого и среднего предприниматель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«Усть-Оборское»  муниципального района «Петровск-Забайкальский район» Забайкальского кра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 Создание положительного имиджа малого предпринимательств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135" w:right="175" w:hanging="0"/>
              <w:jc w:val="both"/>
              <w:rPr/>
            </w:pPr>
            <w:r>
              <w:rPr>
                <w:sz w:val="28"/>
                <w:szCs w:val="28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165"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92"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«Усть-Оборское»  муниципального района «Петровск-Забайкальский район» Забайкальского кра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2 к долгосроч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целев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«Усть-Оборское» на 2021-2023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евых показателей муниципальной программы «Развитие и поддержка малого и среднего предпринимательства в сельском поселении «Усть-Оборское» на 2021-2023 годы»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0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089"/>
        <w:gridCol w:w="1701"/>
        <w:gridCol w:w="1842"/>
        <w:gridCol w:w="1985"/>
        <w:gridCol w:w="1984"/>
        <w:gridCol w:w="2126"/>
      </w:tblGrid>
      <w:tr>
        <w:trPr>
          <w:trHeight w:val="210" w:hRule="atLeast"/>
        </w:trPr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0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79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показателей</w:t>
            </w:r>
          </w:p>
        </w:tc>
      </w:tr>
      <w:tr>
        <w:trPr>
          <w:trHeight w:val="330" w:hRule="atLeast"/>
        </w:trPr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го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год реализации муниципальной программ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год реализации программ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й год реализации программы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55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величение количества индивидуальных предпринимател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 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  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величение количества рабочих мес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Ед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величение доли налоговых поступ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10"/>
      <w:footerReference w:type="default" r:id="rId11"/>
      <w:type w:val="nextPage"/>
      <w:pgSz w:orient="landscape" w:w="16800" w:h="11906"/>
      <w:pgMar w:left="1440" w:right="1440" w:gutter="0" w:header="720" w:top="1100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_"/>
    <w:basedOn w:val="Style14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0"/>
      <w:ind w:firstLine="4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7F856781150BB83BF3280E666C0967F03FC79C8D469DC9AA4436C9FAL7o2L" TargetMode="External"/><Relationship Id="rId3" Type="http://schemas.openxmlformats.org/officeDocument/2006/relationships/hyperlink" Target="consultantplus://offline/ref=FB7F856781150BB83BF3280E666C0967F039C19C8A479DC9AA4436C9FAL7o2L" TargetMode="External"/><Relationship Id="rId4" Type="http://schemas.openxmlformats.org/officeDocument/2006/relationships/hyperlink" Target="consultantplus://offline/ref=FB7F856781150BB83BF3370E776C0967F03EC19C8A4C9DC9AA4436C9FAL7o2L" TargetMode="External"/><Relationship Id="rId5" Type="http://schemas.openxmlformats.org/officeDocument/2006/relationships/hyperlink" Target="consultantplus://offline/ref=FB7F856781150BB83BF3280E666C0967F03FC79C8D469DC9AA4436C9FAL7o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46:00Z</dcterms:created>
  <dc:creator>yurist</dc:creator>
  <dc:description/>
  <cp:keywords/>
  <dc:language>en-US</dc:language>
  <cp:lastModifiedBy>User</cp:lastModifiedBy>
  <cp:lastPrinted>2020-08-21T14:43:00Z</cp:lastPrinted>
  <dcterms:modified xsi:type="dcterms:W3CDTF">2020-08-21T05:43:00Z</dcterms:modified>
  <cp:revision>22</cp:revision>
  <dc:subject/>
  <dc:title>Проект</dc:title>
</cp:coreProperties>
</file>