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>«УСТЬ-ОБОРСКОЕ»</w:t>
      </w:r>
    </w:p>
    <w:p>
      <w:pPr>
        <w:pStyle w:val="TextBody"/>
        <w:rPr>
          <w:b/>
          <w:b/>
          <w:color w:val="FF0000"/>
          <w:sz w:val="40"/>
          <w:szCs w:val="40"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TextBody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TextBody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left"/>
        <w:rPr/>
      </w:pPr>
      <w:r>
        <w:rPr/>
        <w:t xml:space="preserve"> </w:t>
      </w:r>
      <w:r>
        <w:rPr/>
        <w:t>08 апреля 2024 г.</w:t>
        <w:tab/>
        <w:tab/>
        <w:tab/>
        <w:tab/>
        <w:tab/>
        <w:tab/>
        <w:t xml:space="preserve">                                             № 8</w:t>
      </w:r>
    </w:p>
    <w:p>
      <w:pPr>
        <w:pStyle w:val="TextBody"/>
        <w:rPr/>
      </w:pPr>
      <w:r>
        <w:rPr/>
        <w:t>с.Усть-Обор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знании утратившим силу постановления администрации сельского поселения «Усть-Оборское» от 01 декабря 2020 года № 41 «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сельского поселения «Усть-Оборское», посадку (взлеты) на площадки, расположенные в границах сельского поселения «Усть-Оборское», сведения о которых не опубликованы в документах аэронавигационной информации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В соответствии с пунктом 4 статьи 7, частью 1,3 и 4 статьи 14 Федерального закона от 06 октября 2003 года № 131-ФЗ «Об общих принципах организации местного самоуправления в Российской Федерации», администрация сельского поселения «Усть-Оборское»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/>
        <w:t>Признать утратившим силу следующее постановление администрации  сельского поселения «Усть-Оборское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№ 41 от 01 декабря 2020 года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территорией сельского поселения «Усть-Оборское», посадку (взлеты) на площадки, расположенные в границах сельского поселения «Усть-Оборское», сведения о которых не опубликованы в документах аэронавигационной информации»</w:t>
      </w:r>
      <w:r>
        <w:rPr/>
        <w:t>.</w:t>
      </w:r>
    </w:p>
    <w:p>
      <w:pPr>
        <w:pStyle w:val="Normal"/>
        <w:autoSpaceDE w:val="false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стоящее постановление подлежит официальному обнародованию на информационном стенде администрации сельского поселения «Усть-Оборское» по адресу: с. Усть-Обор, ул. Центральная, 18-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Глава сельского поселения «Усть-Оборское»                                    Б.П.Гуроев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26:00Z</dcterms:created>
  <dc:creator>1</dc:creator>
  <dc:description/>
  <cp:keywords/>
  <dc:language>en-US</dc:language>
  <cp:lastModifiedBy>User</cp:lastModifiedBy>
  <cp:lastPrinted>2018-04-19T11:27:00Z</cp:lastPrinted>
  <dcterms:modified xsi:type="dcterms:W3CDTF">2024-04-09T01:07:00Z</dcterms:modified>
  <cp:revision>6</cp:revision>
  <dc:subject/>
  <dc:title/>
</cp:coreProperties>
</file>