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ФЕДЕРАЛЬНОЙ СЛУЖБЫ ГОСУДАРСТВЕННОЙ РЕГИСТРАЦИИ, КАДАСТРА И КАРТОГРАФИИ ПО ЗАБАЙКАЛЬСКОМУ КРАЮ</w:t>
      </w:r>
    </w:p>
    <w:p>
      <w:pPr>
        <w:pStyle w:val="Normal"/>
        <w:pBdr>
          <w:bottom w:val="thinThickSmallGap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ГОСУДАРСТВЕННОЙ РЕГИСТРАЦИИ НЕДВИЖИМОСТИ №1</w:t>
      </w:r>
    </w:p>
    <w:p>
      <w:pPr>
        <w:pStyle w:val="Normal"/>
        <w:pBdr>
          <w:bottom w:val="thinThickSmallGap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Амурская, д. 15, г. Чита, 6720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5.08.2024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№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37485" cy="105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1"/>
                            </w:tblGrid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43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мощнику 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правления Росреестра по Забайкальскому краю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Б.Б. Жамбалнимбуеву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83.1pt;mso-wrap-distance-left:9pt;mso-wrap-distance-right:0pt;mso-wrap-distance-top:0pt;mso-wrap-distance-bottom:0pt;margin-top:0.05pt;mso-position-vertical-relative:text;margin-left:252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1"/>
                      </w:tblGrid>
                      <w:tr>
                        <w:trPr>
                          <w:trHeight w:val="1662" w:hRule="atLeast"/>
                        </w:trPr>
                        <w:tc>
                          <w:tcPr>
                            <w:tcW w:w="43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мощнику руководите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правления Росреестра по Забайкальскому кра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.Б. Жамбалнимбуеву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Баир Батомункуе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аспоряжения руководителя Управления Росреестра по Забайкальскому краю от 30.10.2020 № Р/019/2020 представляю информацию разъяснительного характер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ированы положения Налогового кодека Российской Федерации (далее – Налоговый кодекс РФ), предусматривающие льготы по уплате государственной пошлины за осуществление государственной регистрации прав в отношении объектов недвижимого имуществ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ы по уплате государственной пошлины определены положениями статьи 333.35 Налогового кодекса РФ.</w:t>
        <w:tab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ем расширен перечень случаев, в которых государственная пошлина за осуществление государственной регистрации прав на недвижимое имущество уплате не подлежит.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8"/>
          <w:szCs w:val="28"/>
        </w:rPr>
        <w:tab/>
        <w:t xml:space="preserve">Подпункт 23 пункта 1 статьи 333.33 </w:t>
      </w:r>
      <w:r>
        <w:rPr>
          <w:color w:val="000000"/>
          <w:sz w:val="28"/>
          <w:szCs w:val="28"/>
        </w:rPr>
        <w:t>Налогового кодекса Р</w:t>
      </w:r>
      <w:r>
        <w:rPr>
          <w:sz w:val="28"/>
          <w:szCs w:val="28"/>
        </w:rPr>
        <w:t>Ф, определяющий уплату государственной пошлины за государственную регистрацию доли в праве общей собственности на общее недвижимое имущество в многоквартирном доме, утратил силу.</w:t>
      </w:r>
    </w:p>
    <w:p>
      <w:pPr>
        <w:pStyle w:val="Normal"/>
        <w:tabs>
          <w:tab w:val="clear" w:pos="708"/>
          <w:tab w:val="left" w:pos="720" w:leader="none"/>
          <w:tab w:val="left" w:pos="13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овременно пункт 3 статьи 333.35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Ф</w:t>
      </w:r>
      <w:r>
        <w:rPr>
          <w:rFonts w:cs="Times New Roman" w:ascii="Times New Roman" w:hAnsi="Times New Roman"/>
          <w:sz w:val="28"/>
          <w:szCs w:val="28"/>
        </w:rPr>
        <w:t xml:space="preserve"> дополнен подпунктом 39, в соответствии с которым государственная пошлина за государственную регистрацию доли в праве общей собственности на общее недвижимое имущество в многоквартирном доме не уплачиваетс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ab/>
        <w:t>Рассматриваемые изменения внесены Федеральным законом от 12.07.2024 № 176-ФЗ "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", вступили в силу 12.07.2024 года.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государстве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едвижимости №1                                                   Н.С. Добрыни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                                                                 О.С. Крыл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 Добрынина Надежда Сергее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(3022) 32 13 71 (3220)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0:41:00Z</dcterms:created>
  <dc:creator>kulybinajn</dc:creator>
  <dc:description/>
  <cp:keywords/>
  <dc:language>en-US</dc:language>
  <cp:lastModifiedBy>Добрынина Надежда Сергеевна</cp:lastModifiedBy>
  <cp:lastPrinted>2024-08-15T12:56:00Z</cp:lastPrinted>
  <dcterms:modified xsi:type="dcterms:W3CDTF">2024-08-15T03:57:00Z</dcterms:modified>
  <cp:revision>3</cp:revision>
  <dc:subject/>
  <dc:title>Лист ознакомления</dc:title>
</cp:coreProperties>
</file>