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инистерство сельского хозяйства Забайкальского края напоминает, что в соответствии с Порядком предоставления субсидий сельскохозяйственным товаропроизводителям из бюджета Забайкальского края на развитие овцеводства, утвержденным постановлением Правительства Забайкальского края от 29 октября 2021 года № 422, прием пакетов документов на предоставление субсидий сельскохозяйственными товаропроизводителями из бюджета Забайкальского края на развитие овцеводства до 01 дека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usernamejsheaderusername">
    <w:name w:val="header-user-name js-header-user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7:00Z</dcterms:created>
  <dc:creator>Чеботарёва Е.А.</dc:creator>
  <dc:description/>
  <cp:keywords/>
  <dc:language>en-US</dc:language>
  <cp:lastModifiedBy>BOLDYREVAEN</cp:lastModifiedBy>
  <cp:lastPrinted>2021-11-12T11:32:00Z</cp:lastPrinted>
  <dcterms:modified xsi:type="dcterms:W3CDTF">2021-11-23T06:06:00Z</dcterms:modified>
  <cp:revision>65</cp:revision>
  <dc:subject/>
  <dc:title/>
</cp:coreProperties>
</file>