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219"/>
      </w:tblGrid>
      <w:tr>
        <w:trPr>
          <w:trHeight w:val="1259" w:hRule="atLeast"/>
        </w:trPr>
        <w:tc>
          <w:tcPr>
            <w:tcW w:w="564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1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ТВЕРЖД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споряжением администраци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унгокоченского муниципального округ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байкальского кр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___________ г. № ________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28"/>
          <w:szCs w:val="32"/>
        </w:rPr>
        <w:t>Схема расположения земельного участка на кадастровом плане территории</w:t>
      </w:r>
    </w:p>
    <w:p>
      <w:pPr>
        <w:pStyle w:val="Normal"/>
        <w:tabs>
          <w:tab w:val="clear" w:pos="708"/>
          <w:tab w:val="left" w:pos="2917" w:leader="none"/>
        </w:tabs>
        <w:ind w:left="56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6365240" cy="8800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880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1"/>
                              <w:gridCol w:w="1694"/>
                              <w:gridCol w:w="1413"/>
                              <w:gridCol w:w="1835"/>
                              <w:gridCol w:w="1666"/>
                              <w:gridCol w:w="161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Адрес (местоположение)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  <w:t>Забайкальский край, Тунгокоченский район, с. Верх-Усугли, ул. Северная, 5/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Условный номер земельного участк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  <w:t>75:27:080102:ЗУ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Площадь земельного участка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  <w:t xml:space="preserve"> 1448 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Цель предоставления земельного участк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0"/>
                                      <w:szCs w:val="24"/>
                                    </w:rPr>
                                    <w:t>для ведения личного подсобного хозяй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Категория зем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Территориальная зона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0017.63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04.54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39.06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0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0013.4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23.88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60.8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0008.18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21.41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62.3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3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98.03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17.74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63.7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4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93.5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16.75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71.6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7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88.24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15.96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71.6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6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85.33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14.83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76.88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97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23.5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08.21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89.27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05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25.7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87.70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0002.7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09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9930.47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288.67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0010.1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60306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1" w:hRule="atLeast"/>
                              </w:trPr>
                              <w:tc>
                                <w:tcPr>
                                  <w:tcW w:w="100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истема координат: МСК-75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48070" cy="471614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8070" cy="471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Масштаб: 1:1000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4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0025" cy="85725"/>
                                        <wp:effectExtent l="15240" t="0" r="1524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c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- образуемый 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0025" cy="85725"/>
                                        <wp:effectExtent l="15240" t="0" r="15240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7030a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- граница кадастрового квартала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0025" cy="85725"/>
                                        <wp:effectExtent l="15240" t="0" r="15240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- границы земельных участков по сведениям ГКН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692.95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0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1"/>
                        <w:gridCol w:w="1694"/>
                        <w:gridCol w:w="1413"/>
                        <w:gridCol w:w="1835"/>
                        <w:gridCol w:w="1666"/>
                        <w:gridCol w:w="161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Адрес (местоположение):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  <w:t>Забайкальский край, Тунгокоченский район, с. Верх-Усугли, ул. Северная, 5/3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Условный номер земельного участк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  <w:t>75:27:080102:ЗУ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Площадь земельного участка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  <w:t xml:space="preserve"> 1448 кв.м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Цель предоставления земельного участк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0"/>
                                <w:szCs w:val="24"/>
                              </w:rPr>
                              <w:t>для ведения личного подсобного хозяйства.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Категория земель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Территориальная зона :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31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  <w:tc>
                          <w:tcPr>
                            <w:tcW w:w="1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3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0017.63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04.54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39.06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0.42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0013.40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23.88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60.83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6.02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0008.18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21.41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62.3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3.12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98.03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17.74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63.7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4.67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93.5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16.75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71.6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7.16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88.24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15.96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71.63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6.73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85.33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14.83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76.88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97.65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23.57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08.21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89.27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05.17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25.7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87.70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0002.71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09.19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9930.47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288.67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0010.1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60306.21</w:t>
                            </w:r>
                          </w:p>
                        </w:tc>
                      </w:tr>
                      <w:tr>
                        <w:trPr>
                          <w:trHeight w:val="7961" w:hRule="atLeast"/>
                        </w:trPr>
                        <w:tc>
                          <w:tcPr>
                            <w:tcW w:w="100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истема координат: МСК-75</w:t>
                            </w:r>
                          </w:p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8070" cy="4716145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8070" cy="471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Масштаб: 1:100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4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.7pt;margin-top:5.95pt;width:0pt;height:0pt" type="_x0000_t32">
                                  <v:stroke color="#c00000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 образуемый земельный участок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pict>
                                <v:shape id="shape_0" stroked="t" o:allowincell="t" style="position:absolute;margin-left:8.7pt;margin-top:4.85pt;width:0pt;height:0pt" type="_x0000_t32">
                                  <v:stroke color="#7030a0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 граница кадастрового квартала</w:t>
                            </w:r>
                          </w:p>
                          <w:p>
                            <w:pPr>
                              <w:pStyle w:val="Style15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pict>
                                <v:shape id="shape_0" stroked="t" o:allowincell="t" style="position:absolute;margin-left:8.7pt;margin-top:4.55pt;width:0pt;height:0pt" type="_x0000_t32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 границы земельных участков по сведениям ГКН</w:t>
                            </w:r>
                            <w:r>
                              <w:rPr>
                                <w:sz w:val="1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7" w:leader="none"/>
        </w:tabs>
        <w:ind w:left="567" w:hanging="0"/>
        <w:rPr/>
      </w:pPr>
      <w:r>
        <w:rPr/>
      </w:r>
    </w:p>
    <w:sectPr>
      <w:type w:val="nextPage"/>
      <w:pgSz w:w="11906" w:h="16838"/>
      <w:pgMar w:left="567" w:right="708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5:00Z</dcterms:created>
  <dc:creator>esr</dc:creator>
  <dc:description/>
  <dc:language>en-US</dc:language>
  <cp:lastModifiedBy>TishurovaAA</cp:lastModifiedBy>
  <cp:lastPrinted>2021-09-24T09:44:00Z</cp:lastPrinted>
  <dcterms:modified xsi:type="dcterms:W3CDTF">2024-10-24T07:25:00Z</dcterms:modified>
  <cp:revision>2</cp:revision>
  <dc:subject/>
  <dc:title>1</dc:title>
</cp:coreProperties>
</file>