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нгокоченского муниципаль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2025 года                                                                          № 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 Верх – Усуг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 Профилактика правонарушений в  Тунгокоченском муниципальном округ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6-2028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Ф от 28.03.2008 № 216 «О Правительственной комиссии по профилактике правонарушений», руководствуясь статьями 32,37 Устава Тунгокоченского муниципального округа,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 Профилактика правонарушений в Тунгокоченском муниципальном округе  на 2026-2028 годы»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опубликовать в газете  « Вести Севера» и разместить в информационно-телекоммуникационной сети « Интернет»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тунгокоч.забайкальский край.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руководителя администрации по социальным вопросам муниципального района « Тунгокоченский район» С.В. Мальце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унгокоче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Н.С. Ана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Тунгокоч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5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  <w:br/>
        <w:t>"Профилактика правонарушений в Тунгокоченском муниципальном округе</w:t>
        <w:br/>
        <w:t>на 2026-2028 годы"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"Профилактика правонарушений в Тунгокоченском муниципальном округе</w:t>
              <w:br/>
              <w:t>на 2026-2028 годы" (далее –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28.03.2008 № 216 «О Правительственной комиссии по профилактике правонарушен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Тунгокоченского муниципального округа от _______. № ____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нгокоченского  муниципального  округа (далее –   администрация округ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нгокоченского  муниципального  округа (далее –   администрация округ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России по Тунгокоченскому району (по согласованию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я по делам несовершеннолетних и защите их прав при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унгокочен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КДН и ЗП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Тунгокочен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Комитет образования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культуры и социальной политики администрации Тунгокоченского муниципального округа  (далее – Комитет культуры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 « ШСРЦ» ( по согласованию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 КЦСЗН» ( по согласованию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ая служба( по согласованию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СИН ( по согласованию)  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 учреждение  здравоохранения Тунгокоченского района «Центральная районная больница» (далее – ГУЗ «ЦРБ» ( 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й сел и пгт Вершино-Дарасунский (далее – Главы  ) (по согласованию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граждан на территории  Тунгокоченского муниципального округа</w:t>
            </w:r>
          </w:p>
        </w:tc>
      </w:tr>
      <w:tr>
        <w:trPr>
          <w:trHeight w:val="740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на территории  Тунгокоченского муниципального округа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й правовой базы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и улучшения координации деятельности органов власти субъектов Федерации и местного самоуправления в предупреждении правонарушен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предупреждение правонарушений предприятий, учреждений и организаций всех форм собственности, а также общественных организац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"правового нигилизма"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го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, устранение и анализ причин и условий, способствующих совершению правонарушений в сфере информационно- телекоммуникационных технолог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 муниципальной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ового обеспечения Программы из средств  местного бюджета составляет 710 тыс. рублей 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210 тыс. рублей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– 230 тыс. рублей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8 году – 270 тыс.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униципального района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совершаемых преступлени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доровить обстановку на улицах и других общественных местах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рецидивной и "бытовой" преступност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профилактику правонарушений в среде несовершеннолетних и молодеж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количество дорожно-транспортных происшествий и тяжесть их последстви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ить контроль за миграционными потоками, снизить количество незаконных мигрантов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количество преступлений, связанных с незаконным оборотом наркотических, психотропных веществ и оборотом алкогольной продукции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количество преступлений, связанных с  информационно-телекоммуникационными технологиям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 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обходимость разработки и принятия муниципальной программы "Профилактика правонарушений в  Тунгокоченском муниципальном округе на 2026 – 2028 годы" вызвана тем, что преступность, несмотря на прилагаемые усилия, по-прежнему имеет характер реальной угрозы для безопасности жителей района. Сложной остается обстановка на улицах и в других общественных местах. Вызывают особую тревогу правонарушения, совершенные подростками. Важным вопросом остается противодействие коррупции и организованной преступности. Преступная среда консолидируется, усиливается ее организованность и связь с международными преступными сообществами. Характерными признаками этого являются возрастающая угроза возможных террористических проявлений, употребление наркотиков на территор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этих условиях обнаруживается недостаточность взаимодействия правоохранительных органов с представителями органов исполнительной власти района, слабое использование в борьбе с преступностью возможностей общественности и населения, народных дружинников,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определенной мере увеличению числа лиц, ставших на путь совершения преступлений, способствуют существующие социально-экономические условия и материальное положение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убокие преобразования в экономике и отношениях собственности способствуют значительной трансформации нравственных устоев общества, смещению ценностных ориентиров в сознании отдельных групп населения в сторону криминального образа жизни. По-прежнему остается высокой степень асоциального поведения, пьянства, нар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криминальную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недостаточном объеме обеспечивается "шаговая доступность" жителей к участковым пунктам полиции. Сегодня необходимо создание нормальных условий для службы участковых уполномоченных полиции по приему граждан на административном участке, совершенствование их деятельности в части материаль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гативно влияет на оперативную работу участковых уполномоченных полиции по раскрытию преступлений "по горячим следам" недостаточное оснащение пунктов полиции автотран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ближайшей перспективе могут усилиться негативные тенденции развития криминальной обстановки в районе: распространение коррупции, организованной и экономической преступности, дальнейшая наркотизация и алкоголизация населения, рост числа преступлений, совершенных в общественных местах и на улиц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м не менее, возможности для реализации системы мер по борьбе с преступностью и организации профилактической работы по ее предупреждению в районе име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месте с тем не решаются многие проблемы в обеспечении законопорядка и безопасности на улицах, общественных местах, жилом секторе, среди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смотря на положительные сдвиги в борьбе с правонарушениями, проводимые мероприятия остаются еще недостаточно эффективными. Есть необходимость сконцентрировать усилия заинтересованных ведомств на комплексном решении задач по профилактике правонарушений и усилению борьбы с преступностью на территор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закрепления достигнутых результатов и повышения эффективности противодействия преступности требуется единый подход и координация действий в этом направ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е данных задач невозможно без серьезной поддержки администрации Тунгокоченского муниципального округа, объединения усилий правоохранительных органов, различных ведомств, органов местного самоуправления. Это обуславливает необходимость дальнейшего применения программно-целевого подхода.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Цель и задачи Программы, срок ее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раждан на территории  Тунгокочен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грамма ориентирована на последовательное решение следующих задач: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 на территории Тунгокоченского муниципального округа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ресоциализацию лиц, освободившихся из мест лишения свободы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по профилактике правонарушени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участия и улучшения координации деятельности органов власти субъектов Федерации и местного самоуправления в предупреждении правонарушени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предупреждение правонарушений предприятий, учреждений и организаций всех форм собственности, а также общественных организаци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"правового нигилизма" населения, создание системы стимулов для ведения законопослушного образа жизни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перативного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, устранение и анализ причин и условий, способствующих совершению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ие, устранение и анализ причин и условий, способствующих совершению правонарушений в сфере информационно- телекоммуникационных технолог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грамма будет осуществлена в течение 2026 – 2028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(перечень)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мероприятия по приоритетным направлениям в сфере профилактики правонару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 профилактики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ственного порядка и безопасности граждан, профилактика правонарушений против лич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и пресечение организованной преступности, корруп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экономическими, финансовыми и налоговыми преступл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в сфере розничной продажи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несовершеннолетних и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на административных участк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программных мероприятий представлена в приложении №1 к Программе.</w:t>
      </w:r>
      <w:bookmarkStart w:id="0" w:name="sub_70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точники финансировани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мероприятий Программы осуществляется за счет средств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ирования Программы на 2026 - 2028 годы из средств местного бюджета необходимо   710,0    тыс. рублей, 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2026 году – 210 тыс. руб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2027 году – 230 тыс. рублей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8 году –270 ты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рубле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8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Контроль за ходом реализации программы</w:t>
      </w:r>
    </w:p>
    <w:p>
      <w:pPr>
        <w:pStyle w:val="Style1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800"/>
      <w:bookmarkStart w:id="3" w:name="sub_800"/>
      <w:bookmarkEnd w:id="3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 за реализацией Программы осуществляется заказчиком Программы - администрацией Тунгокоченского муниципального округа  в лице заместителя  главы Тунгокоченского   муниципального округа по социальн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ственными за выполнение мероприятий Программы в установленные сроки являются исполнител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мотрение и оценка результатов выполнения Программы проводятся на заседаниях межведомственной комиссии по профилактике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жегодно предоставляется отчет эффективности программы в отдел экономики.</w:t>
      </w:r>
    </w:p>
    <w:p>
      <w:pPr>
        <w:pStyle w:val="Style1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9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6. Ожидаемые конечные результаты</w:t>
      </w:r>
    </w:p>
    <w:p>
      <w:pPr>
        <w:pStyle w:val="Style1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900"/>
      <w:bookmarkEnd w:id="5"/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ормативное правовое регулирование профилактики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общее число совершаемых пре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ить обстановку на улицах и других общественных ме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рецидивной и "бытовой" преступ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ь профилактику правонарушений в среде несовершеннолетних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количество дорожно-транспортных происшествий и тяжесть и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количество преступлений, связанных с незаконным оборотом наркотических, психотропных веществ и оборотом алкогольной продукции;</w:t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доверия населения к правоохранительным органам;</w:t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преступлений связанных с мошенническими действиями.</w:t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>. Перечень мероприятий программ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71"/>
        <w:gridCol w:w="2341"/>
        <w:gridCol w:w="1651"/>
        <w:gridCol w:w="2211"/>
        <w:gridCol w:w="960"/>
        <w:gridCol w:w="864"/>
        <w:gridCol w:w="29"/>
        <w:gridCol w:w="633"/>
        <w:gridCol w:w="231"/>
        <w:gridCol w:w="928"/>
      </w:tblGrid>
      <w:tr>
        <w:trPr>
          <w:trHeight w:val="58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\п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ализации, год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нансовые затраты, рублей</w:t>
            </w:r>
          </w:p>
        </w:tc>
      </w:tr>
      <w:tr>
        <w:trPr>
          <w:trHeight w:val="3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. Нормативно правовое обеспечение профилактики правонаруше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готовка нормативных правовых актов в сфере профилактики правонаруш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1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. Профилактика правонаруше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службы психологической помощи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 Телефон доверия) лицам, оказавшимся в сложной жизненной ситу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О ШСРЦ « Сибиряк»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итет образования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. Профилактика правонарушений в рамках отдельной отрасли, сферы управления, орган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еализация мер по изъятию у населения незаконно хранившегося огнестрельного оруж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и проведение мероприятий по добровольной выдаче гражданами органам внутренних дел незаконно хранящегося огнестрельного оружия, боеприпасов, взрывчатых веществ и взрывчатых устройств на возмездной ос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уществление проверок государственных и муниципальных учреждений, администраций различного уровня и контролирующих ведомств для предупреждения фактов взяточничества, злоупотребления должностными полномочиями, а также пересечения лоббирования интересов преступных груп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работка и проведение комплекса профилактических мероприятий направленных на предупреждение правонарушений, совершаемых в отношении сотрудников органов  внутренних де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работка и проведение комплекса профилактических мероприятий направленных на  на предупреждение правонарушений в сфере  информационно- коммуникационных технолог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уия Тунгокоченского муниципального округ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азета « Вести Север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. Развитие института социальной профилактик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участия общественности в деятельности формирований правоохранительной направленности ДНД, оперативных отрядов, активизация работы внеплановых сотрудников поли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ведение в практику закрепления коллективов правоохранительных органов, предприятий, организаций за школьными образовательными учреждениями, социально реабилитационными учреждениями, оказывающими помощь несовершеннолетним оказавшимся в трудной жизненной ситу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комплексных оздоровительных, физкультурно-спортивных и агитационно-пропагандистских профилактических мероприят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культуры и социальной политики администрации Тунгокоченског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митет образования 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доступности по организации занятий физической культурой и спор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 и социальной политики администрации муниципального района « Тунгокоченский район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итет образования 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5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ктивизация профилактической работы движений юных помощников полиции, юных инспекторов безопасности дорожного дви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итет образования 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6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ниторинг досуговой занятости на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итет культуры и социальной политики администрации муниципального района « Тунгокоченский район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7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здание социальных советов при органах местного самоуправления, осуществляющих функции по социальной адаптации освободившихся из мест лишения свобо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дминистрации сел и городского поселения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казание помощи при адаптации, ресоциализации и социальной реабилитации лиц освободившихся из мест лишения свобо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Тунгокоченского муниципального округ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чинский МР ФКУ УИИ УФСИН России по Забайкальскому кр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О ШСРЦ « Сибиряк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-2028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9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казание помощи при адаптации, ресоциализации и социальной реабилитации лиц  участников СВО, ранее привлекавшихся к уголовной ответствен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Тунгокоченского муниципального округ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чинский МР ФКУ УИИ УФСИН России по Забайкальскому кр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О ШСРЦ « Сибиряк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-2028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9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Профилактика правонарушений законодательства о гражданстве, предупреждение и пресечение нелегальной миграции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контроля пребывания и трудовой деятельности иностранных граждан и лиц без граждан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.Профилактика правонарушений среди несовершеннолетних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филактика правонарушений несовершеннолетних и молодеж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1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профилактических мероприятий в общеобразовательных учреждениях с привлечением работников судов, прокуратуры, других правоохранительных органов по проблемам профилактики безнадзорности и правонарушений несовершеннолетних и молодежи, в том числе по профилактике и борьбе с незаконным оборотом и употреблением наркотиков, пьянством и алкоголизм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.1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оведение в каникулярное время на базе учреждений дополнительного образования и учреждений культуры мероприятий с несовершеннолетними, состоящими на учете в КДНиЗП( праздники, фестивали, спортивные соревнования ит.д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культуры и социальной политики администрации Тунгокоч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образования Тунгокоченского муниципального округ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ДНиЗ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.1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оведение семинаров и лекций с целью профилактики правонарушений пропаганды и обучения навыками здорового образа жизни воспитанников интерната и обучающихся в общеобразовательных организаци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образования Тунгокоч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ДНиЗП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МВД России по 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1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7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. Профилактика правонарушений в экономической и налоговой сфер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еализация дополнительных совместных мер по пресечению незаконного оборота леса и лесопродук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комплекса мероприятий по пресечению незаконного оборота спирта и алкогольной продукции  и нахождения осуществления деятельности социальной направлен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тдел экономики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профилактике нарушений юридическими лицами и индивидуальными предпринимателями требований, установленных федеральным, региональным законодательством, а также муниципальными правовыми актами в случаях, если виды контроля относятся к вопросам местного знач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дел экономики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Профилактика правонарушений в сфере незаконного оборота наркотиков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индивидуальной профилактической работы среди лиц, состоящих на учете в ЦРБ с диагноз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 алкоголизм» и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 наркомания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Тунгокоченская ЦРБ</w:t>
            </w:r>
          </w:p>
          <w:p>
            <w:pPr>
              <w:pStyle w:val="Normal"/>
              <w:jc w:val="center"/>
              <w:rPr/>
            </w:pPr>
            <w:r>
              <w:rPr/>
              <w:t>КДНиЗ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–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1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оперативно профилактических мероприятий, направленных на выявление лиц занимающихся приобретением, хранением, перевозкой и сбытом наркотических средст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1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оперативного обмена данными в целях раннего выявления наркотической зависимости у на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ГУЗ Тунгокоченская ЦРБ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1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работы по уничтожению очагов произрастания дикорастущей конопли на территории муниципального района « Тунгокоченский район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их и городского посел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тдел экономики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1.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ниторинг наркоситуации в образовательных учреждениях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итет образования администрации Тунгокоченского муниципального о 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–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.Профилактика правонарушений в общественных местах, в том числе на улицах</w:t>
            </w:r>
          </w:p>
        </w:tc>
      </w:tr>
      <w:tr>
        <w:trPr>
          <w:trHeight w:val="25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ых формирований к патрулированию в общественных мест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Администрация Тунгокоченского муниципальн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оставление дополнительных дней к отпуску по согласованию с работодателями</w:t>
            </w:r>
          </w:p>
        </w:tc>
      </w:tr>
      <w:tr>
        <w:trPr>
          <w:trHeight w:val="4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пределение мест установки системы видеофиксации в общественных места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дминистрация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–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рофилактика правонарушений на административных участ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ежеквартальных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организа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аспространение среди населения памяток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( листовок) о порядке действия при совершении в отношении их правонарушений, в том числе по мошенничеств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дакция газеты « Вести Север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Информационно-методическое обеспечение профилактики правонарушен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МИ, информационно-телекомуникационной сети Интер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МВД России по Тунгокоченскому район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е в учреждениях образования акции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« Один день в професси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митет образования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 –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5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оведение конкурса по созданию пиар проекта « Профилактика преступлений и правонарушений среди молодежи» ( создание социальной рекламы в электронных и печатных СМИ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митет культуры и социальной политики администрации Тунгокоченского муниципального ок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Проведение комплекса мероприятий по разъяснению гражданам возможностей осуществления государственной защиты потерпевших, свидетелей и иных участников уголовного судопроизвод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–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.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разъяснительной работы среди населения о возможностях и порядке осуществления государственной защиты лиц, оказавших содействие в раскрытии и расследование преступ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тематических публикаций,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по Тунгокоченскому район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едакция газеты « Вести Север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–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публикаций в средствах массовой информации материалов, пропагандирующих патриотизм, здоровый образ жизни подростков и молодежи, их ориентацию на духовные цен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дакция газеты « Вести Север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- 20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71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1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рогнозные значения показателей ( индикаторов)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 Профилактика правонарушений в муниципальном районе « Тунгокоченский район» на 2026 – 2028 годы»</w:t>
      </w:r>
    </w:p>
    <w:p>
      <w:pPr>
        <w:pStyle w:val="Normal"/>
        <w:jc w:val="both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2464"/>
        <w:gridCol w:w="2464"/>
        <w:gridCol w:w="2465"/>
        <w:gridCol w:w="24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\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6 год перв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8 год – последний год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личество нормативных правовых актов в сфере профилактики правонаруш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плексные оздоровительные, физкультурно-спортивные и агитационно-пропагандистские профилактическ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в каникулярное время на базе учреждений дополнительного образования и культуры мероприятий с несовершеннолетними, состоявшими на учете в КДНиЗП (праздники, спортивные соревнования, фестивали) 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профилактике нарушений юридическими лицами и индивидуальными  предпринимателями требований, установленных федеральным, региональным законодательством, а также муниципальными правовыми актами в случаях, если виды контроля относятся к вопросам местного знач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кция « Один день в профессии» (в учреждениях образова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курс по созданию пиар – проекта « Профилактика преступлений и правонарушений среди молодежи» (создание социальной рекламы в электронных и печатных СМ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ъяснительная работа среди населения о возможностях и порядке осуществления государственной защиты лиц, оказавших содействие в раскрытии и расследовании преступл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п. Мальцева С.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овано:</w:t>
      </w:r>
    </w:p>
    <w:p>
      <w:pPr>
        <w:pStyle w:val="Normal"/>
        <w:jc w:val="both"/>
        <w:rPr/>
      </w:pPr>
      <w:r>
        <w:rPr/>
        <w:t>Правовой отдел                                                           Лескова О.В.</w:t>
      </w:r>
    </w:p>
    <w:p>
      <w:pPr>
        <w:pStyle w:val="Normal"/>
        <w:jc w:val="both"/>
        <w:rPr/>
      </w:pPr>
      <w:r>
        <w:rPr/>
        <w:t>Комитет по финансам                                                Погорелая Л.А.</w:t>
      </w:r>
    </w:p>
    <w:p>
      <w:pPr>
        <w:pStyle w:val="Normal"/>
        <w:jc w:val="both"/>
        <w:rPr/>
      </w:pPr>
      <w:r>
        <w:rPr/>
        <w:t>Отдел экономики                                                       Путинцева А.В.</w:t>
      </w:r>
    </w:p>
    <w:p>
      <w:pPr>
        <w:pStyle w:val="Normal"/>
        <w:jc w:val="both"/>
        <w:rPr/>
      </w:pPr>
      <w:r>
        <w:rPr/>
        <w:t>Комитет культуры                                                     Третьякова Е.В.</w:t>
      </w:r>
    </w:p>
    <w:p>
      <w:pPr>
        <w:pStyle w:val="Normal"/>
        <w:jc w:val="both"/>
        <w:rPr/>
      </w:pPr>
      <w:r>
        <w:rPr/>
        <w:t>Комитет образования                                              Стрелкова А.А.</w:t>
      </w:r>
    </w:p>
    <w:p>
      <w:pPr>
        <w:pStyle w:val="Normal"/>
        <w:jc w:val="both"/>
        <w:rPr/>
      </w:pPr>
      <w:r>
        <w:rPr/>
        <w:t xml:space="preserve">МВД России                                                                Ботожапову Б.Б.                                 </w:t>
      </w:r>
    </w:p>
    <w:p>
      <w:pPr>
        <w:pStyle w:val="Normal"/>
        <w:jc w:val="both"/>
        <w:rPr/>
      </w:pPr>
      <w:r>
        <w:rPr/>
        <w:t>Гуз Тунгокоченская ЦРБ                                          Доржиеву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9</w:t>
      </w:r>
    </w:p>
    <w:p>
      <w:pPr>
        <w:pStyle w:val="Normal"/>
        <w:jc w:val="both"/>
        <w:rPr/>
      </w:pPr>
      <w:r>
        <w:rPr/>
        <w:t>Дело -1</w:t>
      </w:r>
    </w:p>
    <w:p>
      <w:pPr>
        <w:pStyle w:val="Normal"/>
        <w:jc w:val="both"/>
        <w:rPr/>
      </w:pPr>
      <w:r>
        <w:rPr/>
        <w:t>Прокуратура в эл.виде</w:t>
      </w:r>
    </w:p>
    <w:p>
      <w:pPr>
        <w:pStyle w:val="Normal"/>
        <w:jc w:val="both"/>
        <w:rPr/>
      </w:pPr>
      <w:r>
        <w:rPr/>
        <w:t>По списку – 7</w:t>
      </w:r>
    </w:p>
    <w:p>
      <w:pPr>
        <w:pStyle w:val="Normal"/>
        <w:jc w:val="both"/>
        <w:rPr/>
      </w:pPr>
      <w:r>
        <w:rPr/>
        <w:t>Мальцевой ----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52:00Z</dcterms:created>
  <dc:creator>Борис Александрович</dc:creator>
  <dc:description/>
  <cp:keywords/>
  <dc:language>en-US</dc:language>
  <cp:lastModifiedBy>MaltsevaSV</cp:lastModifiedBy>
  <cp:lastPrinted>2019-03-21T09:20:00Z</cp:lastPrinted>
  <dcterms:modified xsi:type="dcterms:W3CDTF">2025-06-09T02:55:00Z</dcterms:modified>
  <cp:revision>55</cp:revision>
  <dc:subject/>
  <dc:title/>
</cp:coreProperties>
</file>