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ОЕКТ                  </w:t>
      </w:r>
    </w:p>
    <w:p>
      <w:pPr>
        <w:pStyle w:val="Normal"/>
        <w:tabs>
          <w:tab w:val="clear" w:pos="708"/>
          <w:tab w:val="left" w:pos="8120" w:leader="none"/>
        </w:tabs>
        <w:jc w:val="right"/>
        <w:rPr>
          <w:sz w:val="20"/>
          <w:szCs w:val="20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8120" w:leader="none"/>
        </w:tabs>
        <w:jc w:val="center"/>
        <w:rPr/>
      </w:pPr>
      <w:r>
        <w:rPr>
          <w:b/>
          <w:sz w:val="28"/>
          <w:szCs w:val="28"/>
        </w:rPr>
        <w:t xml:space="preserve">Администрация Тунгокоченского </w:t>
      </w:r>
    </w:p>
    <w:p>
      <w:pPr>
        <w:pStyle w:val="Normal"/>
        <w:tabs>
          <w:tab w:val="clear" w:pos="708"/>
          <w:tab w:val="left" w:pos="8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8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Забайкальского края</w:t>
      </w:r>
    </w:p>
    <w:p>
      <w:pPr>
        <w:pStyle w:val="Normal"/>
        <w:tabs>
          <w:tab w:val="clear" w:pos="708"/>
          <w:tab w:val="left" w:pos="81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2"/>
        <w:rPr>
          <w:rFonts w:eastAsia="Times New Roman"/>
          <w:b/>
          <w:b/>
          <w:sz w:val="36"/>
        </w:rPr>
      </w:pPr>
      <w:r>
        <w:rPr>
          <w:rFonts w:eastAsia="Times New Roman"/>
          <w:b/>
          <w:sz w:val="36"/>
        </w:rPr>
        <w:t xml:space="preserve"> </w:t>
      </w:r>
    </w:p>
    <w:p>
      <w:pPr>
        <w:pStyle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__ июля 2025 года                                                                           №  ___</w:t>
      </w:r>
    </w:p>
    <w:p>
      <w:pPr>
        <w:pStyle w:val="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 Верх-Усугли</w:t>
      </w:r>
    </w:p>
    <w:p>
      <w:pPr>
        <w:pStyle w:val="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right="-64" w:firstLine="709"/>
        <w:rPr/>
      </w:pPr>
      <w:r>
        <w:rPr>
          <w:b/>
          <w:szCs w:val="28"/>
        </w:rPr>
        <w:t>Об утверждении муниципальной программы «Создание системы государственного кадастра недвижимости и управления земельно-имущественным комплексом (2026-2028 годы)»</w:t>
      </w:r>
    </w:p>
    <w:p>
      <w:pPr>
        <w:pStyle w:val="TextBody"/>
        <w:ind w:right="-64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-64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-64" w:firstLine="709"/>
        <w:rPr/>
      </w:pPr>
      <w:r>
        <w:rPr/>
        <w:t xml:space="preserve">Руководствуясь статьями 32,37 Устава Тунгокоченского муниципального округа, в соответствии Порядком разработки, реализации и оценки эффективности муниципальных программ Тунгокоченского муниципального округа от 02 апреля 2025 года № 380,  в целях создания системы государственного кадастра недвижимости и управления земельно-имущественным комплексом в период с 2026 по 2028 годы», администрация Тунгокоченского муниципального округа, </w:t>
      </w:r>
      <w:r>
        <w:rPr>
          <w:b/>
        </w:rPr>
        <w:t>постановляет:</w:t>
      </w:r>
    </w:p>
    <w:p>
      <w:pPr>
        <w:pStyle w:val="TextBody"/>
        <w:ind w:right="-64" w:firstLine="709"/>
        <w:rPr>
          <w:iCs/>
        </w:rPr>
      </w:pPr>
      <w:r>
        <w:rPr>
          <w:iCs/>
        </w:rPr>
      </w:r>
    </w:p>
    <w:p>
      <w:pPr>
        <w:pStyle w:val="TextBodyIndent"/>
        <w:ind w:firstLine="708"/>
        <w:rPr/>
      </w:pPr>
      <w:r>
        <w:rPr>
          <w:bCs/>
        </w:rPr>
        <w:t xml:space="preserve">  </w:t>
      </w:r>
      <w:r>
        <w:rPr>
          <w:bCs/>
        </w:rPr>
        <w:t>1.Утвердить прилагаемую муниципальную программу «Создание системы государственного кадастра недвижимости и управления земельно-имущественным комплексом (2026-2028 годы)».</w:t>
      </w:r>
    </w:p>
    <w:p>
      <w:pPr>
        <w:pStyle w:val="TextBodyIndent"/>
        <w:ind w:firstLine="708"/>
        <w:rPr/>
      </w:pPr>
      <w:r>
        <w:rPr>
          <w:bCs/>
        </w:rPr>
        <w:t>2. Опубликовать настоящее постановление в газете «Вести Севера» и разместить на официальном сайте  Тунгокоченского  муниципального округа в информационно-телекоммуникационной сети Интернет.</w:t>
      </w:r>
    </w:p>
    <w:p>
      <w:pPr>
        <w:pStyle w:val="TextBodyIndent"/>
        <w:ind w:firstLine="708"/>
        <w:rPr>
          <w:bCs/>
        </w:rPr>
      </w:pPr>
      <w:r>
        <w:rPr>
          <w:bCs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TextBodyIndent"/>
        <w:ind w:firstLine="708"/>
        <w:rPr>
          <w:bCs/>
        </w:rPr>
      </w:pPr>
      <w:r>
        <w:rPr>
          <w:bCs/>
        </w:rPr>
      </w:r>
    </w:p>
    <w:p>
      <w:pPr>
        <w:pStyle w:val="TextBodyIndent"/>
        <w:ind w:firstLine="708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Глава Тунгокоченск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круга                                                      Н.С. Ананенк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.  ______________ начальник отдела правового обеспечения  Лескова О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 начальник отдела экономики Путинцева А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  председатель комитет по финансам  Погорелая Л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 первый заместитель главы Кряжев И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л:  Баянова И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 – 3 экз.</w:t>
      </w:r>
    </w:p>
    <w:p>
      <w:pPr>
        <w:pStyle w:val="Normal"/>
        <w:rPr/>
      </w:pPr>
      <w:r>
        <w:rPr/>
        <w:t>Дело – 1</w:t>
      </w:r>
    </w:p>
    <w:p>
      <w:pPr>
        <w:pStyle w:val="Normal"/>
        <w:rPr/>
      </w:pPr>
      <w:r>
        <w:rPr/>
        <w:t>Земельный – 1</w:t>
      </w:r>
    </w:p>
    <w:p>
      <w:pPr>
        <w:pStyle w:val="Normal"/>
        <w:rPr/>
      </w:pPr>
      <w:r>
        <w:rPr/>
        <w:t>Отдел экономики - 1</w:t>
      </w:r>
    </w:p>
    <w:p>
      <w:pPr>
        <w:pStyle w:val="Normal"/>
        <w:rPr/>
      </w:pPr>
      <w:r>
        <w:rPr/>
        <w:t>На сайт – без экз.</w:t>
      </w:r>
    </w:p>
    <w:p>
      <w:pPr>
        <w:pStyle w:val="Normal"/>
        <w:rPr/>
      </w:pPr>
      <w:r>
        <w:rPr/>
        <w:t>Редакция – без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нгокоченского  муниципального округ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___  от __ ________  2025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>«Создание системы государственного кадастра недвижимости и управления земельно-имущественным комплексом (2026-2028 годы)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оздание системы государственного кадастра недвижимости и управления земельно-имущественным комплексом (2026-2028 годы)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344"/>
      </w:tblGrid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6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8"/>
                <w:szCs w:val="28"/>
              </w:rPr>
            </w:pPr>
            <w:r>
              <w:rPr>
                <w:rFonts w:cs="Arial"/>
                <w:szCs w:val="28"/>
              </w:rPr>
              <w:t> </w:t>
            </w:r>
            <w:r>
              <w:rPr>
                <w:rFonts w:cs="Arial"/>
                <w:sz w:val="28"/>
                <w:szCs w:val="28"/>
              </w:rPr>
              <w:t>Муниципальная программа «Создание системы государственного кадастра недвижимости и управления земельно-имущественным комплексом (2026-2028 годы)» (далее – программа)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разработки муниципальной программы </w:t>
            </w:r>
          </w:p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наименование, номер и дата распоряжения о разработке муниципальной программы) </w:t>
            </w:r>
          </w:p>
        </w:tc>
        <w:tc>
          <w:tcPr>
            <w:tcW w:w="6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 </w:t>
            </w:r>
            <w:r>
              <w:rPr>
                <w:rFonts w:cs="Arial"/>
                <w:sz w:val="28"/>
                <w:szCs w:val="28"/>
              </w:rPr>
              <w:t>Распоряжение администрации Тунгокоченского муниципального округа Забайкальского края от 27 июня 2025 года № 333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 муниципальной программы </w:t>
            </w:r>
          </w:p>
        </w:tc>
        <w:tc>
          <w:tcPr>
            <w:tcW w:w="6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 </w:t>
            </w:r>
            <w:r>
              <w:rPr>
                <w:rFonts w:cs="Arial"/>
                <w:sz w:val="28"/>
                <w:szCs w:val="28"/>
              </w:rPr>
              <w:t>Администрация Тунгокоченского муниципального округа Забайкаль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имуществу и градостроительству администрации Тунгокоченского муниципального округа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муниципальной программы </w:t>
            </w:r>
          </w:p>
        </w:tc>
        <w:tc>
          <w:tcPr>
            <w:tcW w:w="6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истемы государственного кадастра недвижимости и эффективного управления земельно-имущественным комплексом, находящимся в собственности Тунгокоченского муниципального  округа.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муниципальной программы </w:t>
            </w:r>
          </w:p>
        </w:tc>
        <w:tc>
          <w:tcPr>
            <w:tcW w:w="6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 </w:t>
            </w:r>
            <w:r>
              <w:rPr>
                <w:rFonts w:cs="Arial"/>
                <w:sz w:val="28"/>
                <w:szCs w:val="28"/>
              </w:rPr>
              <w:t>Формирование полной и достоверной информации об объектах недвижимого имущества, находящихся в муниципальной собственности Тунгокоченского муниципального округа.</w:t>
            </w:r>
            <w:r>
              <w:rPr>
                <w:sz w:val="28"/>
                <w:szCs w:val="28"/>
              </w:rPr>
              <w:t xml:space="preserve"> Создание условий для проведения государственной регистрации права муниципальной собственности   на земельные участки и объекты недвижимости.</w:t>
            </w:r>
            <w:r>
              <w:rPr>
                <w:rFonts w:cs="Arial"/>
                <w:sz w:val="28"/>
                <w:szCs w:val="28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и этапы реализации муниципальной программы </w:t>
            </w:r>
          </w:p>
        </w:tc>
        <w:tc>
          <w:tcPr>
            <w:tcW w:w="6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Arial"/>
                <w:sz w:val="28"/>
                <w:szCs w:val="28"/>
              </w:rPr>
              <w:t> </w:t>
            </w:r>
            <w:r>
              <w:rPr>
                <w:rFonts w:cs="Arial"/>
                <w:sz w:val="28"/>
                <w:szCs w:val="28"/>
              </w:rPr>
              <w:t>Программа реализуется в один этап.</w:t>
            </w:r>
          </w:p>
          <w:p>
            <w:pPr>
              <w:pStyle w:val="Normal"/>
              <w:suppressAutoHyphens w:val="true"/>
              <w:spacing w:before="0" w:after="0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026-2028 годы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и источники финансирования муниципальной программы</w:t>
            </w:r>
          </w:p>
        </w:tc>
        <w:tc>
          <w:tcPr>
            <w:tcW w:w="6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ероприятий программы за счет средств Тунгокоченского муниципального округа составляет 3000 тыс. рублей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1500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– 750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 – 750 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целевые индикаторы </w:t>
            </w:r>
          </w:p>
        </w:tc>
        <w:tc>
          <w:tcPr>
            <w:tcW w:w="6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становка на государственный кадастровый учет  объектов недвижимости муниципальной собственност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 – 20 объек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– 10 объек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8 год – 10 объекто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Формирование земельных участков под объектами, находящимися в муниципальной собственност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20 участ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10 участ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 – 10 участ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ост поступлений в бюджет Тунгокоченского муниципального округа, получаемых от платы за землю и аренды муниципального имуще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6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Увеличение доходной части бюджета Тунгокоченского муниципального округа за счет более полного государственного кадастрового учета земельных участков, формируемых с целью предоставления их гражданам и юридическим лицам, а также с целью разграничения государственной собственности на землю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оздание условий для более эффективного управления муниципальной собственностью за счет проведения работ по паспортизации объектов недвижимости, регистрации права собственности Тунгокоченского муниципального округа  на земельные участки и объекты недвижимости и ввода полученной информации в автоматизированные базы данных по учету муниципальной собствен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оздание условий для наиболее эффективного распоряжения земельными участками, государственная собственность на которые не разграничена, находящиеся на территории Тунгокоченского муниципального округа, за счет проведения комплекса работ по формированию земельных участков с целью предоставления их гражданам и юридическим лицам, в том числе льготным категориям граждан, имеющим трех и более детей в возрасте до 18 лет, а также создания актуальной автоматизированной базы данных о сформированных земельных участках, внесенных в государственный кадастр недвижим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овлечение в хозяйственный оборот брошенных объектов недвижим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офинансирование мероприятий по комплексным кадастровым работ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гнутые показатели позволят повысить качество оказываемых  муниципальных услуг.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подпрограмм (при их наличии) </w:t>
            </w:r>
          </w:p>
        </w:tc>
        <w:tc>
          <w:tcPr>
            <w:tcW w:w="6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2"/>
                <w:szCs w:val="28"/>
              </w:rPr>
            </w:pPr>
            <w:r>
              <w:rPr>
                <w:rFonts w:cs="Arial"/>
                <w:szCs w:val="28"/>
              </w:rPr>
              <w:t> 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Характеристика сферы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дной из важнейших стратегических целей государственной политики в сфере создания условий устойчивого экономического развития Тунгокоченского муниципального округа является эффективное использование земли и иной недвижимости всех форм собственности для удовлетворения потребностей общества и граждан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Достижению указанной цели мешает ряд нерешенных проблем в сфере земельных и имущественных отно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зможность на практике внедрять экономически эффективные механизмы в сфере управления недвижимостью ограничена отсутствием полных и достоверных данных о земельных участках и прочно связанных с ними объектах недвижимости, современных автоматизированных систем и информационных технологий учета и оценки таких свед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земельным кодексом Российской Федерации необходимо продолжать работы по разграничению государственной собственности на землю, включающие в себя комплекс мер по формированию земельных участков и иных частей, занятых объектами недвижимости, внесению сведений о них в Единый государственный реестр недвижимости (далее – ЕГРН) и государственной регистрации права собственности Тунгокоченского муниципального округа на ни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дной из задач государства в сфере земельно-имущественных отношений, которые решаются в настоящее время, является связка  объектов недвижимости (земля+объект капитального строительства). Для выполнения этой задачи с 2015 года предусмотрен переход на одновременный государственный кадастровый учет земельных участков и объектов капитального строительства, расположенных на них. Для перехода на новую систему государственного кадастрового учета объектов недвижимости и осуществления процедуры внесения сведений в реестр муниципального имущества Тунгокоченского муниципального округа необходимо получение достоверных сведений об объектах недвижимости (технических планов, межевых планов и  правоподтверждающих документ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ля принятия правильных оперативных управленческих решений возникает необходимость планирования работ по созданию новых   объектов недвижимости (земельных участков) с целью вовлечения их в хозяйственный оборот.  Отсутствие плановой работы по формированию земельных участков неблагоприятно сказывается на исполнении обязательств органов местного самоуправления перед гражданами, имеющими право бесплатного получения в собственность земельных участков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Эффективность управления и распоряжения землями невозможно обеспечить без развертывания программно-технических комплексов, поддерживающих информационные базы данных об объектах движимого и недвижимого имущества, находящегося в собственности Тунгокоченского муниципальн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Цели и  задач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Целью программы является регистрация права муниципальной собственности на все объекты недвижимого имущества и эффективное управление земельно-имущественным комплексом, находящимся в собственности Тунгокоченского муниципальн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достижения поставленных целей предусматривается решение следующих задач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несение в ЕГРН сведений об объектах недвижимого имущества, находящегося  в собственности Тунгокоченского муниципального округ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ормирование  полной и достоверной информации о налоговой базе по земельному налогу и объектам недвижимости, по арендной плате за земельные участки, находящиеся в собственности Тунгокоченского муниципального округа, и земельные участки государственная собственность на которые не разграничена, находящиеся на территории Тунгокоченского муниципального округ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здание условий для проведения государственной регистрации права собственности Тунгокоченского муниципального округа на земельные участки и объекты капитального строитель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прав на выморочное имуществ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ение в ЕГРН сведений о границах населенных пунктов и территориальных з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Сроки и этапы реализации муниципальной программы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имеет долгосрочный характер, и ее реализация осуществляется в 2026-2028 годах в один этап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ловиями досрочного прекращения реализации программы является досрочное выполнение программных мероприятий, а также невыполнение, установленных значений целевых индикаторов по годам при условии ее полного финанс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4. Описание рисков реализации </w:t>
      </w:r>
      <w:r>
        <w:rPr>
          <w:b/>
          <w:color w:val="111111"/>
          <w:sz w:val="28"/>
          <w:szCs w:val="28"/>
        </w:rPr>
        <w:t>муниципальной программы</w:t>
      </w:r>
      <w:r>
        <w:rPr>
          <w:b/>
          <w:sz w:val="28"/>
          <w:szCs w:val="28"/>
        </w:rPr>
        <w:t>, в том числе не достижения целевых показателей, а также описание механизмов управления рисками и мер по их минимиз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муниципальной программы возможно возникновение следующих рисков, которые могут препятствовать достижению планируемых результатов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 риски, связанные с изменением бюджетного законодательства;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>2. финансовые риски: финансирование Программы не в полном объеме в связи с неисполнением доходной части бюджета округа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при размещении муниципальных заказов согласно Федеральному закону от 5 апреля 2013 года N 44-ФЗ "О контрактной системе в сфере закупок товаров, работ, услуг для обеспечения государственных и муниципальных нужд" некоторые процедуры торгов могут не состояться в связи с отсутствием претендентов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несвоевременное выполнение работ подрядными организациями может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вести к нарушению сроков выполнения программных мероприятий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заключение муниципальных контрактов и договоров с организациями, которые окажутся неспособными исполнить свои обязательства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таком случае Программа подлежит корректировке. Проведение повторных процедур приведет к изменению сроков исполнения программных мероприятий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особами ограничения рисков являются: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концентрация ресурсов на решении приоритетных задач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изучение и внедрение положительного опыта других муниципальных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й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повышение результативности реализации программы и эффективности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я бюджетных средств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своевременное внесение изменений в бюджет и муниципальную Програм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Перечень и значение целевых индикаторов и показателей результатов муниципальной программы с указанием их плановых значений по годам её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жнейшими целевыми индикаторами и показателями эффективности реализации программных мероприятий являются:</w:t>
      </w:r>
    </w:p>
    <w:p>
      <w:pPr>
        <w:pStyle w:val="Normal"/>
        <w:rPr/>
      </w:pPr>
      <w:r>
        <w:rPr>
          <w:sz w:val="28"/>
          <w:szCs w:val="28"/>
        </w:rPr>
        <w:t>Постановка на государственный кадастровый учет  объектов недвижимости муниципальной собственности (в том числе уточнение сведений об объектах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6 год – 20 объектов;</w:t>
      </w:r>
    </w:p>
    <w:p>
      <w:pPr>
        <w:pStyle w:val="Normal"/>
        <w:rPr/>
      </w:pPr>
      <w:r>
        <w:rPr>
          <w:sz w:val="28"/>
          <w:szCs w:val="28"/>
        </w:rPr>
        <w:t>2027 – 20 объектов;</w:t>
      </w:r>
    </w:p>
    <w:p>
      <w:pPr>
        <w:pStyle w:val="Normal"/>
        <w:rPr/>
      </w:pPr>
      <w:r>
        <w:rPr>
          <w:sz w:val="28"/>
          <w:szCs w:val="28"/>
        </w:rPr>
        <w:t xml:space="preserve">2028 год – 20 объектов.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Формирование земельных участков под объектами, находящимися в муниципальной собственности (в том числе уточнение границ земельных участков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6 год – 20 участков;</w:t>
      </w:r>
    </w:p>
    <w:p>
      <w:pPr>
        <w:pStyle w:val="Normal"/>
        <w:rPr/>
      </w:pPr>
      <w:r>
        <w:rPr>
          <w:sz w:val="28"/>
          <w:szCs w:val="28"/>
        </w:rPr>
        <w:t>2027 год – 20 участков;</w:t>
      </w:r>
    </w:p>
    <w:p>
      <w:pPr>
        <w:pStyle w:val="Normal"/>
        <w:rPr/>
      </w:pPr>
      <w:r>
        <w:rPr>
          <w:sz w:val="28"/>
          <w:szCs w:val="28"/>
        </w:rPr>
        <w:t>2028 – 20 участ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ст поступлений в бюджет Тунгокоченского муниципального округа, получаемых от земельного налога,  арендной платы за землю, муниципальное имущество и доходов от продажи земельных участ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 Бюджетное обеспечение муниципальной программы (с расшифровкой по годам реализации муниципальной программ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инансирование мероприятий программы осуществляется за счет средств бюджета Тунгокоченского  муниципального округа и составляет 4 500 тыс. рублей, в том числе по года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6 год – 1 50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7 год – 1 50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8 год – 1 50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работ по программе за счет средств бюджета Тунгокоченского муниципального округа производится целевым назнач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полнение мероприятий программы осуществляется на основании муниципальных контрактов, заключенных  заказчиком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троль  за ходом выполнения мероприятий программы осуществляет первый заместитель главы Тунгокоченского  муниципального окр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7. Основные ожидаемые результаты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величение доходной части бюджета Тунгокоченского муниципального округа за счет более полного государственного кадастрового учета земельных участков, формируемых с целью предоставления их гражданам и юридическим лицам, а также с целью разграничения государственной собственности на земл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Создание условий для более эффективного управления муниципальной собственностью за счет проведения работ по паспортизации объектов недвижимости, регистрации права собственности Тунгокоченского муниципального округа  на земельные участки и объекты недвижимости и ввода полученной информации в автоматизированные базы данных по учету муниципальной собств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Создание условий для наиболее эффективного распоряжения земельными участками, государственная собственность на которые не разграничена, находящиеся на территории  Тунгокоченского муниципального округа, за счет проведения комплекса работ по формированию земельных участков с целью предоставления их гражданам и юридическим лицам, в том числе льготным категориям граждан, имеющим трех и более детей в возрасте до 18 лет, а также создания актуальной автоматизированной базы данных о сформированных земельных участках, внесенных в государственный кадастр недвижимо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Вовлечение в хозяйственный оборот брошенных объектов недвижим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Внесение в ЕГРН сведений о границах населенных пунктов и территориальных зон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стигнутые показатели позволят повысить качество оказываемых  муниципальных услуг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ст поступлений в бюджет Тунгокоченского муниципального округа, получаемых от платы за землю и аренды муниципального имущест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8. Перечень основных мероприятий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738"/>
        <w:gridCol w:w="1248"/>
        <w:gridCol w:w="967"/>
        <w:gridCol w:w="971"/>
        <w:gridCol w:w="689"/>
        <w:gridCol w:w="662"/>
      </w:tblGrid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реализации, годы</w:t>
            </w:r>
          </w:p>
        </w:tc>
        <w:tc>
          <w:tcPr>
            <w:tcW w:w="3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требность в финансовых ресурсах, тыс.руб.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 по годам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программно-техническими комплексами автоматизированной системы управления недвижимостью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-202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дастровых работ по изготовлению технических планов объектов недвижимости, находящихся в собственности Тунгокоченского муниципального округа, изготовление технических паспорт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-202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дастровых работ, связанных с формированием земельных участков, частей земельных участков, с целью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азграничения государственной собственности на землю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перевода земельных участков из одной категории в другую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образования новых земельных участков, образующихся путем деления  существующих земельных участков, находящихся в собственности муниципального район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предоставления земельных участков, находящихся в государственной собственности до разграничения, гражданам и юридическим лицам на территории Тунгокоченского муниципального округ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бесплатного предоставления земельных участков для льготных категорий граждан, имеющих трех и более детей в возрасте до 18 лет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формирования земельных участков под объектами, находящимися в муниципальной собственност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 формирование земельных участков под МК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-202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нотариус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-202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слуги по оценке рыночной стоимости земельных участков, объектов капитального строительства и движимого имущества, находящихся в собственности Тунгокоченского муниципального округа, земельных участков на территории Тунгокоченского муниципального округа, государственная собственность на которые не разграниче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-202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ка, переподготовка, повышение квалификации кадров в сфере земельно-имущественных отношений (оплата за обучение, оплата проезда к месту обучения, оплата услуг гостиницы)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-202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.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дастровых работ по описанию границ населенных пунктов и территориальных зон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-202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рограмм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 5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87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076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2:05:00Z</dcterms:created>
  <dc:creator>Баянова И. В.</dc:creator>
  <dc:description/>
  <cp:keywords/>
  <dc:language>en-US</dc:language>
  <cp:lastModifiedBy>ПК</cp:lastModifiedBy>
  <cp:lastPrinted>2025-07-03T16:10:00Z</cp:lastPrinted>
  <dcterms:modified xsi:type="dcterms:W3CDTF">2025-07-03T07:15:00Z</dcterms:modified>
  <cp:revision>22</cp:revision>
  <dc:subject/>
  <dc:title/>
</cp:coreProperties>
</file>