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нгокоченского муниципального округа</w:t>
      </w:r>
    </w:p>
    <w:p>
      <w:pPr>
        <w:pStyle w:val="Normal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tabs>
          <w:tab w:val="clear" w:pos="708"/>
          <w:tab w:val="left" w:pos="8295" w:leader="none"/>
        </w:tabs>
        <w:ind w:left="-900"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 2025 года                                                                                №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 – Усуг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«Развитие субъектов малого и среднего предпринимательства в Тунгокоченском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округе на 2026-2030 годы»</w:t>
      </w:r>
    </w:p>
    <w:p>
      <w:pPr>
        <w:pStyle w:val="Normal"/>
        <w:tabs>
          <w:tab w:val="clear" w:pos="708"/>
          <w:tab w:val="left" w:pos="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32, 37 Устава Тунгокоченского муниципального округа Забайкальского края, в соответствии с Порядком разработки, реализации и оценки эффективности муниципальных программ Тунгокоченского муниципального округа, утвержденного постановлением администрации Тунгокоченского муниципального округа, от 02 апреля 2025 года №380, в целях поддержки и развития субъектов малого и среднего предпринимательства в Тунгокоченском муниципальном округе администрация муниципального округ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субъектов малого и среднего предпринимательства в Тунгокоченском муниципальном округе на 2026-203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Программы возложить на начальника отдела экономики администрации Тунгокоченского муниципальн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разместить на официальном сайте администрации Тунгокочен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унгоко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Н.С. Ан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______________ Л.А. Степа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_________________________________И.В. Кря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_______________________А. В.Путинц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правового отдела _____________________О.В.Лес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финансам _______________Л.А.Погорел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Рассылка:общий-1,экономика-1,прокуратура-1,сайт,регистр-эл.вид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ая программа «Развитие субъектов малого и среднего предпринимательства    в Тунгокоченском муниципальном округе на 2026-2030 годы» (далее – Программа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ание разработки муниципальной программ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поряжение администрации Тунгокоченского муниципального округа от 27 июня 2025 года № 326 «О разработке муниципальной программы «Развитие субъектов малого и среднего   предпринимательства в Тунгокоченском муниципальном округе на 2026-2030 годы»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казчик муниципальной программы    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министрация Тунгокоченского муниципального округа Забайкальского кр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  экономики</w:t>
            </w:r>
            <w:r>
              <w:rPr>
                <w:color w:val="FF0000"/>
              </w:rPr>
              <w:t xml:space="preserve"> </w:t>
            </w:r>
            <w:r>
              <w:rPr/>
              <w:t>администрации Тунгокоченского муниципального округа Забайкальского кр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ной целью Программы является содействие развитию сферы малого предпринимательства (включая физические лица, не являющиеся индивидуальными предпринимателями и применяющие специальный налоговый режим "Налог на профессиональный доход" (самозанятые), на территории   Тунгокоченского муниципального округ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дальнейшее развитие   существующих и внедрение   новых форм поддержки субъектов малого и среднего предпринимательства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- поддержка начинающих предпринимателей, в том числе безработных   граждан, планирующих открыть   собственное дело, самозаняты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-обеспечение доступа субъектов малого и среднего предпринимательства к информационным, обучающим и другим услугам путем создания, развития и обеспечения деятельности организаций, образующих   инфраструктуру поддержки субъектов малого предпринимательств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держка действующих предпринимателей при увеличении штата работников и открытия дополнительных видов экономической деятельност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реализации с 2026 по 2030 годы.</w:t>
            </w:r>
          </w:p>
          <w:p>
            <w:pPr>
              <w:pStyle w:val="Normal"/>
              <w:suppressAutoHyphens w:val="true"/>
              <w:rPr/>
            </w:pPr>
            <w:r>
              <w:rPr/>
              <w:t>Реализация в один этап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бъем финансирования мероприятий программы из местного бюджета составляет   19550,0 тыс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2026 год - 3580,0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7 год - 372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8 год -  389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9 год - 4080,0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30 год -   4280,0 тыс. рублей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ые целевые индикатор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) Количество индивидуальных предпринимателей по годам:</w:t>
            </w:r>
          </w:p>
          <w:p>
            <w:pPr>
              <w:pStyle w:val="Normal"/>
              <w:suppressAutoHyphens w:val="true"/>
              <w:rPr/>
            </w:pPr>
            <w:r>
              <w:rPr/>
              <w:t>2026 год -  8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7 год - 10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8 год -  11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9 год -  12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2030 год -  13   единиц.</w:t>
            </w:r>
          </w:p>
          <w:p>
            <w:pPr>
              <w:pStyle w:val="Normal"/>
              <w:suppressAutoHyphens w:val="true"/>
              <w:rPr/>
            </w:pPr>
            <w:r>
              <w:rPr/>
              <w:t>2) Создать количество рабочих мест по годам:</w:t>
            </w:r>
          </w:p>
          <w:p>
            <w:pPr>
              <w:pStyle w:val="Normal"/>
              <w:suppressAutoHyphens w:val="true"/>
              <w:rPr/>
            </w:pPr>
            <w:r>
              <w:rPr/>
              <w:t>2026 год -  6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7 год - 6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8 год -  7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9 год -  8 единиц;</w:t>
            </w:r>
          </w:p>
          <w:p>
            <w:pPr>
              <w:pStyle w:val="Normal"/>
              <w:suppressAutoHyphens w:val="true"/>
              <w:rPr/>
            </w:pPr>
            <w:r>
              <w:rPr/>
              <w:t>2030 год -  9   единиц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увеличить количество действующих СМСП на 127 единиц, в том числе по годам: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026 год - 24 единиц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027 год - 25 единиц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028 год -  25 единиц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029 год -  26 единиц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030 год – 27 единиц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увеличить среднесписочную численность работников, занятых СМСП на 255 человек, в том числе по годам: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026 год - 50 человек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027 год - 50 человек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028 год -  51 человек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029 год -  52 человека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030 год – 52 человека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 xml:space="preserve">                               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Характеристика сферы реализац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остается одним из приоритетных направлений, что обусловлено высокой значимостью малого и среднего бизнеса в решении социальных и экономических задач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граммно-целевой метод и системный подход к решению проблем поддержки малого предпринимательства на окружном уровне позволит осуществить последовательную и планомерную работу, направленную на создание благоприятных условий для развития предпринимательской деятельности на территории Тунгокоченского муниципального округа.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лый бизнес представлен почти во всех видах экономической деятельности. Основную долю занимают малые предприятия оптовой и розничной торговли, ремонта автотранспортных средств, бытовых изделий и предметов личного пользования; сельского хозяйства, охоты и лесного хозяйства; обрабатывающих производств; транспорта и связи.</w:t>
      </w:r>
    </w:p>
    <w:p>
      <w:pPr>
        <w:pStyle w:val="Normal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1 января 2025 года на территории Тунгокоченского округа насчитывается 134 объект потребительского рынка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количества зарегистрированных индивидуальных предпринимателей имеет положительную тенденцию.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и развития малого и среднего предпринимательства в Тунгокоченском муниципальном округе</w:t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080"/>
        <w:gridCol w:w="1080"/>
        <w:gridCol w:w="1080"/>
        <w:gridCol w:w="1080"/>
        <w:gridCol w:w="1260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Ед. 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26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27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28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29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30 г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реднесписочная численность</w:t>
            </w:r>
          </w:p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ботников на малых предприят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ел.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2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орот розничной торгов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781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86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960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048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130,86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вестиции в основной капитал малых и средних предприят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632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748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858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972,60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орговая сеть округа развивается за счет малого предпринимательства, то есть малых предприятий и индивидуальных предпринимателей.</w:t>
      </w:r>
    </w:p>
    <w:p>
      <w:pPr>
        <w:pStyle w:val="Normal"/>
        <w:suppressAutoHyphens w:val="true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часть оборота розничной торговли формируют торгующие организации и индивидуальные предприниматели, осуществляющие деятельность в стационарной торговой сети. 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ноценного развития МСП необходима поддержка со стороны органов местного самоуправления. То есть: необходима   программа совместных действий по дальнейшему развитию малого предпринимательства, предусматривающая не только организацию новых видов деятельности, расширение и совершенствование существующих, но еще и координацию многих моментов, возникающих в округе, взаимодействие и сотрудничество представителей малого предпринимательства и органов местного самоу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Имеющиеся проблемы снижают потенциал количественного и качественного роста малого предпринимательства, поэтому необходимо принимать своевременные и эффективные меры путем совершенствования системы поддержки малого и среднего предпринимательства через программный метод, реализуя муниципальную программу по поддержке малого и среднего предпринимательств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, претендующие на получение поддержки, должны осуществлять приоритетные виды предпринимательской деятельности, определенные 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 обеспечивается равный доступ к получению поддержки в соответствии с условиями ее предоставления, установленными 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казывается субъектам малого и среднего предпринимательства, если он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уют условиям, установленным статьей 4 Федерального закона № 209-ФЗ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ы и осуществляют деятельность на территории Тунгокоченского муниципальн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находятся в стадии приостановления деятельности, реорганизации, ликвидации или банкротств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имеют просроченной задолженности по начисленным налогам, сборам и иным обязательным платежам в бюджеты любого уровня или государственные внебюджетные фонды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 основным видом деятельности обеспечение благоприятных условий для развития субъектов малого и среднего предпринимательства на территории Тунгокоченского муниципальн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 имеют вступивших в законную силу решений судебных инстанций, или иных компетентных органов, или должностных лиц о взыскании денежных средств или изъятии имущества, о запрете или ограничении осуществления предпринимательской деятельности, о наложении штрафов или иных видов административной ответственности, об аресте имуще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держка не оказывается субъектам малого и среднего предпринимательств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если они относятся к субъектам малого и среднего предпринимательства, указанным в части 3 статьи 14 Федерального закона № 209-ФЗ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казанных в части 5 статьи 14 Федерального закона № 209-ФЗ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субъектов малого и среднего предпринимательства, предусмотренная статьей 17 Федерального закона № 209-ФЗ, не может оказываться субъектам малого и среднего предпринимательства, осуществляющим деятельность, указанную в части 4 статьи 14 Федерального закона № 209-ФЗ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убъектам малого и среднего предпринимательства предоставляется заказчиком программы на конкурсной основ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программы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, сроки и условия проведения конкурсного отбора субъектов малого и среднего предпринимательств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распределение субсидий в пределах ассигнований, предусмотренных на реализацию 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еречни, формы и сроки представления документов, необходимых для получения субсидий, и документов, подтверждающих целевое использование субсидий.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ритетными видами предпринимательской деятельности для осуществления поддержки в рамках реализации мероприятий программы являются: 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новационная деятельность;  </w:t>
      </w:r>
    </w:p>
    <w:p>
      <w:pPr>
        <w:pStyle w:val="Normal"/>
        <w:suppressAutoHyphens w:val="true"/>
        <w:spacing w:lineRule="atLeast" w:line="0"/>
        <w:jc w:val="both"/>
        <w:rPr/>
      </w:pPr>
      <w:r>
        <w:rPr>
          <w:sz w:val="28"/>
          <w:szCs w:val="28"/>
        </w:rPr>
        <w:t>- разработка и производство новых видов продукции и услуг;</w:t>
      </w:r>
    </w:p>
    <w:p>
      <w:pPr>
        <w:pStyle w:val="Normal"/>
        <w:suppressAutoHyphens w:val="true"/>
        <w:spacing w:lineRule="atLeast" w:line="0"/>
        <w:jc w:val="both"/>
        <w:rPr/>
      </w:pPr>
      <w:r>
        <w:rPr>
          <w:sz w:val="28"/>
          <w:szCs w:val="28"/>
        </w:rPr>
        <w:t>- внедрение новых технологий;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ремесленная деятельность;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о и переработка сельскохозяйственной продукции;  </w:t>
      </w:r>
    </w:p>
    <w:p>
      <w:pPr>
        <w:pStyle w:val="Normal"/>
        <w:suppressAutoHyphens w:val="true"/>
        <w:spacing w:lineRule="atLeast" w:line="0"/>
        <w:jc w:val="both"/>
        <w:rPr/>
      </w:pPr>
      <w:r>
        <w:rPr>
          <w:sz w:val="28"/>
          <w:szCs w:val="28"/>
        </w:rPr>
        <w:t>- производство продовольственных и промышленных товаров, продукции материально-технического назначения;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: жилищно-коммунальных, бытовых, физкультуры и спорта, общественного питания;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принимательские инициативы граждан, отнесенных к коренным малочисленным народам Севера, зарегистрированных и осуществляющих деятельность в районах Крайнего Севера и приравненных к ним местностях. 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истика мероприятий программы.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рограммных мероприятий включает следующие направления: </w:t>
        <w:br/>
        <w:t xml:space="preserve">- информационно-аналитическая и организационная поддержка; 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поддержка.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онно-аналитическая и организационная поддержка.</w:t>
      </w:r>
    </w:p>
    <w:p>
      <w:pPr>
        <w:pStyle w:val="Normal"/>
        <w:suppressAutoHyphens w:val="true"/>
        <w:spacing w:lineRule="atLeast" w:line="0"/>
        <w:jc w:val="both"/>
        <w:rPr/>
      </w:pPr>
      <w:r>
        <w:rPr>
          <w:sz w:val="28"/>
          <w:szCs w:val="28"/>
        </w:rPr>
        <w:t>Направление предусматривает реализацию следующих мероприятий: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ов, семинаров, семинаров-выставок, тренингов, круглых столов и иных мероприятий с субъектами малого и среднего предпринимательства;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нансовая поддержка.</w:t>
      </w:r>
    </w:p>
    <w:p>
      <w:pPr>
        <w:pStyle w:val="Normal"/>
        <w:suppressAutoHyphens w:val="true"/>
        <w:spacing w:lineRule="atLeast" w:line="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правление предусматривает реализацию следующих мероприятий, ориентированных на обеспечение эффективного функционирования системы финансирования субъектов малого и среднего предпринимательства по видам предпринимательской деятельности, предусмотренным программой: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компенсацию затрат, понесенных субъектами малого предпринимательства, участвующих в завозе товаров в северные села округа, снимет напряженность в обеспечении населения труднодоступных сел товарами народного потребления;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грантов по конкурсному отбору бизнес–планов на</w:t>
      </w:r>
      <w:r>
        <w:rPr>
          <w:color w:val="000000"/>
          <w:sz w:val="28"/>
          <w:szCs w:val="28"/>
        </w:rPr>
        <w:t xml:space="preserve"> поддержку действующих предпринимателей при увеличении штата работников и открытия дополнительных видов экономической деятельности.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ещения убытков юридическим лицам и индивидуальным предпринимателям образовавшихся в результате оказания мер социальной поддержки отдельным категориям граждан путем обеспечения льготного проезда по муниципальным маршрутам регулярных перевозок пассажиров и багажа по нерегулируемым тарифам.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тенциал для существенного увеличения количественных и качественных показателей деятельности малого и среднего предпринимательства в округе имеется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Цели и задачи муниципальной программы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ой целью Программы является содействие развитию сферы малого предпринимательства (включая физические лица, не являющиеся индивидуальными предпринимателями и применяющие специальный налоговый режим "Налог на профессиональный доход" (самозанятые), на территории   Тунгокоченского муниципального окру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достижения поставленной цели предусматривается решение следующих задач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- дальнейшее развитие существующих и внедрение новых форм поддержки субъектов малого и среднего предпринимательства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субъектов малого и среднего предпринимательства к информационным, обучающим и другим услугам путем создания, развития и обеспечения деятельности организаций, образующих   инфраструктуру поддержки субъектов малого предпринимательства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держка начинающих предпринимателей, в том числе безработных граждан, планирующих открыть собственное дело; </w:t>
      </w:r>
    </w:p>
    <w:p>
      <w:pPr>
        <w:pStyle w:val="Normal"/>
        <w:suppressAutoHyphens w:val="true"/>
        <w:spacing w:lineRule="atLeast" w:line="0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поддержка действующих предпринимателей при увеличении штата работников и открытия дополнительных видов экономической деятельности.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br/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Сроки и этапы реализац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Муниципальная программа реализуется в период с 2026 по 2030 годы и проходит в один этап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Описание рисков реализации муниципальной программы, в том числе не достижения целевых показателей, а также описание механизмов управления рисками и мер по их минимиз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4394"/>
        <w:gridCol w:w="4819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грозы/риск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</w:rPr>
              <w:t xml:space="preserve">Описание механизмов управления рисками/угрозами и мер по их минимизации 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 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Снижение темпов роста и развития национальной экономики, высокая инфляция, кризисные явления в банковской системе и бюджетный дефицит.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В рамках муниципальной программы отсутствует возможность управления этими рисками. Возможен лишь оперативный учет последствий их проявления 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достатки в процедурах управления, контроля за реализацией муниципальной программы, в том числе нормативно-правового обеспечения, несвоевременное внесение назревших изменений в нормативную правовую базу.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Своевременная корректировка перечня основных мероприятий и показателей муниципальной программы 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Возникновение бюджетного дефицита и недостаточный вследствие этого уровень финансирования.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Ежегодное уточнение объемов финансирования, предусмотренных на реализацию муниципальной программы, в зависимости от достигнутых результатов. Определение приоритетов для первоочередного финансирования, привлечение внебюджетных источников финансирования. 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 xml:space="preserve">Раздел 5. Перечень и значения целевых индикаторов и показателей результатов муниципальной программы с указанием их плановых значений по годам ее реализации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) Количество индивидуальных предпринимателей по годам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026 год -  8 единиц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027 год - 10 единиц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028 год -  11 единиц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029 год -  12 единиц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030 год -  13   единиц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) Создать количество рабочих мест по годам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026 год -  6 единиц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027 год - 6 единиц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028 год -  7 единиц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029 год -  8 единиц;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030 год -  9   единиц.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дел 6. Бюджетное обеспечение муниципальной программ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Финансирование мероприятий программы будет осуществляться за счет средств бюджета Тунгокоченского муниципальн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ы финансирования из средств окружного бюджета обеспечиваются в размере, установленном решением об окружном бюджете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финансирования мероприятий программы из окружного бюджета составляет 22185,0  тыс. рублей, в том числе по годам: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sz w:val="28"/>
          <w:szCs w:val="28"/>
        </w:rPr>
        <w:t>2026 год – 4050,0 тыс. рублей;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sz w:val="28"/>
          <w:szCs w:val="28"/>
        </w:rPr>
        <w:t>2027 год – 4210,0 тыс. рублей;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sz w:val="28"/>
          <w:szCs w:val="28"/>
        </w:rPr>
        <w:t>2028 год – 4420,0 тыс. рублей;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sz w:val="28"/>
          <w:szCs w:val="28"/>
        </w:rPr>
        <w:t>2029 год – 4640,0 тыс. рублей;</w:t>
      </w:r>
    </w:p>
    <w:p>
      <w:pPr>
        <w:pStyle w:val="Normal"/>
        <w:ind w:left="708" w:hanging="282"/>
        <w:jc w:val="both"/>
        <w:rPr/>
      </w:pPr>
      <w:r>
        <w:rPr>
          <w:sz w:val="28"/>
          <w:szCs w:val="28"/>
        </w:rPr>
        <w:t>2030 год – 4865,0 тыс.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 Основные ожидаемые результаты реализац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грамма обеспечит дальнейшее развитие целостной системы муниципальной поддержки малого и среднего предпринимательства на территории Тунгокоченского муниципального окру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реализации программы будут достигнуты следующие результа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2" w:leader="none"/>
        </w:tabs>
        <w:suppressAutoHyphens w:val="true"/>
        <w:ind w:left="142" w:firstLine="1560"/>
        <w:jc w:val="both"/>
        <w:rPr/>
      </w:pPr>
      <w:r>
        <w:rPr>
          <w:sz w:val="28"/>
          <w:szCs w:val="28"/>
        </w:rPr>
        <w:t>-увеличить количество действующих СМСП на 127 единиц;</w:t>
      </w:r>
    </w:p>
    <w:p>
      <w:pPr>
        <w:pStyle w:val="Normal"/>
        <w:numPr>
          <w:ilvl w:val="2"/>
          <w:numId w:val="2"/>
        </w:numPr>
        <w:suppressAutoHyphens w:val="true"/>
        <w:ind w:left="142" w:firstLine="156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среднесписочную численность работников, занятых СМСП на 255 человек;</w:t>
      </w:r>
    </w:p>
    <w:p>
      <w:pPr>
        <w:pStyle w:val="Normal"/>
        <w:numPr>
          <w:ilvl w:val="2"/>
          <w:numId w:val="2"/>
        </w:numPr>
        <w:suppressAutoHyphens w:val="true"/>
        <w:ind w:left="142" w:firstLine="1560"/>
        <w:jc w:val="both"/>
        <w:rPr/>
      </w:pPr>
      <w:r>
        <w:rPr>
          <w:sz w:val="28"/>
          <w:szCs w:val="28"/>
        </w:rPr>
        <w:t>увеличение объема налоговых отчислений субъектами малого и среднего предпринимательства в местный бюджет;</w:t>
      </w:r>
    </w:p>
    <w:p>
      <w:pPr>
        <w:pStyle w:val="Normal"/>
        <w:numPr>
          <w:ilvl w:val="2"/>
          <w:numId w:val="2"/>
        </w:numPr>
        <w:suppressAutoHyphens w:val="true"/>
        <w:ind w:left="142" w:firstLine="15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малых предприятий, занимающихся разработкой новых видов продукции и услуг, использующих новые технологии;</w:t>
      </w:r>
    </w:p>
    <w:p>
      <w:pPr>
        <w:pStyle w:val="Normal"/>
        <w:numPr>
          <w:ilvl w:val="2"/>
          <w:numId w:val="2"/>
        </w:numPr>
        <w:suppressAutoHyphens w:val="true"/>
        <w:ind w:left="142" w:firstLine="1560"/>
        <w:jc w:val="both"/>
        <w:rPr>
          <w:sz w:val="28"/>
          <w:szCs w:val="28"/>
        </w:rPr>
      </w:pPr>
      <w:r>
        <w:rPr>
          <w:sz w:val="28"/>
          <w:szCs w:val="28"/>
        </w:rPr>
        <w:t>рост удельного веса малых предприятий, действующих в муниципальных образованиях;</w:t>
      </w:r>
    </w:p>
    <w:p>
      <w:pPr>
        <w:pStyle w:val="Normal"/>
        <w:numPr>
          <w:ilvl w:val="2"/>
          <w:numId w:val="2"/>
        </w:numPr>
        <w:suppressAutoHyphens w:val="true"/>
        <w:ind w:left="142" w:firstLine="156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созданию условий для обеспечения занятости, в том числе молодежи и незащищенных слоев населения, за счет увеличения количества рабочих мест на действующих и вновь создаваемых малых предприятиях;</w:t>
      </w:r>
    </w:p>
    <w:p>
      <w:pPr>
        <w:pStyle w:val="Normal"/>
        <w:numPr>
          <w:ilvl w:val="2"/>
          <w:numId w:val="2"/>
        </w:numPr>
        <w:suppressAutoHyphens w:val="true"/>
        <w:ind w:left="142" w:firstLine="15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ственного статуса предпринимательской деятельности и социальной ответственности субъектов малого предпринимательств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ind w:left="142" w:firstLine="15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нижение социальной напряженности, увеличение граждан, самостоятельно обеспечивающих достойное благосостояни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жидаемый результат реализации муниципальной программы также будет отражен в ежегодной корректировки предложений по уточнению перечня программных мероприятий на очередной финансовый год, какие необходимые затраты по программным мероприятиям, а также обеспечение своевременного использования выделенных денежных средств, выполнение мероприятий программы, подготовка отчетной информации о ходе реализации программы и эффективности использования финансовых средст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709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еречень основных мероприятий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ЕРЕЧЕНЬ МЕРОПРИЯТИЙ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98"/>
        <w:gridCol w:w="1409"/>
        <w:gridCol w:w="917"/>
        <w:gridCol w:w="809"/>
        <w:gridCol w:w="809"/>
        <w:gridCol w:w="809"/>
        <w:gridCol w:w="809"/>
        <w:gridCol w:w="810"/>
      </w:tblGrid>
      <w:tr>
        <w:trPr>
          <w:trHeight w:val="2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, годы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ность в финансовых ресурсах, тыс.руб.</w:t>
            </w:r>
          </w:p>
        </w:tc>
      </w:tr>
      <w:tr>
        <w:trPr>
          <w:trHeight w:val="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год</w:t>
            </w:r>
          </w:p>
        </w:tc>
      </w:tr>
      <w:tr>
        <w:trPr>
          <w:trHeight w:val="23" w:hRule="atLeast"/>
        </w:trPr>
        <w:tc>
          <w:tcPr>
            <w:tcW w:w="13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8.1. Информационно-аналитическая и организационная поддерж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8.1.1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нкурсов, семинаров, семинаров-выставок, тренингов, круглых столов и иных мероприятий с субъектами малого и среднего предприниматель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-2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8.2. Финансовая поддержка</w:t>
            </w:r>
          </w:p>
        </w:tc>
      </w:tr>
      <w:tr>
        <w:trPr>
          <w:trHeight w:val="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8.2.1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 субсидий  на компенсацию  затрат, понесенных  субъектами малого предпринимательства, участвующих в завозе  товаров  в северные  села  района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6-2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8.2.2.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грантов по конкурсному отбору  бизнес–планов на</w:t>
            </w:r>
            <w:r>
              <w:rPr>
                <w:color w:val="000000"/>
                <w:sz w:val="22"/>
                <w:szCs w:val="22"/>
              </w:rPr>
              <w:t xml:space="preserve"> поддержку действующих  и начинающих предпринимателей при увеличении штата работников и открытия дополнительных видов экономической деятель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6-2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недополученных доходов С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-2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предпринимателей для развития производства (приобретение техники, оборудов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-2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5</w:t>
            </w:r>
          </w:p>
        </w:tc>
        <w:tc>
          <w:tcPr>
            <w:tcW w:w="7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я убытков юридическим лицам и индивидуальным предпринимателям образовавшихся в результате оказания мер социальной поддержки отдельным категориям граждан путем обеспечения льготного проезда по муниципальным маршрутам регулярных перевозок пассажиров и багажа по нерегулируемым тарифам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-20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,0</w:t>
            </w:r>
          </w:p>
        </w:tc>
      </w:tr>
      <w:tr>
        <w:trPr>
          <w:trHeight w:val="23" w:hRule="atLeast"/>
        </w:trPr>
        <w:tc>
          <w:tcPr>
            <w:tcW w:w="9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40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5,0</w:t>
            </w:r>
          </w:p>
        </w:tc>
      </w:tr>
      <w:tr>
        <w:trPr>
          <w:trHeight w:val="23" w:hRule="atLeas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8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5,0</w:t>
            </w:r>
          </w:p>
        </w:tc>
      </w:tr>
    </w:tbl>
    <w:p>
      <w:pPr>
        <w:pStyle w:val="Normal"/>
        <w:suppressAutoHyphens w:val="true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30:00Z</dcterms:created>
  <dc:creator>Admin</dc:creator>
  <dc:description/>
  <dc:language>en-US</dc:language>
  <cp:lastModifiedBy>BOLDYREVAEN</cp:lastModifiedBy>
  <cp:lastPrinted>2025-08-01T15:17:00Z</cp:lastPrinted>
  <dcterms:modified xsi:type="dcterms:W3CDTF">2025-08-01T06:30:00Z</dcterms:modified>
  <cp:revision>2</cp:revision>
  <dc:subject/>
  <dc:title>О КОМПЛЕКСНОЙ ПРОГРАММЕ РАЗВИТИЯ И ПОДДЕРЖКИ МАЛОГО</dc:title>
</cp:coreProperties>
</file>