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9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унгокоченского муниципального округа</w:t>
      </w:r>
    </w:p>
    <w:p>
      <w:pPr>
        <w:pStyle w:val="Normal"/>
        <w:ind w:left="-9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tabs>
          <w:tab w:val="clear" w:pos="708"/>
          <w:tab w:val="left" w:pos="8295" w:leader="none"/>
        </w:tabs>
        <w:ind w:left="-900"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_________ 2025 года                                                                                №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ерх – Усуг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б утверждении муниципальной программы «Содействие занятости населения Тунгокоченского муниципального округа на 2026-2030 годы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32, 37 Устава Тунгокоченского муниципального округа Забайкальского края, в соответствии с Порядком разработки, реализации и оценки эффективности муниципальных программ Тунгокоченского муниципального округа, утвержденного постановлением администрации Тунгокоченского муниципального округа от 02 апреля 2025 года №380, в целях реализации полномочий в области содействия занятости населения, администрация Тунгокоченского муниципального округ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ую муниципальную программу «Содействие занятости населения Тунгокоченского муниципального округа на 2026-2030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Программы возложить на начальника отдела экономики администрации Тунгокоче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разместить на официальном сайте Тунгокочен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унгоко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Н.С. Ана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итель: ______________ А.В.Путинц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_________________________________И.В. Кря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 _____________________О.В.Лес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 по финансам _______________Л.А.Погорел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ТО ГКУ КЦЗН     ___________________ Т.Г.Кривоног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76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Рассылка:общий-1,экономика-1,прокуратура-1,сайт,регистр-эл.вид</w:t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Тунгокоченского </w:t>
      </w:r>
    </w:p>
    <w:p>
      <w:pPr>
        <w:pStyle w:val="Normal"/>
        <w:jc w:val="right"/>
        <w:rPr/>
      </w:pP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>Забайкальского кра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«___» _________ 202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униципальная программа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52"/>
          <w:szCs w:val="52"/>
        </w:rPr>
        <w:t xml:space="preserve">«Содействия занятости населения 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52"/>
          <w:szCs w:val="52"/>
        </w:rPr>
        <w:t xml:space="preserve">Тунгокоченского муниципального округа 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 2026-2030 годы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tabs>
          <w:tab w:val="clear" w:pos="708"/>
          <w:tab w:val="left" w:pos="3735" w:leader="none"/>
        </w:tabs>
        <w:jc w:val="center"/>
        <w:rPr/>
      </w:pPr>
      <w:r>
        <w:rPr>
          <w:b/>
        </w:rPr>
        <w:t xml:space="preserve">муниципальной программы </w:t>
      </w:r>
    </w:p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965"/>
        <w:gridCol w:w="679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занятости населения Тунгокоченского муниципального округа на 2026-2030 годы. (далее- программа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 муниципальной программы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Тунгокоченского муниципального округа от 27 июня 2025 года № 323 «О разработке муниципальной программы «Содействие занятости населения Тунгокоченского муниципального округа на 2026-2030 годы»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Тунгокоченского муниципального округа Забайкальского кра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ки администрации Тунгокоченского муниципального округа, Тунгокоченский отдел ГКУ «Краевой центр занятости населения» Забайкальского кра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гокоченский отдел ГКУ «Краевой центр занятости населения» Забайкальского кра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– снижение уровня регистрируемой безработицы, снижение напряженности на рынке труда, повышение уровня трудоустройства, предоставление государственных гарантий безработным гражданам по осуществлению мер активной политики содействия занятости населения и защиты от безработиц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улучшению положения на рынке труда категорий граждан, испытывающих трудности в поиске работы;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в трудоустройстве граждан, ищущих работу;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оустройство безработных граждан;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еменное трудоустройство несовершеннолетних граждан в свободное от учебы время;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нформационного обеспечения реализации политики занятости;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работодателям в подборе необходимых работников, а гражданам в поиске подходящей работы;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конкурентоспособности рабочей силы путем профессиональной ориентации, психологической поддержки, социальной адаптации и профессионального обучения, переобучения, переподготовки и повышения квалификации незанятого населения с учетом потребности рынка труда;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повышение профессионального мастерства, профессиональной мобильности и конкурентоспособности женщин, находящихся в отпуске по уходу за ребенком в возрасте до трех ле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-2030 годы.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в один этап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ероприятий программы из местного бюджета, всего – 2000,0 тыс. руб. в том числе по годам: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-300,0 т.р.,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7 г. -350,0 т.р.,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8 г.-400,0 т.р.,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9 г.-450,0 т.р.,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.- 500,0 т. р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Также могут привлекаться средства с федерального и краевого бюджетов и работодателей для реализации муниципальной программы.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сновные целевые индикаторы 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граждан, ищущих работу - 1000 чел. (2026 г.-200 чел, 2027 г.-200 чел., 2028 г.-200 чел., 2029 г.-200 чел., 2030 г.-200 чел.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щественных работ - 75 чел. (2026 г.-15 чел, 2027 г.-15 чел., 2028 г.-15 чел., 2029 г.-15 чел., 2030 г.-15 чел.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безработных граждан, испытывающих трудности в поиске работы – 35 чел. (2026 г.-7 чел, 2027 г.-7 чел., 2028 г.-7 чел., 2029 г.-7 чел., 2030 г.-7 чел.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несовершеннолетних граждан в возрасте от 14 до 18 лет на временные работы – 250 чел. (2026 г.-50 чел, 2027 г.-50 чел., 2028 г.-50 чел., 2029 г.-50 чел., 2030 г.-50 чел.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 – 5 чел. (2026 г.-1 чел, 2027 г.-1 чел., 2028 г.-1 чел., 2029 г.-1 чел., 2030 г.-1 чел.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в самостоятельной занятости безработных граждан – 5 чел. (2026 г.-1 чел, 2027 г.-1 чел., 2028 г.-1 чел., 2029 г.-1 чел., 2030 г.-1 чел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социальной адаптации – 250 чел. (2026 г.-50 чел, 2027 г.-50 чел., 2028 г.-50 чел., 2029 г.-50 чел., 2030 г.-50 чел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сихологической поддержке безработным гражданам – 250 чел. (2026 г.-50 чел, 2027 г.-50 чел., 2028 г.-50 чел., 2029 г.-50 чел., 2030 г.-50 чел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рофориентационных услуг – 1500 чел. (2026 г.-300 чел, 2027 г.-300 чел., 2028 г.-300 чел., 2029 г.-300 чел., 2030 г.-300 чел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и по профессиональному обучению для безработных граждан – 75 чел. (2026 г.-15 чел, 2027 г.-15 чел., 2028 г.-15 чел., 2029 г.-15 чел., 2030 г.-15 чел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ессиональной подготовки, переподготовки и повышения квалификации женщин в период отпуска по уходу за ребенком до достижения им возраста трех лет - 5 человек. (2026 г.-1 чел, 2027 г.-1 чел., 2028 г.-1 чел., 2029 г.-1 чел., 2030 г.-1 чел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5" w:leader="none"/>
              </w:tabs>
              <w:rPr/>
            </w:pPr>
            <w:r>
              <w:rPr>
                <w:sz w:val="28"/>
                <w:szCs w:val="28"/>
              </w:rPr>
              <w:t>Уровень регистрируемой безработицы (%) 2026 г.-4,8 2027 г.-4,6 2028 г.-4,5 2029 г.-4,5 2030 г.-4,5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напряженности 2026 г.-3,5 2027 г.-3,4 2028 г.-3,3 2029 г.-3,2 2030 г.-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граммы позволит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ть содействие в поиске подходящего места работы 200 гражданам ежегодно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по 2 ярмарки вакансий и учебных рабочих мест ежегодно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оведение оплачиваемых общественных работ для 75 участников в течение 5-ти лет (по 15 человек ежегодно)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ить на временные работы 35 безработных граждан, испытывающих трудности в поиске работы (по 7 человек ежегодно)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ить на временные работы безработных граждан в возрасте от 18 до 25 лет из числа выпускников образовательных учреждений среднего и высшего профессионального образования, ищущих работу впервые - 5 человек (по 1 человеку ежегодно)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временной занятостью 250 несовершеннолетних граждан в возрасте от 14 до 18 лет в свободное от учебы время (по 50 человек ежегодно)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ить государственную услугу по социальной адаптации 250 безработным гражданам (по 50 человек ежегодно)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ть поддержку предпринимательской инициативы 5 безработным гражданам (по 1 человеку ежегодно)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ть услугу по профессиональной подготовке, переподготовке и повышению квалификации с целью последующего трудоустройства 75 безработным гражданам (по 15 человек ежегодно)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ть профориентационную услугу 1500 гражданам (по 300 человек ежегодно)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ть услугу по психологической поддержке 250 безработным гражданам (по 50 человек ежегодно);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фессиональную подготовку, переподготовку и повышение квалификации женщин в период отпуска по уходу за ребенком до достижения им возраста трех лет по 1 человека в 2025 - 2029 годах ежегодно - 5 человек всего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/>
      </w:pPr>
      <w:r>
        <w:rPr>
          <w:b/>
          <w:sz w:val="28"/>
          <w:szCs w:val="28"/>
        </w:rPr>
        <w:t>Раздел 1. Характеристика сферы реализации муниципальной программы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содействия занятости населения Тунгокоченского муниципального округа на 2026-2030 гг. (далее Программа) разработана в соответствии с Федеральным законом от 12 декабря 2023 г. № 565-ФЗ «О занятости населения в Российской Федерации»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готовка Программы осуществлялась на основе анализа сложившейся ситуации на рынке труда Тунгокоченского округа, прогноза рынка труда, предложений подразделений администрации Тунгокоченского муниципального округа, работодателей, образовательных учреждений и других заинтересованных сторон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ая Программа определяет приоритеты государственной политики занятости населения на 2026-2030 гг.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ирование программных мероприятий по содействию занятости населения Тунгокоченского округа предполагается осуществлять за счет средств федерального, краевого, местного бюджетов, а также средств работодателей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сленность населения по Тунгокоченскому муниципальному округу на 01.01.2025 г. составляет 9508 чел., численность трудоспособного населения 5477 чел., из них занятого в экономике района 3118 чел., что составляет 32,8 % от общей численности населения и 56,93 % от экономически активного населения района.  Официально зарегистрированных безработных в 2024 году 270 человек, на 01.01.2025 г. численность безработных граждан составляла 58 человек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личина совокупной безработицы определяется исходя из количества граждан, ищущих работу и зарегистрированных в качестве безработных в Центре занятости. Из числа безработных граждан исключаются те, кто не имеет работы, ищет её, но при этом в качестве безработного не зарегистрирован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увеличение количества безработных граждан, в первую очередь, влияет сокращение рабочих мест на предприятиях и в организациях, несоответствие спроса и предложения рабочей силы на рынке труда, низкая заработная плата на предприятиях, отсутствие вакансий в сельской местност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ой задачей службы занятости является повышение уровня трудоустройства граждан, обратившихся в службу, в целях поиска подходящей работы, содействие работодателям в подборе необходимых работников, повышение мобильности безработных граждан для их трудоустройства, повышение конкурентоспособности безработных граждан путем повышения их профессиональной подготовки в соответствии с потребностями рынка труда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ситуации в сфере занятости в Российской Федерации показывает, что способность складывающегося рынка труда к саморегулированию всё ещё незначительна, поэтому остаётся необходимость в использовании элементов государственного регулирования, которое предусматривается организовать в ходе реализации Программы.</w:t>
      </w:r>
    </w:p>
    <w:p>
      <w:pPr>
        <w:pStyle w:val="Normal"/>
        <w:tabs>
          <w:tab w:val="clear" w:pos="708"/>
          <w:tab w:val="left" w:pos="3735" w:leader="none"/>
        </w:tabs>
        <w:ind w:firstLine="284"/>
        <w:jc w:val="both"/>
        <w:rPr/>
      </w:pPr>
      <w:r>
        <w:rPr>
          <w:sz w:val="28"/>
          <w:szCs w:val="28"/>
        </w:rPr>
        <w:t>На ситуацию на рынке труда влияет такой фактор как сокращение работников предприятий и учреждений, находящихся на территории округа. За последних 3 года массовое сокращение работников не проводилось. Отмечаются единичные сокращения в других предприятиях и учреждениях округа. Количество работодателей, заявляющих о предстоящем высвобождении, незначительно. Это свидетельствует о стабильности в экономике округа. Однако, проведенные сокращения приводят к уменьшению численности занятого населения, уменьшению наличия вакантных рабочих мест, росту коэффициента напряженности на рынке труда. Это негативно сказывается на трудовой привлекательности округа, на привлечении опытных кадров и молодых специалистов в округ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зданию новых рабочих мест способствуют мероприятия, проводимые органами занятости, к которым относятся создание временных рабочих мест для проведения оплачиваемых общественных работ, организация временных работ для несовершеннолетних, организация временных работ для граждан, испытывающих трудности в поиске работы, профессиональное обучение, трудоустройство выпускников в возрасте от 18 до 25 лет, ищущих работу впервые, организация самостоятельной занятости безработных граждан. Анализ статистики по данным показателям показывает, что идет уменьшение численности по таким показателям, как участие безработных в общественных работах (2020 г. – 48 чел., 2021 г. – 29 чел., 2022 г. – 22 чел., 2023 г. – 19 чел., 2024 г. – 19 чел., за 8 месяцев 2025 г. – 11 человек), организация самостоятельной занятости (3 чел. за 5 лет), по количеству трудоустроенных граждан, относящихся к категории испытывающих трудности в поиске работы (12,7,8,7 человек в 2021, 2022, 2023, 2024 гг. соответственно). По-разному изменяются показатели по количеству граждан, направленных на профессиональное обучение (11, 25, 18, 23, 34 чел. соответственно в 2020, 2021, 2022, 2023, 2024 гг.), показатель количества поданных в течение года вакансий: 751 в 2020 г., 750 в 2021 г., 393 в 2022 г., 490 в 2023 г., 743 в 2024 г., 233 вакансии за 8 месяцев 2025 года. 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енности занятости и функционирования рынка труда обусловлены спецификой формирования экономически активного населения, сложившимися уровнем и структурой занятости, инвестиционной активностью и привлекательностью территории, характером поддержки предприятий федеральными и региональными органами власти и управления. Эта поддержка должна носить выборочный характер и определяться приоритетами структурной перестройки экономики на федеральном и региональном уровнях, обеспечиваемыми средствами из соответствующих бюджетов. Меры по преодолению временных финансовых затруднений предприятий должны стать стержнем региональных программ и финансироваться за счет средств органов занятости населения с целью сохранения или увеличения рабочих мест на том или ином предприятии, особенно если оно является градообразующим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но прогнозу рынка труда ситуация в Тунгокоченском муниципальном округе в течение 2026-2030 г.г. будет оставаться достаточно стабильной. Основное количество работников будут трудоустроены на замену выбытия предыдущих. Создание новых рабочих мест будет минимальным. Численность незанятого в экономике округа населения составит примерно по 1500 человек ежегодно. Численность граждан, обратившихся в службу занятости населения, ежегодно будет составлять примерно по 400 человек. Из них основное количество граждан будут составлять уволившиеся по собственному желанию, длительно неработающие граждане и незанятая молодежь. Численность безработных граждан в течение предстоящих 5-ти лет по прогнозным данным может составлять не более 500 человек ежегодно. Снятые с учета граждане составят около 300 человек ежегодно, в т.ч. безработные граждане, снятые с учета – порядка 200 человек ежегодно. Причинами снятия могут стать: трудоустройство, оформление на досрочную пенсию, профессиональное обучение, отказ от услуг и другие причины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 органов занятости – не допустить повышения уровня официальной безработицы выше 5%.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Цели и задачи муниципальной программы. 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 – снижение уровня регистрируемой безработицы, снижение напряженности на рынке труда, повышение уровня трудоустройства, предоставление государственных гарантий безработным гражданам по осуществлению мер активной политики содействия занятости населения и защиты от безработицы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ижение указанной цели будет способствовать повышению эффективности занятости населения, снижению социальной напряженности посредством оказания государственных услуг в области содействия занятости населения. Данная цель способствует развитию человеческого потенциала и повышению качества жизни населения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Программы содействия занятости населения заключается в содействии полной, продуктивной и свободно избранной занятости путем обеспечения профессиональной подготовки, переподготовки и повышения квалификации высвобождаемых граждан, сдерживания массовой долгосрочной (хронической) безработицы, повышения эффективности государственной службы занятости и реализации других мер, направленных на обеспечение социальной защиты граждан на рынке труда, а также  снижение уровня регистрируемой безработицы, снижение напряженности на рынке труда, повышение уровня трудоустройства, предоставление государственных гарантий безработным гражданам по осуществлению мер активной политики содействия занятости населения и защиты от безработицы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задачами Программы являютс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улучшению положения на рынке труда категорий граждан, испытывающих трудности в поиске работы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трудоустройстве граждан, ищущих работу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рудоустройство безработных граждан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нформационного обеспечения реализации политики занятост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конкурентоспособности рабочей силы путем профессиональной ориентации, психологической поддержки, социальной адаптации и профессионального обучения, переобучения, переподготовки и повышения квалификации незанятого населения с учетом потребности рынка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улучшению положения на рынке труда категорий граждан, испытывающих трудности в поиске работы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повышение профессионального мастерства, профессиональной мобильности и конкурентоспособности женщин, находящихся в отпуске по уходу за ребенком в возрасте до трех лет.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же стоять дополнительные задачи по реализации Программы: 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авовых, экономических и организационных условий для создания и сохранения рабочих мест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витие кадрового потенциала в различных отраслях экономики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гулирование складывающегося национального рынка труда и повышение конкурентоспособности отечественной рабочей силы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ффективной структуры занятости населения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создаваемых рабочих мест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фессиональной и территориальной мобильности рабочей силы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роста неполной занятости и массовой безработицы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общественных работ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родуктивной занятости населения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качества и доступности государственных услуг в области содействия занятости населения, оказываемых государственным казенным учреждением «Краевой центр занятости населения» Забайкальского края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надзора и контроля за обеспечением государственных гарантий в области содействия занятости населения (за исключением социальной поддержки безработных граждан), приемом на работу инвалидов в пределах установленной квоты, регистрацией инвалидов в качестве безработных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повышение профессионального мастерства, профессиональной мобильности и конкурентоспособности граждан предпенсионного возраста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достижения цели и поставленных задач предусматривается реализация следующих мероприятий по содействию занятости населения: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Организация проведения оплачиваемых общественных работ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я общественных работ позволяет оперативно и эффективно распорядиться трудовыми ресурсами, помогает решать ряд социально-экономических проблем края. Особую значимость организация проведения оплачиваемых общественных работ имеет для органов местного самоуправления, т.к. позволяет снижать уровень социальной напряженности в условиях, при которых трудоустройство граждан на постоянную работу затруднено в связи с недостаточностью на территории муниципального образования вакантных рабочих мест.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данного мероприятия обеспечивает решение следующих задач: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мотивации к труду у лиц, имеющих длительный перерыв в работе, поддержание и развитие навыков к труду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гражданам, участвующим в общественных работах, дохода в виде временного заработка, а также в виде материальной поддержки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зации потребностей территорий в выполнении работ временного или сезонного характера: проведение сельскохозяйственных работ, благоустройство населенных пунктов, строительство и ремонт дорог, объектов соцкультбыта, жилья, экологическое оздоровление территорий и пр.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предприятиями дополнительных трудовых ресурсов.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период реализации программы предполагается направить на оплачиваемые общественные работы 75 человек из числа безработных и ищущих работу граждан – по 15 человек ежегодно в 2026 - 2030 годах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ероприятия финансовые средства расходуются на: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материальную поддержку безработных граждан, принимающих участие в общественных работах, в размере не ниже минимальной величины пособия по безработице и не выше двукратной минимальной величины пособия по безработице, увеличенных на размер районного коэффициента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выплату заработной платы за счет средств работодателя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Организация временного трудоустройства несовершеннолетних граждан в возрасте от 14 до 18 лет в свободное от учебы время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нятость подростков способствует снижению числа правонарушений среди несовершеннолетних граждан, является превентивной мерой по профилактике наркомании и алкоголизма, позволяет несовершеннолетним гражданам приобрести опыт работы, развить навыки к труду.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ероприятия позволит создать условия для первоначальной трудовой адаптации с оказанием материальной поддержки в 2026 - 2030 годах 250 несовершеннолетним гражданам – по 50 человек ежегодно.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ктическая организация работ несовершеннолетних граждан будет осуществляться органом занятости при участии исполнительных органов государственной власти и органов управления образованием муниципального района.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реализации мероприятия финансовые средства расходуются на: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материальную поддержку несовершеннолетних граждан на период их временного трудоустройства в размере не ниже минимальной величины пособия по безработице и не выше полуторакратной минимальной величины пособия по безработице, увеличенных на размер районного коэффициента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выплату заработной платы.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Организация временного трудоустройства безработных граждан, испытывающих трудности в поиске работы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ременная ситуация на рынке труда, характеризующаяся довольно жесткими ограничениями возможностей трудоустройства, не позволяет лицам, испытывающим трудности в поиске работы, конкурировать на равных за свободные рабочие места с другими гражданами.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им из направлений государственной политики в области содействия занятости населения является осуществление мероприятий, способствующих занятости граждан данной категории. К ним относятся: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инвалиды;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лица, освобожденные из учреждений, исполняющих наказание в виде лишения свободы;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несовершеннолетние граждане в возрасте от 16 до 18 лет;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лица предпенсионного возраста (за два года до наступления возраста, дающего                      -право выхода на трудовую пенсию по старости, в том числе досрочно назначаемую трудовую пенсию по старости);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беженцы и вынужденные переселенцы;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граждане, уволенные с военной службы, и члены их семей;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одинокие и многодетные родители, воспитывающие несовершеннолетних детей, детей-инвалидов;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граждане, подвергшиеся воздействию радиации вследствие чернобыльской и других радиационных аварий, и катастроф;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граждане в возрасте от 18 до 25 лет из числа выпускников учреждений начального и среднего профессионального образования, ищущие работу впервые.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данного мероприятия предполагается трудоустроить в 2026 - 2030 годах 35 человек из числа безработных граждан.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реализации мероприятия финансовые средства расходуются на: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материальную поддержку безработных граждан, испытывающих трудности в поиске работы, на период их временного трудоустройства в размере не ниже минимальной величины пособия по безработице и не выше двукратной минимальной величины пособия по безработице, увеличенных на размер районного коэффициента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выплату заработной платы из средств работодателя.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ому мероприятию планируется проведение следующей работы: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получении профессии инвалидам, многодетным и одиноким родителям и т.д.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лицам предпенсионного возраста в трудоустройстве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в трудоустройстве инвалидов в соответствии с Законом РФ «О социальной защите инвалидов»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в развитии самозанятости и предпринимательской деятельности в сфере обслуживания, торговли и семейного бизнеса;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ярмарок вакансий учебных и рабочих мест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/>
      </w:pPr>
      <w:r>
        <w:rPr>
          <w:b/>
          <w:sz w:val="28"/>
          <w:szCs w:val="28"/>
        </w:rPr>
        <w:t>Раздел 3.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ю Программы предусматривается осуществлять с 2026 по 2030 годы и в один этап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Описание рисков реализации муниципальной программы, в том числе не достижения целевых показателей, а также описание механизмов управления рисками и мер по их минимизации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исками в реализации программы являются факторы, влияющие на внезапное повышение безработных граждан в результате сокращения численности (штата) работников, а также прекращение работы предприятий на территории Тунгокоченского муниципального округа. 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озможно резкое снижение числа поданных вакансий, что приведет к невозможности трудоустройства безработных граждан, следовательно, уровень безработицы возрастет, увеличится коэффициент напряженности. 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ком увеличения процента безработицы является низкая конкурентоспособность стоящих на учете граждан. При условии наличия вакансий есть риск невозможности трудоустройства по причине недостаточной квалификации граждан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ые риски можно уменьшить, грамотно проводя превентивные меры: оценка уровня востребованных профессий, оценка степени готовности граждан к поиску работы, оценка возможности переобучения граждан. Постоянное контролирование ситуации на рынке труда позволяет регулировать спрос и предложение рабочей силы, тем самым регулируется уровень безработ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анализа и прогноза социально-экономической сферы можно сделать вывод о том, что на развитие рынка труда оказывают воздействие такие механизмы,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хранение превышения предложения рабочей силы над спрос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требованиям профессионального уровня значительной части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зкая трудовая мобильность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миграционные процессы в рай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высокого уровня неэффективной занят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 напряженности на рынке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низкой конкурентоспособности на рынке труда отдельных категорий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еречень и значения целевых индикаторов и показателей результатов муниципальной программы с указанием их плановых значений по годам ее реализации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контроля выполнения мероприятий программы определены целевые индикаторы и показатели, характеризующие эффективность выполнения программных мероприятий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843"/>
        <w:gridCol w:w="1134"/>
        <w:gridCol w:w="992"/>
        <w:gridCol w:w="710"/>
        <w:gridCol w:w="710"/>
        <w:gridCol w:w="7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по годам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бот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напря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нятых граждан в расчете на одну ваканс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граждан, ищущих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ществе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безработных граждан, испытывающих трудности в поиск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несовершеннолетних граждан в возрасте от 14 до 18 лет на времен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в самостоятельной занятости безработны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социальной адап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сихологической поддержке безработным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рофориентацион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и по профессиональному обучению для безработны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ессиональной подготовки, переподготовки и повышения квалификации женщин в период отпуска по уходу за ребенком до достижения им возраста тре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. Бюджетное обеспечение муниципальной программы 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финансируется за счет средств местного бюджета, всего – 2000,0 тыс. руб. 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.-300,0 тыс.руб., 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. -350,0 тыс.руб., 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8-400,0 тыс.руб., 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9 г.-450,0 тыс.руб., 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30 г.- 500,0 тыс. руб..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привлечения средств федерального, краевого, местного бюджетов и средств работодателей улучшится трудоустройство безработных граждан и граждан, ищущих работу, на временные работы. 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ы и источники финансирования подлежат уточнению и могут корректироваться при изменении условий нормативно-правовой базы и порядка финансирования мероприятий Программы.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же могут привлекаться средства с и работодателей для реализации муниципальной программы</w:t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0" w:name="sub_500"/>
      <w:bookmarkEnd w:id="0"/>
      <w:r>
        <w:rPr>
          <w:rFonts w:cs="Times New Roman" w:ascii="Times New Roman" w:hAnsi="Times New Roman"/>
          <w:sz w:val="28"/>
          <w:szCs w:val="28"/>
        </w:rPr>
        <w:t>Раздел 7. 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новные ожидаемые результат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500"/>
      <w:bookmarkEnd w:id="1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мероприятий программы позволит регулировать ситуацию на рынке труда Тунгокоченского района, создавая благоприятные условия его развития, сочетающие экономические и социальные интересы граждан и работод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клад программы в социально-экономическое развитие округа можно характеризовать достижение целевых значений показателей результативности и эффективности деятельности органов службы занятости, включая сдерживание зарегистрированной безработицы, удержание коэффициента напряженности на рынке труда Тунгокоченского муниципального округа, обеспечение государственных гарантий в области содействия занятости населения гражданам, обратившимся в целях поиска подходящей работы, и гражданам, признанным в установленном порядке безработ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лючение центром занятости населения договоров (контрактов) с юридическими или физическими лицами по мероприятиям, предусмотренным программой, осуществляется в соответствии с гражданским законодательством, а также законодательством Российской Федерации о размещении заказов на поставки товаров, выполнение работ, оказание услуг для государствен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циальными и экономическими последствиями реализации мероприяти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поддержание стабильного показателя численности трудоустроенных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>- переход безработных граждан из числа получателей социальных выплат в число налогоплательщиков, в результате их постоянного или временного трудоустро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работодателей рабочей силой в необходимом количестве и требуемой квалификации, в том числе для временного трудоустро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конкурентоспособности безработных граждан, в том числе за счет совершенствования качества и структуры профессиональной подготовки, переподготовки и повышения квалификации безработных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>- оказание информационно-консультационных услуг и финансовой помощи гражданам, ищущим работу по организации и ведению предпринимательск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содействие интеграции в рынок труда и эффективной занятости безработных граждан, обладающих недостаточной конкурентоспособностью на рынке труда и испытывающих трудности при трудоустройстве;</w:t>
      </w:r>
    </w:p>
    <w:p>
      <w:pPr>
        <w:pStyle w:val="Normal"/>
        <w:jc w:val="both"/>
        <w:rPr/>
      </w:pPr>
      <w:r>
        <w:rPr>
          <w:sz w:val="28"/>
          <w:szCs w:val="28"/>
        </w:rPr>
        <w:t>- смягчение негативных последствий от потери работы, в том числе за счет оказания безработным гражданам социально-адаптацион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 критерием оценки эффективности расходования бюджетных средств является достижение количественных показателей результатов реализации программы и ее важнейших целевых индика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е повлечет за собой негативных экологических посл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08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600"/>
      <w:bookmarkEnd w:id="2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00"/>
          <w:pgMar w:left="1100" w:right="799" w:gutter="0" w:header="720" w:top="776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Раздел 8. Перечень основных мероприятий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4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13"/>
        <w:gridCol w:w="1695"/>
        <w:gridCol w:w="1698"/>
        <w:gridCol w:w="933"/>
        <w:gridCol w:w="933"/>
        <w:gridCol w:w="934"/>
        <w:gridCol w:w="933"/>
        <w:gridCol w:w="93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6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финансовых ресурсах, 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оплачиваемых общественных рабо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рограмм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00" w:h="11906"/>
      <w:pgMar w:left="1440" w:right="1440" w:gutter="0" w:header="709" w:top="110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2:18:00Z</dcterms:created>
  <dc:creator>User</dc:creator>
  <dc:description/>
  <cp:keywords/>
  <dc:language>en-US</dc:language>
  <cp:lastModifiedBy>PUTINTCEVAAV</cp:lastModifiedBy>
  <cp:lastPrinted>2025-08-07T17:03:00Z</cp:lastPrinted>
  <dcterms:modified xsi:type="dcterms:W3CDTF">2025-08-08T00:00:00Z</dcterms:modified>
  <cp:revision>5</cp:revision>
  <dc:subject/>
  <dc:title>Приложение к решению</dc:title>
</cp:coreProperties>
</file>