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</w:t>
      </w:r>
      <w:r>
        <w:rPr/>
        <w:t xml:space="preserve">              </w:t>
      </w:r>
      <w:r>
        <w:rPr>
          <w:lang w:val="en-US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роекту Закона Забайкаль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О внесении изменений в закон Забайкальского края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 границах сельских и городских поселений Забайка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рганизации  местного самоуправления в Российской Федерации соответствующего принципам, закрепленным в Федеральном Законе от 6 октября 2003 года №131-ФЗ  «Об общих принципах организации местного самоуправления в Российской Федерации» (далее Федеральный Закон № 131- ФЗ), органами государственной власти Читинской области были проведены работы по установлению границ муниципальных образований Читинской области согласно картографическим описаниям. В результате данной работы был принят Закон Читинской области от 19 мая 2004 года № 552-ЗЧО «Об установлении границ, наименований вновь образованных муниципальных образований и наделение их статусом сельского, городского поселения Читинской области» (далее - Закон Читинской области № 552-ЗЧ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бъединения двух субъектов Читинской области и Агинского Бурятского Автономного Округа от 21.07.2007 г. (5-ФКЗ) возникла необходимость определения границ вновь образованного субъекта –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данной работы был принят Закон Забайкальского края от 18 декабря 2009 года № 317-ЗЗК «О границах сельских и городских поселений Забайкальского края» (далее – Закон забайкальского края № 317-ЗЗ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ницы сельских поселений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определен  в законе Забайкальского края № 317-ЗЗК в том виде, в котором были установлены Законом Читинской области № 552-ЗЧ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в описание границ между сельскими поселениями «Акшинское» (Приложение 2.1.1), «Бытэвское» (Приложение 2.2.1) и  «Новокургатайское» (Приложение 2.6.1) 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орически населенный пункт Акша  входит в состав территории сельского поселения «Акшинское», однако при установлении границ (Закон Читинской области № 552-ЗЧО) часть населенного пункта села Акша вошла в состав сельских поселений «Бытэвское» и «Новокургатайское», тем самым нарушено требование пункта 12 статьи 11 Федерального Закона № 131-ФЗ, а именно: «территория населенного пункта должна полностью входить в состав территории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м законопроектом предлагается провести границы между сельскими поселениями «Акшинское», «Бытэвское», «Новокургатайское» в соответствии с требованиями статьи 11 Федерального Закона № 131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 поселения «Акшинское»                 В.В. Жа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 поселения «Бытэвское»                   А.Ф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«Новокургатайское»                                                                               А.М. Иванова             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42:00Z</dcterms:created>
  <dc:creator>Потехин</dc:creator>
  <dc:description/>
  <cp:keywords/>
  <dc:language>en-US</dc:language>
  <cp:lastModifiedBy>Потехин</cp:lastModifiedBy>
  <cp:lastPrinted>2015-03-16T08:38:00Z</cp:lastPrinted>
  <dcterms:modified xsi:type="dcterms:W3CDTF">2015-05-28T04:28:00Z</dcterms:modified>
  <cp:revision>6</cp:revision>
  <dc:subject/>
  <dc:title>                                             Пояснительная записка</dc:title>
</cp:coreProperties>
</file>