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 xml:space="preserve">ПРИЛОЖЕНИЕ № 2.1.1.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ЗАКОНУ ЗАБАЙКАЛЬСКОГО КРАЯ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 xml:space="preserve">«О ГРАНИЦАХ СЕЛЬСКИХ И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РОДСКИХ  ПОСЕЛЕНИЙ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ЗАБАЙКАЛЬСКОГО КРАЯ»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  <w:szCs w:val="26"/>
        </w:rPr>
        <w:t xml:space="preserve">ОПИСАНИЕ ГРАНИЦ СЕЛЬСКОГО ПОСЕЛЕНИЯ «АКШИНСКОЕ»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120"/>
        <w:rPr/>
      </w:pPr>
      <w:r>
        <w:rPr>
          <w:b/>
          <w:sz w:val="20"/>
          <w:szCs w:val="20"/>
        </w:rPr>
        <w:t>Наименование объекта: Сельское поселение «Акшинское» муниципального района  «Акшинский район» Забайкальского края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предельные поселения и иные территории: СП «Новокургатайское» (от т.1 до т.11), СП «Бытэвское» (от т.11 до т.12), СП «Урейское» (от т.12 до т.1).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  <w:szCs w:val="20"/>
        </w:rPr>
        <w:t xml:space="preserve">Карта №2.1.1.1. – Схема границ сельского поселения «Акшинское» </w:t>
      </w:r>
    </w:p>
    <w:p>
      <w:pPr>
        <w:pStyle w:val="Normal"/>
        <w:spacing w:before="0" w:after="120"/>
        <w:rPr/>
      </w:pPr>
      <w:r>
        <w:rPr>
          <w:b/>
          <w:sz w:val="20"/>
          <w:szCs w:val="20"/>
        </w:rPr>
        <w:t>Масштаб графических материалов: 1: 100 000.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истема координат 1942 года (координаты, полученные с картографических материалов масштаба 1:100000).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словные обозначения 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685800" cy="370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111" r="-6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- граница поселения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040"/>
        <w:gridCol w:w="3863"/>
      </w:tblGrid>
      <w:tr>
        <w:trPr/>
        <w:tc>
          <w:tcPr>
            <w:tcW w:w="1042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СВЕДЕНИЯ О ПОВОРОТНЫХ ТОЧКАХ ГРАНИЦ СЕЛЬСКОГО ПОСЕЛЕНИЯ «АКШИНСКОЕ»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словное обозначение точки</w:t>
            </w:r>
          </w:p>
        </w:tc>
        <w:tc>
          <w:tcPr>
            <w:tcW w:w="790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ординаты</w:t>
            </w:r>
          </w:p>
        </w:tc>
      </w:tr>
      <w:tr>
        <w:trPr/>
        <w:tc>
          <w:tcPr>
            <w:tcW w:w="25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76147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3265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76664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3685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76664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3685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76275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4866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75915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5560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75066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5535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74372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5457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73550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4763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72910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4167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72960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3094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72450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2531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73724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1488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74028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1745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74404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2172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74917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2343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75361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2582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75874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275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709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3:19:00Z</dcterms:created>
  <dc:creator>09</dc:creator>
  <dc:description/>
  <cp:keywords/>
  <dc:language>en-US</dc:language>
  <cp:lastModifiedBy>Потехин</cp:lastModifiedBy>
  <dcterms:modified xsi:type="dcterms:W3CDTF">2015-06-30T06:59:00Z</dcterms:modified>
  <cp:revision>10</cp:revision>
  <dc:subject/>
  <dc:title/>
</cp:coreProperties>
</file>