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.2.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К Закону Забайкальского края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en-US"/>
        </w:rPr>
        <w:tab/>
      </w:r>
      <w:r>
        <w:rPr/>
        <w:t xml:space="preserve">от                                 2015  №            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ГРАНИЦ СЕЛЬСКОГО ПОСЕЛЕНИЯ «БЫТЭВСКОЕ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именование объекта: Сельское поселение «Бытэв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предельные поселения и иные территории: СП «Акшинское» (от т.1 до т.57), СП «Новокургатайское» (от т.57 до т.77), СП «Тохторское» (от т.77 до т.91), СП «Нарасунское» (от т.91 до т.97), СП «Курулгинское» (от т.97 до т.104), СП «Урейское» (от т.104 до т.1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ложение № 2.2.1.1. – Схема границ сельского поселения «Бытэвское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сштаб графических материалов: 1: 100 000. (Подготовлены на основе цифровых топографических материалов, содержащихся в Информационной системе обеспечения градостроительной деятельности муниципального района «Акшинский район».  Источник – Минрегионразвития РФ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_________________________</w:t>
      </w:r>
    </w:p>
    <w:sectPr>
      <w:footerReference w:type="default" r:id="rId2"/>
      <w:type w:val="nextPage"/>
      <w:pgSz w:w="11906" w:h="16838"/>
      <w:pgMar w:left="1560" w:right="850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6:00Z</dcterms:created>
  <dc:creator>09</dc:creator>
  <dc:description/>
  <cp:keywords/>
  <dc:language>en-US</dc:language>
  <cp:lastModifiedBy>Потехин</cp:lastModifiedBy>
  <cp:lastPrinted>2011-08-11T16:38:00Z</cp:lastPrinted>
  <dcterms:modified xsi:type="dcterms:W3CDTF">2015-06-24T00:22:00Z</dcterms:modified>
  <cp:revision>9</cp:revision>
  <dc:subject/>
  <dc:title/>
</cp:coreProperties>
</file>