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.2.1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ЗАКОНУ ЗАБАЙКАЛЬСКОГО КРА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 ГРАНИЦАХ СЕЛЬСКИХ 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ИХ  ПОСЕЛЕНИЙ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ЗАБАЙКАЛЬСКОГО КРАЯ»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ОПИСАНИЕ ГРАНИЦ СЕЛЬСКОГО ПОСЕЛЕНИЯ «БЫТЭВСКОЕ»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Наименование объекта: Сельское поселение «Бытэвское» муниципального района  «Акшинский район» Забайкальского края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предельные поселения и иные территории: СП «Тохторское» (от т.1 до т.11), СП «Нарасунское» (от т.11 до т.17), СП «Курулгинское» (от т.17 до т.24), СП «Урейское» (от т.24 до т.33), СП «Акшинское» (от т.33 до т.34), СП «Новокургатайское» (от т.34 до т.57), СП «Тохторское» (от т.57 до т.1)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</w:rPr>
        <w:t xml:space="preserve">Карта №2.2.1.1. – Схема границ сельского поселения «Бытэвское» 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Масштаб графических материалов: 1: 100 000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истема координат 1942 года (координаты, полученные с картографических материалов масштаба 1:100000)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словные обозначения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85800" cy="370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11" r="-6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- граница поселени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040"/>
        <w:gridCol w:w="3863"/>
      </w:tblGrid>
      <w:tr>
        <w:trPr/>
        <w:tc>
          <w:tcPr>
            <w:tcW w:w="104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ВЕДЕНИЯ О ПОВОРОТНЫХ ТОЧКАХ ГРАНИЦ СЕЛЬСКОГО ПОСЕЛЕНИЯ «БЫТЭВСКОЕ»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ное обозначение точки</w:t>
            </w:r>
          </w:p>
        </w:tc>
        <w:tc>
          <w:tcPr>
            <w:tcW w:w="79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ординаты</w:t>
            </w:r>
          </w:p>
        </w:tc>
      </w:tr>
      <w:tr>
        <w:trPr/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3991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93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4538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884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6921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774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7437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750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8482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672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0616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556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0867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499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0512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454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9603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397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9209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331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7859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228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1246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4530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1294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4487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3897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4183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3849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4145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4463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4076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4746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3943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6153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3940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497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4118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303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4254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643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4346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7624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4411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061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4521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855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4619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388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4915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388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068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1352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231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157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532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1352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701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2497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777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2987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90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3692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42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3724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48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245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253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2382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249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0694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71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97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28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735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12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413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28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01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52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7769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28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091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91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01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61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6319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54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6105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03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5487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828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5058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787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4253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747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326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685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232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634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1757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642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9851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717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8456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817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6738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879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596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00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5128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54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5101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40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4885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06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4726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43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341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52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09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16:00Z</dcterms:created>
  <dc:creator>09</dc:creator>
  <dc:description/>
  <cp:keywords/>
  <dc:language>en-US</dc:language>
  <cp:lastModifiedBy>Потехин</cp:lastModifiedBy>
  <cp:lastPrinted>2009-11-23T13:36:00Z</cp:lastPrinted>
  <dcterms:modified xsi:type="dcterms:W3CDTF">2015-06-30T06:59:00Z</dcterms:modified>
  <cp:revision>12</cp:revision>
  <dc:subject/>
  <dc:title/>
</cp:coreProperties>
</file>