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.6.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К Закону Забайкальского края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</w:p>
    <w:p>
      <w:pPr>
        <w:pStyle w:val="Normal"/>
        <w:tabs>
          <w:tab w:val="clear" w:pos="708"/>
          <w:tab w:val="left" w:pos="5895" w:leader="none"/>
          <w:tab w:val="left" w:pos="6945" w:leader="none"/>
        </w:tabs>
        <w:rPr/>
      </w:pPr>
      <w:r>
        <w:rPr/>
        <w:tab/>
        <w:t>от                             2015  №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ГРАНИЦ СЕЛЬСКОГО ПОСЕЛЕНИЯ «НОВОКУРГАТУЙСКОЕ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именование объекта: Сельское поселение «Новокургатай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определьные поселения и иные территории: СП «Усть-Илинское» (от т.1 до т.33), СП «Могойтуйское» (от т.33 до т.39), СП «Убур-Тохторское» (от т.39 до т.46), СП «Тохторское» (от т.46 до т.71), СП «Бытэвское» (от т.71 до т.89), СП «Акшинское» (от т.89 до т.115), СП «Урейское» (от т.115 до т.117), СП «Улачинское» (от т.117 до т.134), совпадает с границей района (от т.134 до т.1)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2.6.1.1. – 2.6.1.2. (составная из 2 листов) – Схема границ сельского поселения «Новокургатайское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сштаб графических материалов: 1: 100 000. (Подготовлены на основе цифровых топографических материалов, содержащихся в Информационной системе обеспечения градостроительной деятельности муниципального района «Акшинский район».  Источник – Минрегионразвития РФ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</w:t>
      </w:r>
    </w:p>
    <w:sectPr>
      <w:type w:val="nextPage"/>
      <w:pgSz w:w="11906" w:h="16838"/>
      <w:pgMar w:left="1560" w:right="850" w:gutter="0" w:header="0" w:top="12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7:00Z</dcterms:created>
  <dc:creator>09</dc:creator>
  <dc:description/>
  <cp:keywords/>
  <dc:language>en-US</dc:language>
  <cp:lastModifiedBy>Потехин</cp:lastModifiedBy>
  <cp:lastPrinted>2015-06-24T09:14:00Z</cp:lastPrinted>
  <dcterms:modified xsi:type="dcterms:W3CDTF">2015-06-24T00:22:00Z</dcterms:modified>
  <cp:revision>10</cp:revision>
  <dc:subject/>
  <dc:title/>
</cp:coreProperties>
</file>