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.2.2.                                </w:t>
      </w:r>
    </w:p>
    <w:p>
      <w:pPr>
        <w:pStyle w:val="Normal"/>
        <w:jc w:val="right"/>
        <w:rPr/>
      </w:pPr>
      <w:r>
        <w:rPr/>
        <w:t xml:space="preserve">К Закону Забайкальского края                                                                    </w:t>
      </w:r>
    </w:p>
    <w:p>
      <w:pPr>
        <w:pStyle w:val="Normal"/>
        <w:jc w:val="right"/>
        <w:rPr/>
      </w:pPr>
      <w:r>
        <w:rPr/>
        <w:t>«О границах сельских и городских</w:t>
      </w:r>
    </w:p>
    <w:p>
      <w:pPr>
        <w:pStyle w:val="Normal"/>
        <w:jc w:val="right"/>
        <w:rPr/>
      </w:pPr>
      <w:r>
        <w:rPr/>
        <w:t>поселений Забайкальского края»</w:t>
      </w:r>
    </w:p>
    <w:p>
      <w:pPr>
        <w:pStyle w:val="Normal"/>
        <w:jc w:val="right"/>
        <w:rPr>
          <w:lang w:val="en-US"/>
        </w:rPr>
      </w:pPr>
      <w:r>
        <w:rPr/>
        <w:t>(в редакции Закона Забайкальского края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lang w:val="en-US"/>
        </w:rPr>
        <w:tab/>
      </w:r>
      <w:r>
        <w:rPr/>
        <w:t xml:space="preserve">от                              2015  №             </w:t>
      </w:r>
    </w:p>
    <w:p>
      <w:pPr>
        <w:pStyle w:val="Normal"/>
        <w:jc w:val="right"/>
        <w:rPr/>
      </w:pPr>
      <w:r>
        <w:rPr/>
        <w:t xml:space="preserve">«О внесении изменений в Закон </w:t>
      </w:r>
    </w:p>
    <w:p>
      <w:pPr>
        <w:pStyle w:val="Normal"/>
        <w:jc w:val="right"/>
        <w:rPr/>
      </w:pPr>
      <w:r>
        <w:rPr/>
        <w:t xml:space="preserve">Забайкальского края </w:t>
      </w:r>
    </w:p>
    <w:p>
      <w:pPr>
        <w:pStyle w:val="Normal"/>
        <w:jc w:val="right"/>
        <w:rPr/>
      </w:pPr>
      <w:r>
        <w:rPr/>
        <w:t>«О границах сельских и городски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й Забайкальского края»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ВЕДЕНИЯ О ХАРАКТЕРНЫХ ТОЧКАХ ГРАНИЦ СЕЛЬСКОГО ПОСЕЛЕНИЯ «БЫТЭВСКОЕ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40"/>
        <w:gridCol w:w="3403"/>
      </w:tblGrid>
      <w:tr>
        <w:trPr/>
        <w:tc>
          <w:tcPr>
            <w:tcW w:w="9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истема координат 1942 года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координаты, полученные с картографических материалов масштаба 1:100000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е обозначение точки</w:t>
            </w:r>
          </w:p>
        </w:tc>
        <w:tc>
          <w:tcPr>
            <w:tcW w:w="74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ордина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72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48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58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58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27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26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24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19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27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91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21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67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13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59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0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53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83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37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76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32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57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27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46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18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26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01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07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93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19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73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177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72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166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82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143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91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118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88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100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79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084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58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067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42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050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31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024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16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011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20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99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33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90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37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84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37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76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54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69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69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61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76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53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82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43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90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39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95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34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08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28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15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19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24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13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34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12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38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12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44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12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49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10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52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03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57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99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56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89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56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79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54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75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59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7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68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68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76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64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88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62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00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60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04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54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09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51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11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47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14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46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19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45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26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28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36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28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36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0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52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776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28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09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91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0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61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631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54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610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03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548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828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505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87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425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47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326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685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232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634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175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642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985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17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845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817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673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879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96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00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12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54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10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40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488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06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472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43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34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52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399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93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453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884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692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74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743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50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848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672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061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556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086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499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051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454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960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397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920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331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785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228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124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530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129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487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389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183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384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145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446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076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474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3943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615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3940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49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118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30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254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64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346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762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411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06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521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85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619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85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619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85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619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38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4915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38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068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135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231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157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532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135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01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49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77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98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90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69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850" w:gutter="0" w:header="0" w:top="1276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16:00Z</dcterms:created>
  <dc:creator>09</dc:creator>
  <dc:description/>
  <cp:keywords/>
  <dc:language>en-US</dc:language>
  <cp:lastModifiedBy>Потехин</cp:lastModifiedBy>
  <cp:lastPrinted>2011-08-11T16:12:00Z</cp:lastPrinted>
  <dcterms:modified xsi:type="dcterms:W3CDTF">2015-06-24T00:34:00Z</dcterms:modified>
  <cp:revision>7</cp:revision>
  <dc:subject/>
  <dc:title/>
</cp:coreProperties>
</file>