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.6.1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ЗАКОНУ ЗАБАЙКАЛЬСКОГО КРА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 ГРАНИЦАХ СЕЛЬСКИХ 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ИХ  ПОСЕЛЕНИЙ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ЗАБАЙКАЛЬСКОГО КРАЯ»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6"/>
          <w:szCs w:val="26"/>
        </w:rPr>
        <w:t xml:space="preserve">ОПИСАНИЕ ГРАНИЦ СЕЛЬСКОГО ПОСЕЛЕНИЯ «НОВОКУРГАТАЙСКОЕ»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Наименование объекта: Сельское поселение «Новокургатайское» муниципального района  «Акшинский район» Забайкальского края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предельные поселения и иные территории: СП «Убур-Тохторское» (от т.1 до т.7), СП «Тохторское» (от т.7 до т.32), СП «Бытэвское» (от т.32 до т.55), СП «Акшинское» (от т.55 до т.64), СП «Урейское» (от т.64 до т.77), СП «Улачинское» (от т.77 до т.94), совпадает с границей муниципального района (от т.94 до т.95), СП «Усть-Илинское» (от т.95 до 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.127), СП «Могойтуйское» (от т.127 до т.133), СП «Убур-Тохторское» (от т.133 до т.1).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</w:rPr>
        <w:t xml:space="preserve">Карта №2.6.1.1. – 2.6.1.2. (составная из 2 листов) – Схема границ сельского поселения «Новокургатайское» </w:t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Масштаб графических материалов: 1: 100 000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истема координат 1942 года (координаты, полученные с картографических материалов масштаба 1:100000)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словные обозначения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685800" cy="370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111" r="-6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- граница поселени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040"/>
        <w:gridCol w:w="3863"/>
      </w:tblGrid>
      <w:tr>
        <w:trPr/>
        <w:tc>
          <w:tcPr>
            <w:tcW w:w="1042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ВЕДЕНИЯ О ПОВОРОТНЫХ ТОЧКАХ ГРАНИЦ СЕЛЬСКОГО ПОСЕЛЕНИЯ «НОВОКУРГАТАЙСКОЕ»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ное обозначение точки</w:t>
            </w:r>
          </w:p>
        </w:tc>
        <w:tc>
          <w:tcPr>
            <w:tcW w:w="79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ординаты</w:t>
            </w:r>
          </w:p>
        </w:tc>
      </w:tr>
      <w:tr>
        <w:trPr/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619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6193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5542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471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5477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4634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5477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4634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3366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2123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2769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190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2649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187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2001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156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0961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0444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0234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79318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9835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7822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9806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77294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0647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7579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1407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7351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1621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73068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2419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7215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2989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7054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2961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966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2333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899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2547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839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1849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7594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8698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658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7458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457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6987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423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6531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380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5975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3403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5747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331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5533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97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5362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45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5177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0994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5113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042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5101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040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5128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954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5960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9004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6738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879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8456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817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9851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7179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1757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6428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2320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634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3260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685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4253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7474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5058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787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5487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828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6105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903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6319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5954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010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061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091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091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7769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28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010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52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413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28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8735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12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9970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28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0694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71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2382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2499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2450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253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2960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3094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2910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416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3550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4763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4372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545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5066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553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5915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556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6275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486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6664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368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6147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326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6775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3308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6847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311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7152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286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7851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325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8747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277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9392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2663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80306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2323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80737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252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81256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2179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81256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78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81471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498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82439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57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82661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284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83342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02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83615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139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83463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227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84026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285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85180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298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86365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292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86760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3123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87201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367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87535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374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88128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339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88735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3989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89890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383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90300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496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91683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453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91816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4828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91655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5674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91206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65803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91528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7748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91042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7780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91213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78183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91334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7873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91368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7967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91213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0139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91248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0688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91523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1323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91574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1649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91505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183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91248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2009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91042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218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90990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242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91127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2609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91454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2884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91626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317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91574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3553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91145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357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89306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381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89135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4479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87692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484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86730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422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86472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405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84479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540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82950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482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83002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4033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81490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3244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81009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441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80184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444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80064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496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8552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509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7710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583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6892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779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6180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704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5647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843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5802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89528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4347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9085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1504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91644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9913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9146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09" w:right="850" w:gutter="0" w:header="0" w:top="1134" w:footer="708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9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1:54:00Z</dcterms:created>
  <dc:creator>09</dc:creator>
  <dc:description/>
  <cp:keywords/>
  <dc:language>en-US</dc:language>
  <cp:lastModifiedBy>Потехин</cp:lastModifiedBy>
  <cp:lastPrinted>2015-03-04T12:12:00Z</cp:lastPrinted>
  <dcterms:modified xsi:type="dcterms:W3CDTF">2015-06-30T06:58:00Z</dcterms:modified>
  <cp:revision>13</cp:revision>
  <dc:subject/>
  <dc:title/>
</cp:coreProperties>
</file>