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.1.2.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Закону Забайкальского края                                                                    </w:t>
      </w:r>
    </w:p>
    <w:p>
      <w:pPr>
        <w:pStyle w:val="Normal"/>
        <w:jc w:val="right"/>
        <w:rPr/>
      </w:pPr>
      <w:r>
        <w:rPr/>
        <w:t>«О границах сельских и городских</w:t>
      </w:r>
    </w:p>
    <w:p>
      <w:pPr>
        <w:pStyle w:val="Normal"/>
        <w:jc w:val="right"/>
        <w:rPr/>
      </w:pPr>
      <w:r>
        <w:rPr/>
        <w:t>поселений Забайкальского края»</w:t>
      </w:r>
    </w:p>
    <w:p>
      <w:pPr>
        <w:pStyle w:val="Normal"/>
        <w:jc w:val="right"/>
        <w:rPr>
          <w:lang w:val="en-US"/>
        </w:rPr>
      </w:pPr>
      <w:r>
        <w:rPr/>
        <w:t>(в редакции Закона Забайкальского края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>
          <w:lang w:val="en-US"/>
        </w:rPr>
        <w:tab/>
      </w:r>
      <w:r>
        <w:rPr/>
        <w:t>от                                     2015  №</w:t>
      </w:r>
    </w:p>
    <w:p>
      <w:pPr>
        <w:pStyle w:val="Normal"/>
        <w:jc w:val="right"/>
        <w:rPr/>
      </w:pPr>
      <w:r>
        <w:rPr/>
        <w:t xml:space="preserve">«О внесении изменений в Закон </w:t>
      </w:r>
    </w:p>
    <w:p>
      <w:pPr>
        <w:pStyle w:val="Normal"/>
        <w:jc w:val="right"/>
        <w:rPr/>
      </w:pPr>
      <w:r>
        <w:rPr/>
        <w:t xml:space="preserve">Забайкальского края </w:t>
      </w:r>
    </w:p>
    <w:p>
      <w:pPr>
        <w:pStyle w:val="Normal"/>
        <w:jc w:val="right"/>
        <w:rPr/>
      </w:pPr>
      <w:r>
        <w:rPr/>
        <w:t>«О границах сельских и городски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й Забайкальского края»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СВЕДЕНИЯ О ХАРАКТЕРНЫХ ТОЧКАХ ГРАНИЦ СЕЛЬСКОГО ПОСЕЛЕНИЯ «АКШИНСКОЕ»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040"/>
        <w:gridCol w:w="3403"/>
      </w:tblGrid>
      <w:tr>
        <w:trPr/>
        <w:tc>
          <w:tcPr>
            <w:tcW w:w="99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истема координат 1942 года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координаты, полученные с картографических материалов масштаба 1:100000)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ное обозначение точки</w:t>
            </w:r>
          </w:p>
        </w:tc>
        <w:tc>
          <w:tcPr>
            <w:tcW w:w="74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ординаты</w:t>
            </w:r>
          </w:p>
        </w:tc>
      </w:tr>
      <w:tr>
        <w:trPr/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614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326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6664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368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660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3859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627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486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591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556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506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553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5574372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545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355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476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291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416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296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3094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245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253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2382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2499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0694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171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997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128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873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112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845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126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846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119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847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114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851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1118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8543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109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860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104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8623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100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8643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088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868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076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871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068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8759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059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879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054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889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0564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899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0569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903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057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9103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052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912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049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912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0448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9124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038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913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034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9194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0248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928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0159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934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008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939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5995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4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9434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59904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4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953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5982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4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9613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5976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4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9694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5969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4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976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5954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4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984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5937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4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990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5937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4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6999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5933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4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011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59209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4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024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5916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5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050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59314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5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067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59428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5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0843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5958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5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100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5979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5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118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5988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5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1439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5991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5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166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5982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5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177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5972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5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191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5973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5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2072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5993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6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226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001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6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246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0187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6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257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027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6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2766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032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6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2839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0371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6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3010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053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6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3139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059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6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321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067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68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327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0910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69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3245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119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70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327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1266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71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3584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158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72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3724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1488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73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4028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1745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74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4404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217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75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491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234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76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536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258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77</w:t>
            </w:r>
          </w:p>
        </w:tc>
        <w:tc>
          <w:tcPr>
            <w:tcW w:w="4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75874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96627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60" w:right="850" w:gutter="0" w:header="0" w:top="1276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7:12:00Z</dcterms:created>
  <dc:creator>09</dc:creator>
  <dc:description/>
  <cp:keywords/>
  <dc:language>en-US</dc:language>
  <cp:lastModifiedBy>Потехин</cp:lastModifiedBy>
  <cp:lastPrinted>2010-10-07T11:02:00Z</cp:lastPrinted>
  <dcterms:modified xsi:type="dcterms:W3CDTF">2015-06-24T00:33:00Z</dcterms:modified>
  <cp:revision>5</cp:revision>
  <dc:subject/>
  <dc:title/>
</cp:coreProperties>
</file>