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.6.2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Закону Забайкальского края                                                                   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>поселений Забайкальского края»</w:t>
      </w:r>
    </w:p>
    <w:p>
      <w:pPr>
        <w:pStyle w:val="Normal"/>
        <w:jc w:val="right"/>
        <w:rPr>
          <w:lang w:val="en-US"/>
        </w:rPr>
      </w:pPr>
      <w:r>
        <w:rPr/>
        <w:t>(в редакции Закона Забайкальского края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 xml:space="preserve">от                            2015  № </w:t>
      </w:r>
    </w:p>
    <w:p>
      <w:pPr>
        <w:pStyle w:val="Normal"/>
        <w:jc w:val="right"/>
        <w:rPr/>
      </w:pPr>
      <w:r>
        <w:rPr/>
        <w:t xml:space="preserve">«О внесении изменений в Закон </w:t>
      </w:r>
    </w:p>
    <w:p>
      <w:pPr>
        <w:pStyle w:val="Normal"/>
        <w:jc w:val="right"/>
        <w:rPr/>
      </w:pPr>
      <w:r>
        <w:rPr/>
        <w:t xml:space="preserve">Забайкальского края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й Забайкальского края»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ВЕДЕНИЯ О ХАРАКТЕРНЫХ ТОЧКАХ ГРАНИЦ СЕЛЬСКОГО ПОСЕЛЕНИЯ «НОВОКУРГАТАЙСКОЕ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40"/>
        <w:gridCol w:w="3403"/>
      </w:tblGrid>
      <w:tr>
        <w:trPr/>
        <w:tc>
          <w:tcPr>
            <w:tcW w:w="9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стема координат 1942 года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ординаты, полученные с картографических материалов масштаба 1:100000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е обозначение точки</w:t>
            </w:r>
          </w:p>
        </w:tc>
        <w:tc>
          <w:tcPr>
            <w:tcW w:w="7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52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748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04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780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2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818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33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873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36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967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2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013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24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068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52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132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57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164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5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183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24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200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04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218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099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242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12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260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45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288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62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317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57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355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14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357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930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381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913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47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769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84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673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22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647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05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447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540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29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82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300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03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49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324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00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41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018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44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006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96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855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509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77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583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689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779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618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704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56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843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580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952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43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9085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150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9164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99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9146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61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619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554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71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54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63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54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463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33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212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76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190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64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187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00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156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09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8044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023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931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983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822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980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729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06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579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140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351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162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306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41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215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98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7054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9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966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33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899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5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839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184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759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86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658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745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57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69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23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653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80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97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40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7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31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53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97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36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45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1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099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1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042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10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040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12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954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59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900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673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879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845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817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5985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717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175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642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232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634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32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685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425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747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505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787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54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828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61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903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631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5954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0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061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09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091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776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28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0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52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28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36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4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28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873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12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6997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28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06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71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238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49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24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53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29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09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29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16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35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76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437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545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50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553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591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556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627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86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660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86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717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50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771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49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812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19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811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16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809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12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87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77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7939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66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030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32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073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52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25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17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25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78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47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49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24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57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26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28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334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02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073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52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25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17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25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785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147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49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24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57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26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28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334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02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361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1391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346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27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402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85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518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98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636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292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67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123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720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67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753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74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812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39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873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989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8989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3837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030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962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68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536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81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4828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65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5674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9120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96658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1276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23:00Z</dcterms:created>
  <dc:creator>09</dc:creator>
  <dc:description/>
  <cp:keywords/>
  <dc:language>en-US</dc:language>
  <cp:lastModifiedBy>Потехин</cp:lastModifiedBy>
  <cp:lastPrinted>2015-06-24T09:36:00Z</cp:lastPrinted>
  <dcterms:modified xsi:type="dcterms:W3CDTF">2015-06-24T00:45:00Z</dcterms:modified>
  <cp:revision>5</cp:revision>
  <dc:subject/>
  <dc:title/>
</cp:coreProperties>
</file>