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6 декабря 2016 года                                                                                     № 29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7 год и плановый период 2018 и 2019 годов», решением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28 ноября 2016 года № 10 «Об особенностях составления и утверждения проекта бюджета муниципального района «Акшинский район» на 2017 год», решением Совета муниципального района «Акшинский район» от 28 ноября 2016 года «О внесении изменений в Решение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 руководствуясь частью 3 статьи 33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твердить проект бюджета муниципального района «Акшинский район» на 2017 год в третьем чтени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ект бюджета муниципального района «Акшинский район» на 2017</w:t>
      </w:r>
    </w:p>
    <w:p>
      <w:pPr>
        <w:pStyle w:val="Normal"/>
        <w:ind w:left="720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од» опубликовать в газете «Сельская новь» и разместить на официальном сайте администрации    муниципального района «Акшинский район».</w:t>
      </w:r>
    </w:p>
    <w:p>
      <w:pPr>
        <w:pStyle w:val="Normal"/>
        <w:ind w:left="72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С.А. Барнашов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85" w:leader="none"/>
          <w:tab w:val="right" w:pos="9355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на 2017 год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1) общий объем доходов бюджета района в сумме 251 525 151 рубль, в том числе безвозмездные поступления в сумме 173 864 500 сумме  рублей;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общий объем расходов в сумме 248 279 018  рублей, с отражением в источниках финансирования дефицита бюджета погашение бюджетного кредита в сумме 4 346 133 рубля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профицит в сумме 3 246 133 рубля, предусмотренного на погашение бюджетного кредита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муниципального района «Акшинский район» и главные администраторы источников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главных администраторов доходов бюджета муниципального района «Акшинский район» - территориальных органов (подразделений) федеральных органов исполнительной власти на 2017 год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твердить перечень главных администраторов доходов бюджета муниципального района «Акшинский район» - исполнительных органов муниципального района «Акшинский район» на 2017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3. Утвердить перечень главных администраторов источников финансирования дефицита бюджета муниципального района «Акшинский район» - исполнительных органов муниципального района «Акшинский район» на 2017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3. Источники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источники финансирования бюджета муниципального района «Акшинский район» согласно приложению 14 к настоящему решению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Нормативы распределения доходов между бюджетом края и бюджетом муниципального района «Акшинский район» на 2017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муниципального района на выравнивание бюджетной обеспеченности муниципального района «Акшинский район» на 2017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й норматив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бюджет муниципального района «Акшинский район» на 2017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Объемы межбюджетных трансфертов, получаемых из других бюджетов бюджетной системы в 2017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1. Установить объем межбюджетных трансфертов, получаемых из других бюджетов бюджетной системы в 2017 году в сумме </w:t>
      </w:r>
      <w:r>
        <w:rPr>
          <w:b/>
        </w:rPr>
        <w:t xml:space="preserve">173 864 500 рублей </w:t>
      </w:r>
      <w:r>
        <w:rPr/>
        <w:t>согласно приложению № 6 к настоящему решению</w:t>
      </w:r>
      <w:r>
        <w:rPr>
          <w:b/>
        </w:rPr>
        <w:t>,</w:t>
      </w:r>
      <w:r>
        <w:rPr/>
        <w:t xml:space="preserve"> в том числе: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 </w:t>
      </w:r>
      <w:r>
        <w:rPr/>
        <w:t xml:space="preserve">Дотации бюджету муниципального района «Акшинский район» в сумме </w:t>
      </w:r>
      <w:r>
        <w:rPr>
          <w:b/>
        </w:rPr>
        <w:t>46 982 0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46 982 0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26 882 500 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50 6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» в сумме </w:t>
      </w:r>
      <w:r>
        <w:rPr>
          <w:b/>
          <w:spacing w:val="-4"/>
          <w:szCs w:val="28"/>
        </w:rPr>
        <w:t>215 100 рублей</w:t>
      </w:r>
      <w:r>
        <w:rPr>
          <w:szCs w:val="28"/>
        </w:rPr>
        <w:t xml:space="preserve">, в том числе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</w:r>
      <w:r>
        <w:rPr>
          <w:b/>
          <w:szCs w:val="28"/>
        </w:rPr>
        <w:t>202 7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осуществл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12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6 248 700 рублей</w:t>
      </w:r>
      <w:r>
        <w:rPr>
          <w:szCs w:val="28"/>
        </w:rPr>
        <w:t xml:space="preserve">, в том числе: на осуществление выплат в сумме </w:t>
      </w:r>
      <w:r>
        <w:rPr>
          <w:b/>
          <w:szCs w:val="28"/>
        </w:rPr>
        <w:t>5 330 900  рублей;</w:t>
      </w:r>
      <w:r>
        <w:rPr>
          <w:szCs w:val="28"/>
        </w:rPr>
        <w:t xml:space="preserve"> на администрирование государственного полномочия в сумме </w:t>
      </w:r>
      <w:r>
        <w:rPr>
          <w:b/>
          <w:szCs w:val="28"/>
        </w:rPr>
        <w:t>917 800 рублей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14 384 800 руб.</w:t>
      </w:r>
      <w:r>
        <w:rPr/>
        <w:t>, в том числе фонд оплаты труда с начислениями</w:t>
      </w:r>
      <w:r>
        <w:rPr>
          <w:b/>
        </w:rPr>
        <w:t xml:space="preserve"> 111 053 2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17 181 7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16 681 300 рублей; </w:t>
      </w:r>
      <w:r>
        <w:rPr/>
        <w:t>общее образование  всего</w:t>
      </w:r>
      <w:r>
        <w:rPr>
          <w:b/>
        </w:rPr>
        <w:t xml:space="preserve"> 97 203 100 рублей, </w:t>
      </w:r>
      <w:r>
        <w:rPr/>
        <w:t>в том числе фонд оплаты труда с начислениями</w:t>
      </w:r>
      <w:r>
        <w:rPr>
          <w:b/>
        </w:rPr>
        <w:t xml:space="preserve"> 94 371 900 рублей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568 1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375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93 1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труда" в сумме </w:t>
      </w:r>
      <w:r>
        <w:rPr>
          <w:b/>
        </w:rPr>
        <w:t>170 700 рублей</w:t>
      </w:r>
      <w:r>
        <w:rPr/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1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29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 xml:space="preserve">500  </w:t>
      </w:r>
      <w:r>
        <w:rPr>
          <w:szCs w:val="28"/>
        </w:rPr>
        <w:t>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212 9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организациях в сумме </w:t>
      </w:r>
      <w:r>
        <w:rPr>
          <w:b/>
          <w:szCs w:val="28"/>
        </w:rPr>
        <w:t>2 156 1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56 8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64 5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 536 300 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536 100 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6. Бюджетные ассигнования бюджета муниципального района «Акшинский район» на 2017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в составе общего объема расходов бюджета муниципального района «Акшинский район»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7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7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>1 315 847 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7 года в сумме </w:t>
      </w:r>
      <w:r>
        <w:rPr>
          <w:rFonts w:cs="Times New Roman" w:ascii="Times New Roman" w:hAnsi="Times New Roman"/>
          <w:b/>
          <w:sz w:val="28"/>
          <w:szCs w:val="28"/>
        </w:rPr>
        <w:t>8 465 651 рубль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ъем субсидий на возмещение убытков муниципальным унитарным предприятиям муниципального района «Акшинский район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00 000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Автотранспортное предприятие» - 550 000 рублей;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Редакция газеты «Сельская новь» - 550 0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7. Межбюджетные трансферты, предоставляемые из бюджета муниципального района «Акшинский район» в 2017 году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7 год в сумме </w:t>
      </w:r>
      <w:r>
        <w:rPr>
          <w:b/>
          <w:szCs w:val="28"/>
        </w:rPr>
        <w:t>12 276 6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1.1. на предоставление дотаций в сумме </w:t>
      </w:r>
      <w:r>
        <w:rPr>
          <w:b/>
          <w:szCs w:val="28"/>
        </w:rPr>
        <w:t>11 056 000 рублей</w:t>
      </w:r>
      <w:r>
        <w:rPr>
          <w:szCs w:val="28"/>
        </w:rPr>
        <w:t>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выравнивание бюджетной обеспеченности сельских поселений в сумме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6 056 000 рублей</w:t>
      </w:r>
      <w:r>
        <w:rPr>
          <w:szCs w:val="28"/>
        </w:rPr>
        <w:t xml:space="preserve">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</w:p>
    <w:p>
      <w:pPr>
        <w:pStyle w:val="Normal"/>
        <w:jc w:val="both"/>
        <w:rPr/>
      </w:pPr>
      <w:r>
        <w:rPr>
          <w:b/>
          <w:szCs w:val="28"/>
        </w:rPr>
        <w:t>1 375 000</w:t>
      </w:r>
      <w:r>
        <w:rPr>
          <w:szCs w:val="28"/>
        </w:rPr>
        <w:t xml:space="preserve"> рублей  и за счет средств бюджета муниципального района «Акшинский район» в сумме </w:t>
      </w:r>
      <w:r>
        <w:rPr>
          <w:b/>
          <w:szCs w:val="28"/>
        </w:rPr>
        <w:t>4 681 000 рублей</w:t>
      </w:r>
      <w:r>
        <w:rPr>
          <w:szCs w:val="28"/>
        </w:rPr>
        <w:t xml:space="preserve"> согласно приложению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 xml:space="preserve">5000 000 </w:t>
      </w:r>
      <w:r>
        <w:rPr>
          <w:szCs w:val="28"/>
        </w:rPr>
        <w:t>рублей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1.2. на предоставление иных межбюджетных трансфертов в сумме </w:t>
      </w:r>
      <w:r>
        <w:rPr>
          <w:b/>
          <w:szCs w:val="28"/>
        </w:rPr>
        <w:t>1 220 600 рублей</w:t>
      </w:r>
      <w:r>
        <w:rPr>
          <w:szCs w:val="28"/>
        </w:rPr>
        <w:t>,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>- на осуществление части полномочий по решению вопросов местного значения в соответствии с заключенными соглашениями, переданных из бюджета муниципального района бюджетам поселений в сумме 70 000 рублей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 xml:space="preserve">1 150 600 рублей </w:t>
      </w:r>
      <w:r>
        <w:rPr>
          <w:szCs w:val="28"/>
        </w:rPr>
        <w:t>согласно приложению № 11 к настоящему решению;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7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 долга муниципального района «Акшинский район» в размере, не превышающем 50 процентов утвержденного общего годового объема доходов бюджета район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долга  муниципального района «Акшинский район» на 1 января 2017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 2017 году объем расходов на обслуживание муниципального внутреннего долга муниципального района «Акшинский район» по данным отчета об исполнении бюджета района за отчетный финансовый год в размере не превышающем 1,0 процента от общего объема расходов бюджета муниципального района «Акшинский район», за исключением расходов, которые осуществляются за счет субвенций, предоставляемых из бюджетов бюджетной системы РФ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7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10. Особенности использования остатков средств, образовавшихся по состоянию на 1 января 2017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7 года остатки межбюджетных трансфертов, предоставленных из бюджета края бюджету муниципального района «Акшинский район»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7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района «Акшинский район» не вправе принимать решения, влекущих за собой увеличение численности работников аппаратов органов местного самоуправления, муниципальных служащих и работников муниципальных казенных учрежд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Вступление в силу настоящего решения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7 года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05:00Z</dcterms:created>
  <dc:creator>Галина</dc:creator>
  <dc:description/>
  <cp:keywords/>
  <dc:language>en-US</dc:language>
  <cp:lastModifiedBy>Customer</cp:lastModifiedBy>
  <cp:lastPrinted>2014-10-09T00:36:00Z</cp:lastPrinted>
  <dcterms:modified xsi:type="dcterms:W3CDTF">2016-12-27T07:09:00Z</dcterms:modified>
  <cp:revision>4</cp:revision>
  <dc:subject/>
  <dc:title>Проект</dc:title>
</cp:coreProperties>
</file>