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19" декабря   2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. № 23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7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0011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04 020011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8 04 020014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3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4 02052 05 0000 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6013 10 0000 4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01009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8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1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52 05 0000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5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45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6-12-23T06:45:00Z</dcterms:modified>
  <cp:revision>36</cp:revision>
  <dc:subject/>
  <dc:title>Финансовое управление Администрации муниципального района </dc:title>
</cp:coreProperties>
</file>