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июня 2016 года</w:t>
        <w:tab/>
        <w:tab/>
        <w:tab/>
        <w:tab/>
        <w:tab/>
        <w:tab/>
        <w:tab/>
        <w:tab/>
        <w:tab/>
        <w:t>№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итогов реализации Плана социально-экономического развития муниципального района «Акшинский район»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доклад об итогах реализации Плана социально-экономического развития муниципального района «Акшинский район» за 2015 год, представленный отделом экономики администрации муниципального района «Акшинский район», на основании статьи 36 Федерального закона от 06.10.2003 года № 131-ФЗ «Об общих принципах организации местного самоуправления в Российской Федерации», руководствуясь частью 4 статьи 23 Устава муниципального района «Акшинский район», Совет муниципального района «Акш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Итоги реализации Плана социально-экономического развития муниципального района «Акшинский район» за 2015 год принять к сведению 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>
          <w:sz w:val="28"/>
          <w:szCs w:val="28"/>
        </w:rPr>
        <w:t>Опубликовать итоги реализации Плана социально- экономического развития муниципального района «Акшинский район» за 2015 год на официальном сайте администрации муниципального района «Акш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отдел экономики администрации муниципального района «Акш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кшинский район»                                                                         А.А. Боча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23:00Z</dcterms:created>
  <dc:creator>Customer</dc:creator>
  <dc:description/>
  <cp:keywords/>
  <dc:language>en-US</dc:language>
  <cp:lastModifiedBy>Customer</cp:lastModifiedBy>
  <cp:lastPrinted>2016-07-04T09:50:00Z</cp:lastPrinted>
  <dcterms:modified xsi:type="dcterms:W3CDTF">2016-07-04T00:50:00Z</dcterms:modified>
  <cp:revision>7</cp:revision>
  <dc:subject/>
  <dc:title>Совет муниципального района «Акшинский район»</dc:title>
</cp:coreProperties>
</file>