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ind w:left="360" w:hanging="0"/>
        <w:jc w:val="right"/>
        <w:rPr/>
      </w:pPr>
      <w:r>
        <w:rPr/>
        <w:t>к решению Совета</w:t>
      </w:r>
    </w:p>
    <w:p>
      <w:pPr>
        <w:pStyle w:val="Normal"/>
        <w:ind w:left="360" w:hanging="0"/>
        <w:jc w:val="right"/>
        <w:rPr/>
      </w:pPr>
      <w:r>
        <w:rPr/>
        <w:t>муниципального района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«Акшинский район»</w:t>
      </w:r>
    </w:p>
    <w:p>
      <w:pPr>
        <w:pStyle w:val="Normal"/>
        <w:ind w:left="360" w:hanging="0"/>
        <w:jc w:val="right"/>
        <w:rPr/>
      </w:pPr>
      <w:r>
        <w:rPr/>
        <w:t>от 29.06.2016 г. № 92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Ито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утверждённых мероприятий комплексной программы социально-экономического развития муниципального района «Акшинский район» в 2015 год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71"/>
        <w:gridCol w:w="325"/>
        <w:gridCol w:w="3864"/>
        <w:gridCol w:w="14"/>
        <w:gridCol w:w="2760"/>
      </w:tblGrid>
      <w:tr>
        <w:trPr/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мероприят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ероприятий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</w:rPr>
              <w:t>. В сфере развития экономического потенциала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.1. В сфере развития агропромышленного комплекса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еменных животных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получили 3 КФХ: овец 205 голов и КРС 23 головы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емян высоких репродукций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частично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развитие КФХ (приобретение с/х техники, строительство с/х объектов)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частично (исполнено строительство, не исполнено выплаты субсидий за технику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3" w:hanging="0"/>
              <w:jc w:val="center"/>
              <w:rPr/>
            </w:pPr>
            <w:r>
              <w:rPr/>
              <w:t>Не      субсидировалось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олучении грантов на развитие КФХ, ИП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получили: один грант семейная животноводческая ферма, два гранта начинающий фермер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Развитие мясного скотоводства»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открываются новые КФХ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Поддержка создания и развития животноводческих стоянок КФХ, ИП, ЛПХ в Акшинском районе на 2015 год»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части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Устойчивое развитие сельских территорий»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частично </w:t>
            </w:r>
          </w:p>
          <w:p>
            <w:pPr>
              <w:pStyle w:val="Normal"/>
              <w:jc w:val="center"/>
              <w:rPr/>
            </w:pPr>
            <w:r>
              <w:rPr/>
              <w:t>(не исполнено стоительство и приобретение жилья молодым семьям и молодым специалистам, Исполнено: строительство плоскостного спортивного сооружения с. Нарасун и мероприятие по поддержке местных инициатив граждан, проживающих в сельской местности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 В сфере развития промышленного потенциал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убытков МУП редакция газеты «Сельская новь» при осуществлении издательской деятельност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частич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. В сфере развития малого и среднего предпринимательства, торговли и сферы услуг.</w:t>
            </w:r>
          </w:p>
        </w:tc>
      </w:tr>
      <w:tr>
        <w:trPr>
          <w:trHeight w:val="2450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районной программы «Поддержка и развитие малого и среднего предпринимательства в муниципальном районе «Акшинский район» на 2015 год» (Проведение конкурсов среди предпринимателей, организация ярмарочной деятельности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проведение конкурса «Лучший предприниматель года» - 41 000 руб.;</w:t>
            </w:r>
          </w:p>
          <w:p>
            <w:pPr>
              <w:pStyle w:val="Normal"/>
              <w:jc w:val="center"/>
              <w:rPr/>
            </w:pPr>
            <w:r>
              <w:rPr/>
              <w:t>конкурс на лучшее новогоднее оформление – 6 455 руб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ярмарочной деятельности – 2 545 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ПП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лиц, занимающихся предпринимательской деятельностью без регистрации в налоговом органе и привлечение их к ответственност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 В сфере инвестиционной деятельности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сфере поддержки инвестиционной деятельности (создание паспортов инвестиционных проектов, инвестиционного паспорта района, их размещение в информационно-телекоммуникационной сети «Интернет»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нвестиционных проекто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 инвестиционных проектов: «Газификация с. Акша»,  «Обустройство детского игрового познавательного городка «Безопасная страна», «Школа казачат будущие Атаманы», «Военно-спортивная игра-реконструкция «Казачья зарница», «С книгой по жизни»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 В сфере энергосбережения и повышения энергетической эффективности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еализация мероприятий районной программы «Энергосбережение и повышение энергетической эффективности в Акшинском районе на 2015 год» (проведение энергообследования зданий муниципальных учреждений, установка теплосчетчиков, проведение мероприятий по энергосбережению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. В сфере развития земельно-имущественных отношений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емлеустроительных работ по установлению границ земельных участков, на которые у муниципального района возникает право собственности, государственный кадастровый учёт таких земельных участко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прав муниципального района на земельные участк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озданию электронной базы данных земельных участков, организация информационного обмена по ведению общей базы данных земельных участков между органами местного самоуправления муниципального района «Акшинский район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заключению договоров аренды земельных участков для ведения ЛПХ, сенокошения, в соответствие с нормами действующего земельного законодательств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 для бесплатного предоставления отдельным категориям граждан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оформления дольщиками своих земельных долей в собственность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ние избыточного муниципального имуществ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объектов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технической документации для оформления права собственности на муниципальное имущество (детские сады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муниципального имуществ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объектов для продажи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эффективности использования муниципального имуществ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проведение балансово-бюджетных комиссий по финансово- хозяйственной деятельности МУП-ов, ежегодное проведение инвентаризации муниципального имуществ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УПов, не осуществляющих хозяйственную деятельность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(МУП «Рассвет»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контролю в сфере земельного законодательства 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запланировано 40 проверок, проведено 35 плановых проверок и 19 внеплановых, 5 проверок не состоялось в связи со сменой владельцев земельных участков. Основными нарушениями, выявленными в ходе проверок, являются использование земельных участков без правоустанавливающих документов, а также самовольный захват земельных участков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</w:rPr>
              <w:t>. В сфере инфраструктурного обеспечения развития экономики и социальной сферы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 В сфере транспорта, связи и информации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дорог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бытков МУП «Акшинское автотранспортное предприятие» на обеспечение регулярного движения транспорта общего пользования между районным центром и сельскими поселениям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ого проезда для граждан, имеющих право на такой проезд, на транспорте общего пользования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В сфере развития электронных услуг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еализация мероприятий по организации и повышению качества предоставления муниципальных услуг в электронном виде (проведение заседаний комиссии по повышению качества предоставления муниципальных услуг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проведено 5 заседаний комиссии по повышению качества предоставления муниципальных услуг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Информатизация администрации муниципального района «Акшинский район» на 2015 год» (приобретение программного обеспечения, оргтехники, ПК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качества предоставления муниципальных услуг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В сфере жилищно-коммунального комплекс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ьный ремонт теплотрасс ЖКХ с. Акш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 выполнению мероприятий в 2015 году по подготовке к осенне-зимнему периоду 2015-2016 годов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 В сфере градостроительной деятельности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униципальной программы «Территориальное планирование и обеспечение градостроительной деятельности на территории муниципального района «Акшинский район» на 2015 год» (подготовка и утверждение генеральных планов сельских поселений)  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чно 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тверждены генеральные планы сельских поселений Усть-Иля и Курулга, уточнение границ сельского поселения «Акшинское» для утверждения генерального плана)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</w:rPr>
              <w:t>. В сфере повышение качества жизни, развития человеческого потенциала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В сфере труда, занятости, развития кадрового потенциал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159 человек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трудоустройство безработных, испытывающих трудности в поисках работы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18 человек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 в возрасте от 18 до 20 лет из числа выпускников учреждений начального и среднего образования, ищущих работу впервые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в 2015 году в ЦЗН не обращались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Улучшение условий и охраны труда в муниципальном районе «Акшинский район»  на 2015 год» (проведение аттестации рабочих мест, проведение конкурса по охране труда, проведение обучения по охране труда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частично</w:t>
            </w:r>
          </w:p>
          <w:p>
            <w:pPr>
              <w:pStyle w:val="Normal"/>
              <w:jc w:val="center"/>
              <w:rPr/>
            </w:pPr>
            <w:r>
              <w:rPr/>
              <w:t>(проводился конкурс по охране труда, не проводились: аттестация рабочих мест, обучение по охране труд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работодателей, привлекающих рабочую силу без заключения трудовых договоро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сверяется штатная численность работников, контролируется оформление трудовых договоров при принятии безработных граждан на заявленные работодателем ваканси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трудоустройству не занятых инвалидо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занятости безработных граждан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ярмарок вакансий рабочих мес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2 ярмарк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фориентационных услуг, оказание психологической поддержк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число оказанных гос.услуг по профориентации – 1089, число граждан, получивших гос.услугу по психологической поддержке – 21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Содействие занятости населения Акшинского района на 2015 год» (оплата труда несовершеннолетних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В сфере социальной поддержки населения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алоимущим гражданам на оплату жилья и коммунальных услуг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 малоимущим гражданам и гражданам, находящимся в трудной жизненной ситуаци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Д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социальной политик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В на ЖКУ гражданам, имеющим право на льготы, на оплату жилья и коммунальных услуг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тских пособий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В сфере образования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ьный ремонт здания МДОУ детский сад «Огонёк» с. Бытэв*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2014 году (кровля крыш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ьный ремонт МУ ДОД ДЮСШ*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едицинского осмотра работниками образования 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счёт собственных средств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идеонаблюдения в общеобразовательных организациях района*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частично на 1,5% (3 из 26: школы с. Новокургатай и с. Акша, д/с с. Акш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точное финансирование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атериально-технической базы школ район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частично на 50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точное финансирование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учебных библиотек в МОУ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системы «Глонас» на школьные автобусы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Совершенствование организации детского питания в муниципальных образовательных учреждениях района на 2015 год» (приобретение спец.одежды, инвентаря, посуды, оборудования, централизованная закупка мяса для образовательных учреждений района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92 900 руб. - оснащение пищеблоков холодильниками в МБДОУ д/с: с. Курулга, Улача, Орой, Бытэв, Тохтор, Новокургатай; 37 100 руб. - оснащение пищеблоков электроплитами МБДОУ д/с: с. Новокургатай, Убур-Тохтор, Могойтуй; 20 000 руб. - оснащение пищеблоков мясорубками МБДОУ д/с: с. Акша, Орой, Урейск, Курулга, Улача)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ьный ремонт здания детского сада с. Нарасун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ено част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целевой программы «Дети Акшинского района на 2015 год» (проведение спортивных, культурных мероприятий и конкурсов для детей, проведение олимпиад, организация проведения каникулярного времени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разование: оплата проезда на краевой тур Всероссийской олимпиады школьников – 3 000 руб. (приняло участие 11 человек, оплачен проезд 2 детей и одного сопровождающего); районный тур Всероссийской олимпиады школьников – проезд детей из сёл района до с. Акша – 24660 руб., приобретение канц. товаров – бумага, грамоты, тонер – 10 508 руб.; приняло участие в муниципальной олимпиаде 195 участников, выявлено 49 побидителей и призёров; 10 000 руб.  – проезд на краевой тур фестиваля школьных команд КВН команды МБОУ «СОШ с. Акша» (11 человек); 2 300 руб. выделено на призы, сувениры, грамоты для проведения районного конрурса «Безопасное колесо», 18 228 руб. – военно-полевые сборы: питание – 14 400 руб., ГСМ – 2 298 руб., пульки для пневматического оружия – 750 руб., грамоты – 780 руб. (награждение по 12 видам + личный зачёт); 10 500 руб. ремонт хоккейной коробки в ДЮСШ; 10 000 руб. – приобретение сухого пайка на районный фестиваль туризма; 4 752, 19 руб. – монтаж пожарной сигнализации в школе с. Акша – представление прокуратуры; 10 000 руб. – видеонаблюдение в школе с. Акша – решение суда; 5 640 руб. –краевая шахматная олимпиада г. Чита – проезд; 35 084 руб. – приобретение оборудования в ДДТ (станок столярный, челночное устройство, швейная машина, колонки, утюг); 4 000 руб. – призы для проведения новогодних мероприятий ДДТ. Культура: 16 800 руб. – межпоселенческая деятельность школы казачат «Будущие атаманы», 5 000 руб. – организован выезд детей на краевой конкурс «Музыкальный дождик», 3 000 руб. – проведение праздника День защиты детей, 5 000 руб. презентация книги «Земля родная помнит Вас»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Наша новая школа  на 2015 год» (проведение конкурсов среди педагогов и воспитателей, проведение научно-практических конференций, работа с кадровым резервом, организация дистанционного обучения детей-инвалидов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8 300 руб. – оснащение образовательного учреждения (установка двери МБОУ СОШ с. Нарасун); 41 000 руб. – августовская конференция; 2 600 руб. – повышение квалификации педагогов дополнительного образования; 47 120 руб. – установка видеонаблюдения в школах с. Акша и Новокургатай; 10 000 руб. День учите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Организация летнего отдыха детей и подростков Акшинского района в 2015 году» (подготовка лагерей к летней оздоровительной кампании, работа летних оздоровительных площадок при школах и учреждениях культуры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7 000 руб. – оплата работ по договору на отсып  площадки для подъезда пожаных машин для забора воды в загородном лагере «Берёзка», 60 000 руб. – на питьевой режим для детей, посещающих летние площадки при сельских домах культу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Комплексная безопасность образовательных учреждений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(38 400 руб. – приобретение огнетушителей для общеобразовательных учреждений района; 48 600 руб. – установка системы Тахограф на школьный автобус в МБОУ ООШ с. Орой; 13 000 руб. – изготовление документации по определению отходов в МБОУ ООШ с. Новокургата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ДОУ детский сад «Солнышко» с. Акш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ДОУ детский сад с. Нарасун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ДОУ детский сад с. Курулг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 плоскостного сооружения с. Нарасун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МОУ СОШ с. Урейск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В сфере здравоохранения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, выявление и лечение ВИЧ-инфекции, гепатитов В и С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обследовано на ВИЧ и гепатиты 18,8% населения (норматив 18-20%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изация населения в рамках национального календаря прививок, а также грипп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иммунизация проведена по плану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АП, подразделений скорой медицинской помощ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ыплаты производятся по заявкам в МЗ ЗК,  своевременно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ое обеспечение оказания дополнительной медицинской помощи, оказываемой врачами терапевтами, врачами педиатарами, медсёстрами врачей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финансовой обеспечение производится в полном объеме, по заявкам в МЗ ЗК,  своевременно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пансеризация детей сирот и детей, находящихся в трудной жизненной ситуаци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диспансеризация проведена в полном объем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взрослого населения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ыполнение плана диспансеризации составило от плана 90%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по борьбе с туберкулёзом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2015 году обеспечение лекарственными препаратами лиц, нуждающихся в профилактике и лечении туберкулеза, а также контактных и инфицированных детей, проводилось за счет собственных средств Акшинской ЦРБ, а также за счет ГКУЗ «ЗабКПТД № 1»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обучение на сертификационных циклах, первичная специализация врачей и среднего медперсонала проводилась по плану, своевременно, за 2015 год в район прибыло 1 врачей, убыло 2 врача. Средний медперсонал: прибыло 3 человек, убыло 2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ФАПо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проводился текущий ремонт 13 ФАПов и ЦРБ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грамм для работы на ПВМ и их сопровождение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ы программы: «Асулон», сопровождение обеспечено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сновных средств: медицинское оборудование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2015 году приобретено медицинское оборудование , в т.ч.: светильник диагностический, стерилизатор воздушный, микродозаторы и др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ценным питанием беременных женщин, кормящих матерей, а также детей в возрасте до 3-х ле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из бюджета ЗК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Материально-техническое обеспечение МУП Аптека № 16 на 2014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 В сфере улучшения демографической ситуации, поддержка материнства и детств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на содержание ребёнка в ДОУ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ёка и попечительство над несовершеннолетним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енщинам в период беременности и родов (родовые сертификаты, оплата детского питания и т.д.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ыдано 570 сертификатов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районной программы «Улучшение демографической ситуации в муниципальном районе «Акшинский район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«Доступная среда» на 2015 год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адаптация входной группы и обустройство санитарной комнаты в РДК с.Акш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 В сфере молодёжной политики, физической культуры и спорт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Развитие физкультуры и спорта на 2015 год» (проведение спортивных мероприятий, приобретение спортивного оборудования, проведение ремонта спортивных объектов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Молодежь муниципального района «Акшинский район» на 2015 год» (проведение конкурсов, соревнований, культурных и спортивных мероприятий для молодежи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 В сфере культуры и искусств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Культура Акшинского района на 2015 год» (проведение ремонта учреждений культуры, приобретение оргтехники, инвентаря, пошив костюмов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(Подготовка к отопительному сезону котельной  РДК, ГСМ для выездных  мероприятий «И слава  тебя найдет»  (вручение медалей к «70-летию Победы», участие в  краевых фестивалях казачьей культуры пошив  хоровых костюмов, ГСМ, ремонт крыши  СДК с. Нарасун, День рождения Забайкальского края, Работа  программы «Ирбис»  в  МУК «МЦБ»,  ГСМ  в г.Читу  для получения книг «Земля родная помнит Вас»  МУК «Краеведческий музей», установка в Краеведческом музее кнопки  вызова   специалиста   для  маломобильных    групп населения, ремонт  стен, окон  детской художественной школы,  приобретение музыкальных  инструментов для детской  школы искусств: баян, гитара, шумовые инструменты, подставки для ног гитарист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Сохранение и развитие культуры Акшинского района на 2015 год» (проведение культурно-массовых мероприятий, концертов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Цикл мероприятий   «Доблесть Армии Российской», Открытие  Года литературы « Я с книгой открываю мир», Край моей мечты» (к Дню  рождения Забайкалья), Районный фестиваль театрального творчества «Театральная весна 2015»,  День работника культуры «Уж так  назначено судьбой», Весенняя с/х ярмарка «Акшинский  погребок» (приобретение палатки, зонтов, ярмарочного реквизита), оформление и презентация обновленной экспозиции «На фронте и в тылу едины были…», презентация 2-й части  книги «Земля родная помнит вас…», межпоселенческий  малый  фестиваль «Веер  из песен  и  слов»,</w:t>
            </w:r>
          </w:p>
          <w:p>
            <w:pPr>
              <w:pStyle w:val="Normal"/>
              <w:jc w:val="center"/>
              <w:rPr/>
            </w:pPr>
            <w:r>
              <w:rPr/>
              <w:t>Цикл мероприятий, посвященных   70 – летию   Великой   Победы:</w:t>
            </w:r>
          </w:p>
          <w:p>
            <w:pPr>
              <w:pStyle w:val="Normal"/>
              <w:jc w:val="center"/>
              <w:rPr/>
            </w:pPr>
            <w:r>
              <w:rPr/>
              <w:t>-Изготовление баннера «Стена  Памяти» -</w:t>
            </w:r>
          </w:p>
          <w:p>
            <w:pPr>
              <w:pStyle w:val="Normal"/>
              <w:jc w:val="center"/>
              <w:rPr/>
            </w:pPr>
            <w:r>
              <w:rPr/>
              <w:t>- Митинг –«Земной поклон творцам Победы».</w:t>
            </w:r>
          </w:p>
          <w:p>
            <w:pPr>
              <w:pStyle w:val="Normal"/>
              <w:jc w:val="center"/>
              <w:rPr/>
            </w:pPr>
            <w:r>
              <w:rPr/>
              <w:t>- Народное гуляние –«И фронт и тыл  едины были, а потому и  победили»</w:t>
            </w:r>
          </w:p>
          <w:p>
            <w:pPr>
              <w:pStyle w:val="Normal"/>
              <w:jc w:val="center"/>
              <w:rPr/>
            </w:pPr>
            <w:r>
              <w:rPr/>
              <w:t>- Фестиваль самодеятельного   художе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творчества «Салют Победы» среди организаций и учреждений райцентра</w:t>
            </w:r>
          </w:p>
          <w:p>
            <w:pPr>
              <w:pStyle w:val="Normal"/>
              <w:jc w:val="center"/>
              <w:rPr/>
            </w:pPr>
            <w:r>
              <w:rPr/>
              <w:t>- Районная  патриотическая акция «Посади дерево», Фестиваль патриотической песни «В наших песнях молодость и сила, оттого  и песня так красива», Изготовление  баннера «Лучший  по профессии», Митинг «Есть у войны печальный день начальный», Праздник семьи «Рука в руке –такое счастье», Дни сел, Фестиваль творчества  пожилых  людей «Ключи к  здоровью», День молодежи  Акшинское селфи  -«Сила, молодость и красота», День Акши, Юбилей газеты, Новогодние  мероприятия, Литературный вечер «Отговорила роща золотая», Участие в краевом  конкурсе  «Гураненок», Цикл мероприятий, посвященных дню пожилого человека  «Научи свое сердце добру», День матери «Добрый шаг», Зимние сборы «Будущие  атаманы», Новогодние  мероприятия    оформ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Возрождение казачества в муниципальном районе «Акшинский район»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  символики Акшинского казачеств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дания сельского дома культуры в с. Курулг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 В сфере экологии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нормативов образования и лимитов размещения отходов производства и потребления*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частич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рограммы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5 году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частич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Чистая вода в муниципальном районе «Акшинский район»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частично</w:t>
            </w:r>
          </w:p>
          <w:p>
            <w:pPr>
              <w:pStyle w:val="Normal"/>
              <w:jc w:val="center"/>
              <w:rPr/>
            </w:pPr>
            <w:r>
              <w:rPr/>
              <w:t>(ремонт водокачек с. Могойтуй и с. Новокургата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 В сфере жилищного строительства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районной программы «Обеспечение жильём молодых семей Акшинского района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частично</w:t>
            </w:r>
          </w:p>
          <w:p>
            <w:pPr>
              <w:pStyle w:val="Normal"/>
              <w:jc w:val="center"/>
              <w:rPr/>
            </w:pPr>
            <w:r>
              <w:rPr/>
              <w:t>(профинансированы сертификаты 2014 год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строительство жилья для детей-сиро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очередь ведется на уровне кра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 В сфере общественной безопасности и борьбы с преступностью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Профилактика преступлений и иных правонарушений в Акшинском районе в 2015 году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«Комплексные меры противодействия алкоголизации населения, злоупотреблению наркотиками и их незаконному обороту в муниципальном районе «Акшинский район» на 2015 год» (осуществление мероприятий по уничтожению дикорастущей конопли, проведение профилактической работы по сёлам и образовательным учреждения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)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Противодействие коррупции в муниципальном районе «Акшинский район»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Профилактика подростковой преступности, безнадзорности и правонарушений несовершеннолетнеми  муниципального района «Акшинский район»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 В сфере ГО И ЧС.</w:t>
            </w:r>
          </w:p>
        </w:tc>
      </w:tr>
      <w:tr>
        <w:trPr/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Обеспечение защиты территории Акшинского района от наводнений на 2015 год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ыполнение показателей социально-экономического развития муниципального района «Акшинский район» в 2015 году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1526"/>
        <w:gridCol w:w="1468"/>
        <w:gridCol w:w="1495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показатели социально-экономического развития муниципального района «Акшинский район»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промышленной продукции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отгруженных товаров собственного производства, выполненных работ и услуг собственными силами (по фактическим видам деятельности в разрезе классификатора ОКВЭД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4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 (по видам деятельности в разрезе классификатора ОКВЭД) в сопоставимых цен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сельского хозяйства во всех категориях хозяйств – всег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 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общего объёма:</w:t>
            </w:r>
          </w:p>
          <w:p>
            <w:pPr>
              <w:pStyle w:val="Normal"/>
              <w:jc w:val="both"/>
              <w:rPr/>
            </w:pPr>
            <w:r>
              <w:rPr/>
              <w:t>продукция сельскохозяйственных предприятий</w:t>
            </w:r>
          </w:p>
          <w:p>
            <w:pPr>
              <w:pStyle w:val="Normal"/>
              <w:jc w:val="both"/>
              <w:rPr/>
            </w:pPr>
            <w:r>
              <w:rPr/>
              <w:t>продукция хозяйств населения</w:t>
            </w:r>
          </w:p>
          <w:p>
            <w:pPr>
              <w:pStyle w:val="Normal"/>
              <w:jc w:val="both"/>
              <w:rPr/>
            </w:pPr>
            <w:r>
              <w:rPr/>
              <w:t>продукция крестьянских (фермерских) хозяй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Индекс производства продукции растеневодства</w:t>
            </w:r>
          </w:p>
          <w:p>
            <w:pPr>
              <w:pStyle w:val="Normal"/>
              <w:jc w:val="both"/>
              <w:rPr/>
            </w:pPr>
            <w:r>
              <w:rPr/>
              <w:t>индекс производства продукции животновод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и строительная деятельность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работ, выполненных по виду деятельности «Строительство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 за счёт всех источников финансир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ительский рынок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30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6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периоду, в сопоставимых цен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3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периоду, в сопоставимых цен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4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платных услуг населению, в том числе бытовых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1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периоду, в сопоставимых цен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ок труда и заработной платы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(без совместителей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 занятых трудовой деятельностью граждан, ищущих работу и зарегистрированных в службе занят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емесячная номинальная  начисленная заработная плата работников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2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6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фонд оплаты труда, включая совмещ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8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к предыдущему перио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4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9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204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45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к предыдущему перио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3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к предыдущему перио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нансы: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ированный финансовый результат: прибыль, убыль (-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рибыль муниципальных унитарных пред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пред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на малых предприят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детей в возрасте 1-6 лет местами в дошкольных образовательных учреждениях (на 100 мест приходится детей)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ольничных коек на 1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врачебных амбулаторно-поликлинических учреждений на 1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в смен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ест в зрительных залах на 1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ниг и журналов в библиотеках на 1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4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478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зеев на 1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анаторно-курортных организаций и организаций отдых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етних оздоровительных лагер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, отдохнувших в них за ле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портивных сооружений и спортивных школ (ДЮСШ, СДЮШОР, ШВС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бщественного поряд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лужащих муниципальных органов по охране общественного поряд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фонд – всего (на конец год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890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жильём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 xml:space="preserve"> благоустроенным и частично благоустроенны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,7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 отремонтированных жилых домов за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емей, получающих субсидии на оплату жилищно-коммунальных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начисленных субсидий на оплату жилищно-коммунальных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72,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по полной стоимости</w:t>
            </w:r>
          </w:p>
          <w:p>
            <w:pPr>
              <w:pStyle w:val="Normal"/>
              <w:jc w:val="both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298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046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6538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247,5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имущества планируемого к приват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от сдачи муниципального имущества в арен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,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ходов от использования муниципального имущества в общем объёме доходов бюджета муниципального района «Акшинский район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емельного налога в общем объёме доходов бюджета муниципального района «Акшинский район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я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в ведении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- во владении и безвозмезд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- в аренду предоставленная юридическим ли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ходящаяся в собственности муниципального образования предоставленная, физическим лицам:</w:t>
            </w:r>
          </w:p>
          <w:p>
            <w:pPr>
              <w:pStyle w:val="Normal"/>
              <w:jc w:val="both"/>
              <w:rPr/>
            </w:pPr>
            <w:r>
              <w:rPr/>
              <w:t>- во владении и безвозмезд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- в аренду предоставленная юридическим лиц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34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6626,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626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муниципального района «Акшинский район», предназначенная для строи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резервы для развития муниципального района «Акшинский район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графия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на начало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6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в возрасте моложе трудоспособного на начало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постоянного населения трудоспособного возраста на начало год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в возрасте старше трудоспособного на начало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мохозяй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рождаемости на 1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,87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коэффициент смертности на 1000 насел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,2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естественного прироста (убыл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,32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миграционного прироста на 10000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20,46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ы местного самоуправления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органах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8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на органы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328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963,8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работная пла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934,4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152,5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показатели реализации отдельных полномочий по решению вопросов местного значения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- доходы всего</w:t>
            </w:r>
          </w:p>
          <w:p>
            <w:pPr>
              <w:pStyle w:val="Normal"/>
              <w:jc w:val="both"/>
              <w:rPr/>
            </w:pPr>
            <w:r>
              <w:rPr/>
              <w:t>- расходы вс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 xml:space="preserve"> по отдельным статьям (в разрезе финансирования вопросов местного значения и полномочий органов местного самоуправления):</w:t>
            </w:r>
          </w:p>
          <w:p>
            <w:pPr>
              <w:pStyle w:val="Normal"/>
              <w:jc w:val="both"/>
              <w:rPr/>
            </w:pPr>
            <w:r>
              <w:rPr/>
              <w:t>1.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>2. Национальная экономика</w:t>
            </w:r>
          </w:p>
          <w:p>
            <w:pPr>
              <w:pStyle w:val="Normal"/>
              <w:jc w:val="both"/>
              <w:rPr/>
            </w:pPr>
            <w:r>
              <w:rPr/>
              <w:t>3. Жилищно-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  <w:t>4.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5. Культура</w:t>
            </w:r>
          </w:p>
          <w:p>
            <w:pPr>
              <w:pStyle w:val="Normal"/>
              <w:jc w:val="both"/>
              <w:rPr/>
            </w:pPr>
            <w:r>
              <w:rPr/>
              <w:t>6. Здравоохранение</w:t>
            </w:r>
          </w:p>
          <w:p>
            <w:pPr>
              <w:pStyle w:val="Normal"/>
              <w:jc w:val="both"/>
              <w:rPr/>
            </w:pPr>
            <w:r>
              <w:rPr/>
              <w:t>7. Социальная политика</w:t>
            </w:r>
          </w:p>
          <w:p>
            <w:pPr>
              <w:pStyle w:val="Normal"/>
              <w:jc w:val="both"/>
              <w:rPr/>
            </w:pPr>
            <w:r>
              <w:rPr/>
              <w:t>8.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/>
              <w:t>9. Средства массовой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40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40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432,1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42,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7,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5629,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913,7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54,8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19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138,8</w:t>
            </w:r>
          </w:p>
          <w:p>
            <w:pPr>
              <w:pStyle w:val="Normal"/>
              <w:jc w:val="center"/>
              <w:rPr/>
            </w:pPr>
            <w:r>
              <w:rPr/>
              <w:t>3137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56,2</w:t>
            </w:r>
          </w:p>
          <w:p>
            <w:pPr>
              <w:pStyle w:val="Normal"/>
              <w:jc w:val="center"/>
              <w:rPr/>
            </w:pPr>
            <w:r>
              <w:rPr/>
              <w:t>12808,8</w:t>
            </w:r>
          </w:p>
          <w:p>
            <w:pPr>
              <w:pStyle w:val="Normal"/>
              <w:jc w:val="center"/>
              <w:rPr/>
            </w:pPr>
            <w:r>
              <w:rPr/>
              <w:t>735,7</w:t>
            </w:r>
          </w:p>
          <w:p>
            <w:pPr>
              <w:pStyle w:val="Normal"/>
              <w:jc w:val="center"/>
              <w:rPr/>
            </w:pPr>
            <w:r>
              <w:rPr/>
              <w:t>202229,8</w:t>
            </w:r>
          </w:p>
          <w:p>
            <w:pPr>
              <w:pStyle w:val="Normal"/>
              <w:jc w:val="center"/>
              <w:rPr/>
            </w:pPr>
            <w:r>
              <w:rPr/>
              <w:t>28198,9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8660,4</w:t>
            </w:r>
          </w:p>
          <w:p>
            <w:pPr>
              <w:pStyle w:val="Normal"/>
              <w:jc w:val="center"/>
              <w:rPr/>
            </w:pPr>
            <w:r>
              <w:rPr/>
              <w:t>15174,6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реализации муницип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- «Содействие занятости населения Акшинского района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Улучшение условий и охраны труда в муниципальном районе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Развитие физической культуры и спорта в Акшинском районе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Дети Акшинского района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Программа по реализации национальной образовательной инициативы «Наша новая школа» в муниципальном районе «Акшинский район» в 2015 году»;</w:t>
            </w:r>
          </w:p>
          <w:p>
            <w:pPr>
              <w:pStyle w:val="Normal"/>
              <w:jc w:val="both"/>
              <w:rPr/>
            </w:pPr>
            <w:r>
              <w:rPr/>
              <w:t>- «Культура Акшинского района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Профилактика преступлений и иных правонарушений в Акшинском районе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Развитие мясного скотоводства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жильём молодых семей Акшинского района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Развитие и поддержка и малого и среднего предпринимательства в муниципальном районе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Улучшение демографической ситуации в муниципальном районе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Материально-техническое обеспечение МУП Аптека № 16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Сохранение и развитие культуры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Энергосбережение и повышение энергетической эффективности в Акшинском районе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Комплексные меры по профилактике пьянства, алкоголизма и наркозависимости на территории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Информатизация администрации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Поддержка создания и развития животноводческих стоянок КФХ, ИП, ЛПХ в Акшинском районе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Совершенствование организации детского питания в муниципальных образовательных учреждениях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Организация летнего отдыха детей и подростков Акшинского района в 2015 году»;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защиты территории Акшинского района от наводнений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Доступная среда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Территориальное планирование и обеспечение градостроительной деятельности на территории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Молодёжь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5 году»;</w:t>
            </w:r>
          </w:p>
          <w:p>
            <w:pPr>
              <w:pStyle w:val="Normal"/>
              <w:jc w:val="both"/>
              <w:rPr/>
            </w:pPr>
            <w:r>
              <w:rPr/>
              <w:t>- «Противодействие корупции в муниципальном районе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«Выполнение мероприятий в 2015 году по подготовке к осенне-зимнему периоду 2015-2016 годов»;</w:t>
            </w:r>
          </w:p>
          <w:p>
            <w:pPr>
              <w:pStyle w:val="Normal"/>
              <w:jc w:val="both"/>
              <w:rPr/>
            </w:pPr>
            <w:r>
              <w:rPr/>
              <w:t>-«Профилактика подростковой преступности, безнадзорности и правонарушений несовершеннолетними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Возрождение казачества в муниципальном районе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Устойчивое развитие сельских территорий муниципального района «Акшинский район»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Чистая вода на 2015 год»;</w:t>
            </w:r>
          </w:p>
          <w:p>
            <w:pPr>
              <w:pStyle w:val="Normal"/>
              <w:jc w:val="both"/>
              <w:rPr/>
            </w:pPr>
            <w:r>
              <w:rPr/>
              <w:t>- «Комплексная безопасность образовательных учреждений на 2015 год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5</w:t>
            </w:r>
          </w:p>
          <w:p>
            <w:pPr>
              <w:pStyle w:val="Normal"/>
              <w:jc w:val="center"/>
              <w:rPr/>
            </w:pPr>
            <w:r>
              <w:rPr/>
              <w:t>1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95" w:leader="none"/>
                <w:tab w:val="right" w:pos="2391" w:leader="none"/>
              </w:tabs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реализации инвестиционных и инновационных проек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 стоимости</w:t>
            </w:r>
          </w:p>
          <w:p>
            <w:pPr>
              <w:pStyle w:val="Normal"/>
              <w:jc w:val="both"/>
              <w:rPr/>
            </w:pPr>
            <w:r>
              <w:rPr/>
              <w:t>- жилищных услуг (Гкал/руб.)</w:t>
            </w:r>
          </w:p>
          <w:p>
            <w:pPr>
              <w:pStyle w:val="Normal"/>
              <w:jc w:val="both"/>
              <w:rPr/>
            </w:pPr>
            <w:r>
              <w:rPr/>
              <w:t>- услуг внешнего благоустройства</w:t>
            </w:r>
          </w:p>
          <w:p>
            <w:pPr>
              <w:pStyle w:val="Normal"/>
              <w:jc w:val="both"/>
              <w:rPr/>
            </w:pPr>
            <w:r>
              <w:rPr/>
              <w:t>- услуг, оказываемых 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- услуг пассажирского транспорта (руб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бъёмах и источниках финансирования программных мероприятий в 2015 год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21"/>
        <w:gridCol w:w="720"/>
        <w:gridCol w:w="921"/>
        <w:gridCol w:w="653"/>
        <w:gridCol w:w="653"/>
        <w:gridCol w:w="653"/>
        <w:gridCol w:w="720"/>
        <w:gridCol w:w="653"/>
        <w:gridCol w:w="653"/>
        <w:gridCol w:w="514"/>
        <w:gridCol w:w="520"/>
        <w:gridCol w:w="653"/>
        <w:gridCol w:w="6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ые мероприятия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ём финансирования (тыс. руб.)</w:t>
            </w:r>
          </w:p>
        </w:tc>
        <w:tc>
          <w:tcPr>
            <w:tcW w:w="6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источникам финансирования (тыс. руб.)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Забайкальского кра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</w:rPr>
              <w:t>. В сфере развития экономического потенциала.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.1. В сфере развития агропромышленного комплекс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еменных живот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3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емян высоких репродук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развитие КФХ (приобретение с/х техники, строительство с/х обект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43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5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олучении грантов на развитие КФХ, И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14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Развитие мясного скотовод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17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Поддержка создания и развития животноводческих стоянок КФХ, ИП, ЛПХ в Акшинском районе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Устойчевое развитие сельских территори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85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799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9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1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1,0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В сфере развития промышленного потенциал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бытков МУ редакция газеты «Сельская новь» при осуществлении издательск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В сфере развития малого и среднего предпринимательства, торговли и сферы услуг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ероприятий районной программы «Поддержка и развитие малого и среднего предпринимательства в муниципальном районе «Акшинский район» на 2015 год»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П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лиц, занимающихся предпринимательской деятельностью без регистрации в налоговом органе и привлечение их к ответ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 В сфере инвестиционной деятельности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сфере поддержки инвестиционной деятельности (создание паспортов инвестиционных проектов, инвестиционного паспорта района, их размещение в информационно-телекоммуникационной сети «Интернет»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нвестиционных проек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 В сфере энергосбережения и повышения энергетической эффективности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еализация мероприятий районной долгосрочной целевой программы «Энергосбережение и повышение энергетической эффективности в Акшинском районе на 2015 год (проведение энергообследования зданий муниципальных учреждений, установка теплосчетчиков, проведение мероприятий по энергосбережению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 В сфере развития земельно-имущественных отношений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емлеустроительных работ по установлению границ земельных участков, на которые у муниципального района возникает право собственности, государственный кадастровый учёт таких земельных участк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прав муниципального района на земельные участ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озданию электронной базы данных земельных участков, организация информационного обмена по ведению общей базы данных земельных участков между органами местного самоуправления муниципального района «Акшинский район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заключению договоров аренды земельных участков для ведения ЛПХ, сенокошения, в соответствие с нормами действующего земельного законодатель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 для бесплатного предоставления отдельным категориям граж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оформления дольщиками своих земельных долей в собствен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ние избыточного муниципально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ой документации для оформления прав собственности на муниципальное имущество (детские са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муниципально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эффективности использования муниципально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УПов, не осуществляющих хозяйственную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контролю в сфере земельного законодательств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</w:rPr>
              <w:t>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5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99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9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1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1,0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</w:rPr>
              <w:t>. В сфере инфраструктурного обеспечения развития экономики и социальной сферы.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В сфере транспорта, связи и информации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доро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99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бытков МУП «Акшинское автотранспортное предприятие» на обеспечение регулярного движения транспорта общего пользования между районным центром и сельскими поселени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ого проезда для граждан, имеющих право на такой проезд, на транспорте общего поль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6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238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4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4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В сфере развития электронных услуг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еализация мероприятий по организации и повышению качества предоставления муниципальных услуг в электронном виде (проведение заседаний комиссии по повышению качества предоставления муниципальных услуг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Информатизация администрации муниципального района «Акшинский район» на 2015 год» (приобретение программного обеспечения, оргтехники, П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качества предоставления муниципальных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В сфере жилищно-коммунального комплекс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трасс ЖКХ с. Акш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 выполнению мероприятий в 2015 году по подготовке к осенне-зимнему периоду 2015-2016 годов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 В сфере градостроительной деятельности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униципальной программы «Территориальное планирование и обеспечение градостроительной деятельности на территории муниципального района «Акшинский район» на 2015 год» (подготовка и утверждение генеральных планов сельских поселений)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 w:eastAsia="en-US"/>
              </w:rPr>
              <w:t>II</w:t>
            </w:r>
            <w:r>
              <w:rPr>
                <w:b/>
              </w:rPr>
              <w:t>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32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4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5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</w:rPr>
              <w:t>. В сфере повышение качества жизни, развития человеческого потенциала.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В сфере труда, занятости, развития кадрового потенциал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трудоустройство безработных, испытывающих трудности в поисках рабо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 в возрасте от 18 до 20 лет из числа выпускников учреждений начального и среднего образования, ищущих работу впервы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Улучшение условий и охраны труда в муниципальном районе «Акшинский район»  на 2015 год» (проведение аттестации рабочих мест, проведение конкурса по охране труда, проведение обучения по охране труд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работодателей, привлекающих рабочую силу без заключения трудовых догово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трудоустройству не занятых инвали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занятости безработных граж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2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ярмарок вакансий рабочих мес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фориентационных услуг, оказание психологической поддерж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Содействие занятости населения Акшинского района на 2015 год» (оплата труда несовершеннолетн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 В сфере социальной поддержки населения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алоимущим гражданам на оплату жилья и коммунальных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 малоимущим гражданам и гражданам, находящимся в трудной жизненной ситу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Д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72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социальной поли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60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В на ЖКУ гражданам, имеющим право на льготы, на оплату жилья и коммунальных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4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4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тских пособ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95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6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68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8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15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 В сфере образования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ДОУ детский сад «Огонёк» с. Бытэв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 ДОД ДЮСШ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едицинского осмотра работниками образова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идеонаблюдения в общеобразовательных организациях района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атериально-технической базы школ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учебных библиотек в МО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системы «Глонас» на школьные автобусы</w:t>
            </w:r>
          </w:p>
        </w:tc>
        <w:tc>
          <w:tcPr>
            <w:tcW w:w="8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м. гр. «Реализация мероприятий программы «Комплексная безопасность образовательных учреждений на 2015 год» в раз. </w:t>
            </w:r>
            <w:r>
              <w:rPr/>
              <w:t>3.3. В сфере образова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Совершенствование организации детского питания в муниципальных образовательных учреждениях района на 2015 год» (приобретение спец.одежды, инвентаря, посуды, оборудования, централизованная закупка мяса для образовательных учреждений район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ОУ СОШ с. Нарасун</w:t>
            </w:r>
          </w:p>
        </w:tc>
        <w:tc>
          <w:tcPr>
            <w:tcW w:w="8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м. гр. Реализация мероприятий программы «Наша новая школа  на 2015 год» в раз. </w:t>
            </w:r>
            <w:r>
              <w:rPr/>
              <w:t>3.3. В сфере образова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 «Дети Акшинского района на 2015 год» (проведение спортивных, культурных мероприятий и конкурсов для детей, проведение олимпиад, организация проведения каникулярного времен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Наша новая школа  на 2015 год» (проведение конкурсов среди педагогов и воспитателей, проведение научно-практических конференций, работа с кадровым резервом, организация дистанционного обучения детей-инвалид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Организация летнего отдыха детей и подростков Акшинского района в 2015 году» (подготовка лагерей к летней оздоровительной компании, работа летних оздоровительных площадок при школах и учреждениях культур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Комплексная безопасность образовательных учреждений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ДОУ детский сад «Солнышко» с. Акш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ДОУ детский сад с. Нарасу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ДОУ детский сад с. Куру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 плоскостного сооружения с. Нарасун</w:t>
            </w:r>
          </w:p>
        </w:tc>
        <w:tc>
          <w:tcPr>
            <w:tcW w:w="8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м. гр. «Реализация мероприятий программы «Устойчевое развитие сельских территорий» в раз. </w:t>
            </w:r>
            <w:r>
              <w:rPr/>
              <w:t>1.1. В сфере развития агропромышленного комплекс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МОУ СОШ с. Урейс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9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 В сфере здравоохранения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, выявление и лечение ВИЧ-инфекции, гепатитов В и 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изация населения в рамках национального календаря прививок, а также грипп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42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АП, подразделений скорой медицинской 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0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казания дополнительной медицинской помощи, оказываемой врачами терапевтами, врачами педиаторами, медсёстрами врач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детей сирот и детей, находящтхся в трудной жизненой ситу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303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взрослого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254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по борьбе с туберкулёз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ФАП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грамм для работы на ПВМ и их сопровожд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сновных средств: медицинское оборуд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ценным питанием беременных женщин, кормящих матерей, а также детей в возрасте до 3-х л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-27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Материально-техническое обеспечение МУП Аптека № 16 на 2014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2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2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4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7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6,7</w:t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 В сфере улучшения демографической ситуации, поддержка материнства и детств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на содержание ребёнка в ДО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3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ёка и попечительство над несовершеннолетни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99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3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енщинам в период беременности и родов (родовые сертификаты, оплата детского питания и т.д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4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районной целевой программы «Улучшение демографической ситуации в муниципальном районе «Акшинский район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муниципальной целевой программы «Доступная среда» на 2015 год (регистрация общества инвалид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48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 В сфере молодёжной политики, физической культуры и спорт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Развитие физкультуры и спорта на 2015 год» (проведение спортивных мероприятий, приобретение спортивного оборудования, проведение ремонта спортивных объект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Молодеж муниципального района «Акшинский район» на 2015 год» (проведение крнкурсов, соревнований, культурных и спортивных мероприятий для молодеж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1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 В сфере культуры и искусств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Культура Акшинского района на 2015 год» (проведение ремонта учреждений культуры, приобретение оргтехники, инвентаря, пошив костюм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Сохранение и развитие культуры Акшинского района на 2015 год» (проведение культурно-массовых мероприятий, концерт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Возрождение казачества в муниципальном районе «Акшинский район»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дания сельского дома культуры в с. Куру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3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 В сфере экологии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ов образования и лимитов размещения отходов производства и потребления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рограммы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5 году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Чистая вода в муниципальном районе «Акшинский район»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 В сфере жилищного строительства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районной целевой программы «Обеспечение жильём молодых семей Акшинского района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строительство жилья для детей-сир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 В сфере общественной безопасности и борьбы с преступностью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Профилактика преступлений и иных правонарушений в Акшинском районе в 2015 году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Комплексные меры профилактики пьянства, алкоголизма и наркомании в муниципальном районе «Акшинский район» на 2015 год» (осуществление мероприятий по уничтожению дикорастущей конопли, проведение профилактической работы по сёлам и образовательным учреждениям район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«Противодействие коррупции в муниципальном районе «Акшинский район»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Профилактика подростковой преступности, безнадзорности и правонарушений несовершеннолетними муниципального района «Акшинский район»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 В сфере ГО И ЧС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й программы «Обеспечение защиты территории Акшинского района от наводнений на 2015 год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9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</w:rPr>
              <w:t>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4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9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5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5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0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98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6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1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7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2,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10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49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5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7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84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8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88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27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13,3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3:17:00Z</dcterms:created>
  <dc:creator>User</dc:creator>
  <dc:description/>
  <cp:keywords/>
  <dc:language>en-US</dc:language>
  <cp:lastModifiedBy>Евгения-ПК</cp:lastModifiedBy>
  <cp:lastPrinted>2005-01-02T19:07:00Z</cp:lastPrinted>
  <dcterms:modified xsi:type="dcterms:W3CDTF">2016-07-05T01:58:00Z</dcterms:modified>
  <cp:revision>34</cp:revision>
  <dc:subject/>
  <dc:title>Итоги выполнения утверждённых мероприятий комплексной программы социально-экономического развития муниципального района «Акшинский район» в 2009 году</dc:title>
</cp:coreProperties>
</file>