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июня 2016 года                                                                                      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 района«Акшинский район» от 28 декабря 2015 года № 60 «Об утверждении  бюджета муниципального района  «Акшинский район»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28 декабря 2015 года № 60 «Об утверждении бюджета муниципального района «Акшинский район» на 2016 год», в соответствии со статьей 24 Положения «О бюджетном процессе в муниципальном районе «Акшинский район», статьей 52 Федерального Закона  № 131-ФЗ от 06 октября 2003 года «Об общих принципах организации местного самоуправления в РФ», частью 3 статьи 33 Устава муниципального района «Акшинский район» </w:t>
      </w:r>
      <w:r>
        <w:rPr>
          <w:b/>
          <w:sz w:val="28"/>
          <w:szCs w:val="28"/>
        </w:rPr>
        <w:t>Совет муниципального района «Акш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28 декабря 2015 года № 60 «Об утверждении  бюджета муниципального района «Акшинский район» на 2016 год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. Утвердить основные характеристики бюджета муниципального района «Акшинский район» на 2016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в сумме  232 727 101 руб. 50 ко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235 592 184 руб. 50 коп.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2 865 083 руб. 30 ко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за №№ - 2,6,7,8,9,12,14,15,16,17 к решению Совета муниципального района «Акшинский район» от 28 декабря 2015 года № 60 «Об утверждении бюджета муниципального района «Акшинский район» на 2016 год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екомендовать руководителю администрации муниципального района «Акшинский район», председателю Комитета по финансам администрации муниципального района «Акшинский район» изыскать в бюджете района финансовые средства на фонд оплаты труда на 2016 год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газете «Сельская новь» и разместить на сайте администрации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 xml:space="preserve">       А.А. Бочарова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2:00Z</dcterms:created>
  <dc:creator>Image</dc:creator>
  <dc:description/>
  <cp:keywords/>
  <dc:language>en-US</dc:language>
  <cp:lastModifiedBy>Customer</cp:lastModifiedBy>
  <cp:lastPrinted>2015-09-18T14:19:00Z</cp:lastPrinted>
  <dcterms:modified xsi:type="dcterms:W3CDTF">2016-07-05T06:16:00Z</dcterms:modified>
  <cp:revision>32</cp:revision>
  <dc:subject/>
  <dc:title>Совет муниципального района «Акшинский район»</dc:title>
</cp:coreProperties>
</file>