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autoSpaceDE w:val="false"/>
        <w:spacing w:before="120" w:after="0"/>
        <w:jc w:val="center"/>
        <w:rPr/>
      </w:pPr>
      <w:r>
        <w:rPr/>
        <w:t>АДМИНИСТРАЦИЯ МУНИЦИПАЛЬНОГО РАЙОНА</w:t>
      </w:r>
    </w:p>
    <w:p>
      <w:pPr>
        <w:pStyle w:val="2"/>
        <w:rPr/>
      </w:pPr>
      <w:r>
        <w:rPr/>
        <w:t>«АКШИНСКИЙ  РАЙОН»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30 апреля 2015 года                                                                                          № 220 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. Акша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 утверждении отчета об исполнении бюджета муниципального района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«Акшинский район» за 1 квартал 2015 года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</w:rPr>
        <w:t xml:space="preserve">В соответствии с требованиями статьи 264.2  Бюджетного кодекса Российской Федерации, статьи 38 Положения «О бюджетном процессе в муниципальном районе «Акшинский район», утвержденного решением Совета муниципального района «Акшинский район» от 28.03.2014 года № 15,  руководствуясь частью 6 статьи 36 Устава муниципального района «Акшинский район», Администрация муниципального района «Акшинский район» </w:t>
      </w:r>
      <w:r>
        <w:rPr>
          <w:b/>
          <w:color w:val="000000"/>
          <w:sz w:val="28"/>
        </w:rPr>
        <w:t xml:space="preserve"> п о с т а н о в л я е т: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</w:rPr>
        <w:t xml:space="preserve">1.Утвердить отчет об исполнении бюджета муниципального района «Акшинский район» за 1 квартал 2015 года по доходам согласно приложения № 1, по расходам согласно приложения № 2, по источникам финансирования дефицита бюджета согласно приложения № 3 .       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2.Комитету по финансам (Федоровой И.А.) направить отчет в Совет муниципального района «Акшинский район» и в Контрольно-счетную палату муниципального района «Акшинский район».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3.Настоящее постановление разместить на сайте администрации муниципального района «Акшинский район».</w:t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Руководитель администрации муниципального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</w:rPr>
        <w:t xml:space="preserve">района «Акшинский район»                                                                С.А.Барнашов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b/>
      <w:color w:val="000000"/>
      <w:sz w:val="28"/>
    </w:rPr>
  </w:style>
  <w:style w:type="paragraph" w:styleId="Style15">
    <w:name w:val="Знак"/>
    <w:basedOn w:val="Normal"/>
    <w:qFormat/>
    <w:pPr>
      <w:tabs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1:43:00Z</dcterms:created>
  <dc:creator>User</dc:creator>
  <dc:description/>
  <cp:keywords/>
  <dc:language>en-US</dc:language>
  <cp:lastModifiedBy>Customer</cp:lastModifiedBy>
  <cp:lastPrinted>2014-04-24T11:24:00Z</cp:lastPrinted>
  <dcterms:modified xsi:type="dcterms:W3CDTF">2016-02-04T08:09:00Z</dcterms:modified>
  <cp:revision>16</cp:revision>
  <dc:subject/>
  <dc:title> </dc:title>
</cp:coreProperties>
</file>