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МУНИЦИПАЛЬНОГО РАЙОНА</w:t>
      </w:r>
    </w:p>
    <w:p>
      <w:pPr>
        <w:pStyle w:val="2"/>
        <w:rPr/>
      </w:pPr>
      <w:r>
        <w:rPr/>
        <w:t>«АКШИНСКИЙ 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7 октября 2015 года                                                                                    № 485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 Акш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муниципального район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Акшинский район» за 9 месяцев 2015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.2  Бюджетного кодекса Российской Федерации, статьи 38 Положения «О бюджетном процессе в муниципальном районе «Акшинский район», утвержденного решением Совета муниципального района «Акшинский район» от 28.03.2014 года № 15,  руководствуясь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1.Утвердить отчет об исполнении бюджета муниципального района «Акшинский район» за 9 месяцев 2015 года по доходам согласно приложения № 1, по расходам согласно приложения № 2, по источникам финансирования дефицита бюджета согласно приложения № 3 .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Комитету по финансам (Федоровой И.А.) направить отчет в Совет муниципального района «Акшинский район» и в Контрольно-счетную палату муниципального района «Акшинский район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Настоящее постановление разместить на сайте администрации муниципального района «Акшинский район»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ь администрации муниципального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района «Акшинский район»                                                                С.А.Барнашов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3:00Z</dcterms:created>
  <dc:creator>User</dc:creator>
  <dc:description/>
  <cp:keywords/>
  <dc:language>en-US</dc:language>
  <cp:lastModifiedBy>Customer</cp:lastModifiedBy>
  <cp:lastPrinted>2014-04-24T11:24:00Z</cp:lastPrinted>
  <dcterms:modified xsi:type="dcterms:W3CDTF">2016-02-04T07:19:00Z</dcterms:modified>
  <cp:revision>18</cp:revision>
  <dc:subject/>
  <dc:title> </dc:title>
</cp:coreProperties>
</file>