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Акш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9 июня 2016 года                                                                                      № 90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с.Акш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униципального района «Акшинский район» за 2015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 председателя Комитета по финансам администрации муниципального района «Акшинский район»   Федоровой И.А «Об исполнении бюджета муниципального района «Акшинский район» за 2015 год» Совет муниципального района «Акшинский район» отмечает, что в течение 2015 года Администрацией муниципального района» «Акшинский район», Комитетом по финансам Администрации муниципального района «Акшинский район»  осуществлялась политика, направленная на реализацию ежегодного Бюджетного послания Президента Российской Федерации и основных направлений налоговой и бюджетной политики Акшинского района, нацеленной на эффективное расходование бюджетных средств, дальнейшее совершенствование межбюджетных отношений, обеспечение сбалансированности доходов и расходов бюджетов всех уров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водилась определенная работа по обеспечению выплаты заработной платы работникам бюджетной сферы и оздоровлению государственных финансов, совершенствованию бюджетного учета, усилению его контрольных функций в использовании денежных средств и материальных ценностей, обеспечении их сохранности. Осуществлялись мероприятия по повышению качества составления отчетности об исполнении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течение 2015 года проводилась систематическая работа по выполнению условий Соглашения, заключенного между Правительством Забайкальского края и Администрацией района «О мерах по повышению эффективности использования бюджетных средств и увеличению поступлений налоговых и неналоговых доходов местного бюджета в 2015 году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е проведение мониторинга по фонду оплаты труда, осуществлялся контроль за недопущением просроченной кредиторской задолженности по заработной плате бюджетных учреждений, финансируемых за счет средств мест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ивалось направление налоговых и неналоговых доходов  на оплату труда работников бюджетных учреждений, финансируемых за счет средств местного бюджета, в размере не менее 55% от фактически произведенных расходов за отчетный период (месяц), а также на оплату расходов бюджетных учреждений по расчетам за потребленные коммунальные услуги в размере не менее 15% от фактически произведенных расходов за отчетный пери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лось соблюдение нормативов расходов на содержание органов местного самоуправления, в том числе на оплату труда выборных должностных лиц, осуществляющих свои полномочия на постоянной основе, муниципальных служащих, установленных нормативным  правовым актом Забайкальского кр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отан и утвержден муниципальный правовой акт по установлению нормативов формирования расходов на содержание органов местного самоуправления посе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лась минимизация остатков бюджетных средств на лицевых счетах местного бюджета и бюджетополучателей на конец отчетного пери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имались меры по сокращению объема недоимки по налогам и сборам в бюджетную систему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о исполнение условий реструктуризации бюджетных кредитов, привлеченных из краевого бюджета, а также своевременную уплату проц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о направление дотации на выравнивание бюджетной обеспеченности муниципального района «Акшинский район» и дотации на выравнивание бюджетной обеспеченности поселений в первоочередном порядке на выплату заработной платы работникам бюджетных учреждений, финансируемых за счет средств ме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юджетная политика в области расходов была направлена в первую очередь на решение первоочередных мероприятий, согласно принятых бюджетных обязательст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лата заработной платы и начислений на не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лата коммуна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циальное обеспе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еречисления организац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государственного дол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юджет муниципального района «Акшинский район» по доходам, с учетом безвозмездных поступлений от бюджетов других уровней за 2015 год  исполнен в сумме 293 450 401 руб. 71 коп. или 98,6 % к уточненным годовым бюджетным назначениям  297 709 343 руб. 63 коп. Из общей суммы доходов 74,2 % занимают безвозмездные поступления 217 699 053 руб. 83 коп., 25,8 % - собственные доходы  75 751 345 руб. 88 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аналогичным периодом прошлого года фактические поступления увеличились на 19 906 165 руб. 06 коп. или на 6,8%, в том числе по налоговым и неналоговым доходам фактическое исполнение составило 75 751 345 руб. 88 коп. или 95,2% к уточненным годовым бюджетным назначениям 79 584 000 руб. - недополучено доходов в бюджет района за 2015 год  3 832 654 руб. 12 коп. Увеличение поступлений к уровню прошлого года составило 15 698 528 руб. 71 коп. или 26,1%.</w:t>
      </w:r>
    </w:p>
    <w:p>
      <w:pPr>
        <w:pStyle w:val="Normal"/>
        <w:jc w:val="both"/>
        <w:rPr/>
      </w:pPr>
      <w:r>
        <w:rPr>
          <w:sz w:val="28"/>
          <w:szCs w:val="28"/>
        </w:rPr>
        <w:t>Безвозмездные поступления исполнены в сумме  217 699 055 руб. 83 коп., что больше поступлений 2014 года на  3 612 129 руб. 49 коп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2014 годом увеличились дотации на 5 219 400 рублей, субвенции увеличились на 7 031 518 руб. 11 коп., субсидии уменьшились на 9 523 352 руб. 69 коп., иные межбюджетные трансферты увеличились на 598 000 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полнение к уточненному годовому плану 2015 года составило 98,6% (уточненный план 2015 года  297 709 343 руб. 63 коп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ходная часть бюджета муниципального района «Акшинский район» за 2015 год исполнена в сумме 291 697 551 руб. 25 коп. или на 96,9 % к уточненным бюджетным назначениям по годовому отчету 301 100 547 руб. 12 коп., что выше уровня аналогичного периода прошлого года на 17 093 861 руб. 71 коп или на 7 %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целом бюджет муниципального района за 2015 год исполнен с профицитом  (превышение доходов над расходами) в сумме  1 752 850 руб. 46 коп., (отраженных в источниках финансирования дефицита бюджета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таток средств по состоянию на 01.01.2016 года бюджета района составляет 3 515 783 руб. 30 коп., в том числе  краевые средства 205 руб. 00 коп.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бъем муниципального долга по состоянию на 01.01.2016 года составил 13 038 400 руб. Просроченной задолженности по основному долгу за муниципальным районом «Акшинский район» по бюджетным кредитам (ссудам), реструктурированным в 2000, 2001, 2006, 2007 годах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16 года кредиторская задолженность по учреждениям района по отношению к 01.01.2015 увеличилась на 13 070 699 руб. 29 коп. и составила 50 243 186 руб. 69 коп. ( 37 172 487 руб. 40 коп.).  Просроченная кредиторская задолженность  на 01.01.2016 года составила 27 389 594 руб. 84 коп., по сравнению с 01.01.2015 года (7 692 400 руб.00 коп.) увеличилась на 19697194 руб. 84 коп.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диторская задолженность по ФОТ по учреждениям района, финансируемых за счет средств местного бюджета на 01.01.2016г.  составила 19 825 615  рублей 20 коп. (ст.211 – 2 792 010 руб. 85 коп.,  ст.213 – 17 033 604 руб. 35 коп.)., в том числе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кущая  задолженность (декабрь) – 4 089 218 руб. 32 коп., в т.ч. ст.211 – 2 792 010 руб. 85 коп., ст.213 – 1 297 207  руб. 47 коп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сроченная  задолженность – 15 736 396 руб. 88 коп. – ст. 213 (страховые взносы)  с июня по ноябрь 2015 года.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сроченная  задолженность по страховым вносам  по состоянию на 01.01.2016 года увеличилась по отношению к 01.01.2015 года на 7 779 434 руб. 93 коп., в виду отсутствия источника финансирования (недовыполнение собственных доходов за 2015 год)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остоянию на 01.01.2016 года кредиторская задолженность по коммунальным услугам и котельно-печному топливу бюджетных учреждений района (уголь, дрова, э/энергия, отопление, водоснабжение) по отношению к 01.01.2015 г. увеличилась на 1 405 238 руб. 52 коп. и составила 4 549 373 руб. 80 коп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/энергия – 1 053 957 руб. 14 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опление – 1 638 193 руб. 81 коп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доснабжение – 61 494 руб. 19 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доотведение – 28 374 руб.30 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рова- 241 992 руб.00 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голь- 1 525 361 руб. 64 коп.</w:t>
      </w:r>
      <w:r>
        <w:rPr>
          <w:sz w:val="28"/>
          <w:szCs w:val="28"/>
          <w:highlight w:val="yellow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Дебиторская задолженность увеличилась по сравнению с прошлым годом (-548 478 руб. 89 коп.) на 77 194 руб. 48 коп. и составила на 01.01.2016г. 471 284 руб. 41 коп. В 2015 году недостач материальных ценностей и основных средств не выявлено. По сравнению с 2015 годом имущество казны уменьшилось на  руб.84 коп.  (2014г. – 10 571 415 руб., 2015г – 6 662 562 руб. 16 коп.).</w:t>
      </w:r>
      <w:r>
        <w:rPr/>
        <w:t xml:space="preserve">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>
          <w:highlight w:val="yellow"/>
        </w:rPr>
        <w:t xml:space="preserve">                                                                              </w:t>
      </w:r>
      <w:r>
        <w:rPr>
          <w:color w:val="000000"/>
          <w:sz w:val="28"/>
          <w:szCs w:val="28"/>
        </w:rPr>
        <w:t xml:space="preserve"> </w:t>
      </w:r>
      <w:r>
        <w:rPr/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унктом 3 статьи 33 Устава муниципального района «Акш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овет муниципального района «Акшинский район»,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председателя Комитета по финансам Администрации муниципального района «Акшинский район» Федоровой И.А «Об исполнении бюджета муниципального района «Акшинский район» за 2015 год»</w:t>
      </w:r>
    </w:p>
    <w:p>
      <w:pPr>
        <w:pStyle w:val="Normal"/>
        <w:jc w:val="both"/>
        <w:rPr/>
      </w:pPr>
      <w:r>
        <w:rPr>
          <w:sz w:val="28"/>
          <w:szCs w:val="28"/>
        </w:rPr>
        <w:t>1.1. Рекомендовать Администрации муниципального района «Акшинский район», Комитету по финансам Администрации муниципального района «Акшинский район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оперативные меры по мобилизации доходов в бюджет, улучшению показателей собираемости налогов, погашению недоимки в бюджеты всех уровней, списанию безнадежной к взысканию задолженности, сокращению объема невыясненных поступлений в местный бюджет, обеспечить согласованную совместную работу в данном направлении территориальных органов исполнительной власти и главных администраторов доходов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целях усиления контроля за полнотой и своевременностью поступлений налога на доходы физических лиц в местный бюджет совместно с налоговыми органами регулярно проводить инвентаризацию расчетов  налоговых агентов по перечислению исчисленных и удержанных сумм налога в бюджет, как по месту своего нахождения, так и по месту нахождения каждого обособленного подразд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должить работу по расширению налогооблагаемой базы за счет создания и развития конкурентоспособных производств, эффективного использования собственных природных ресурсов, а также муниципального имущ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 работу по оптимизации расходов бюджета муниципального района «Акшинский район», не допускать просроченной кредиторской задолженности по заработной плате работникам бюджетных учреждений, финансируемых за счет средств ме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илить контроль за размером и состоянием просроченной кредиторской задолженности, обеспечить исполнение разработанного комплекса мер, направленных на снижение просроченной задолженности, а также недопущение ее увели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жемесячно проводить мониторинг расходования фонда оплаты труда учреждениями бюджетной сферы, финансируемых из ме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илить контроль за правильностью составления бухгалтерской отчетности, обеспечить соответствие форм бухгалтерской отчетности об исполнении бюджетов по кодам классификации РФ с отчетностью органов Федерального казначей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 работу по оказанию методологической и практической помощи сельским поселениям по вопросам составления и исполнения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отать действенную систему мер, направленную на снижение размера дефицита бюджета, объема муниципального долга, обеспечение гарантированного устойчивого финансирования всех запланированных Решением о бюджете района расходов, проведя предварительно инвентаризацию расходных обязательств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инимать меры по эффективному использованию средств финансовой помощи, поступающей из краевого и федерального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Комитету образования (Корбут О.И), отделу культуры (Макеева Л.И), руководителям бюджетных и казенных учреждений в условиях недостатка финансовых ресурсов необходимо учитывать возможности бюджета и заявки на размещение муниципальных заказов и оплату предоставляемых работ и услуг производить только в пределах утвержденных субсидий на выполнение муниципальных заданий. </w:t>
      </w:r>
      <w:r>
        <w:rPr>
          <w:b/>
          <w:sz w:val="28"/>
          <w:szCs w:val="28"/>
        </w:rPr>
        <w:t>При этом нужно учитывать, что субсидии на выполнение муниципальных заданий утверждены и доведены до учреждений н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Комитету по финансам администрации муниципального района «Акшинский район», распорядителям средств бюджета муниципального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бюджетный учет строго в соответствии с инструкцией по ведению бюджетного уч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илить ведомственный контроль за целевым и эффективным использованием средств бюджета муниципального района, составлением бюджетной и бухгалтерской отчетности, ведением бюджетного и бухгалтерского у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Руководителю администрации муниципального района «Акшинский район» рассмотреть вопрос о привлечении к дисциплинарной ответственности руководителей бюджетных учреждений за систематическое нарушение Бюджетного кодекса Российской Федерации, выражающееся в неполной предоставлении отчетности, искажением бюджетной отчетности, что не обеспечивает результативность и эффективность использования бюджет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газете «Сельская новь» и  разместить на сайте администрации муниципального района «Акшинский райо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rPr/>
      </w:pPr>
      <w:r>
        <w:rPr>
          <w:sz w:val="28"/>
          <w:szCs w:val="28"/>
        </w:rPr>
        <w:t>района«Акшинский район»</w:t>
        <w:tab/>
        <w:tab/>
        <w:tab/>
        <w:tab/>
        <w:tab/>
        <w:t xml:space="preserve">                А.А.Бочарова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82-01-21T00:21:00Z</dcterms:created>
  <dc:creator>Image</dc:creator>
  <dc:description/>
  <cp:keywords/>
  <dc:language>en-US</dc:language>
  <cp:lastModifiedBy>Customer</cp:lastModifiedBy>
  <cp:lastPrinted>2015-06-15T11:19:00Z</cp:lastPrinted>
  <dcterms:modified xsi:type="dcterms:W3CDTF">2016-07-05T05:46:00Z</dcterms:modified>
  <cp:revision>18</cp:revision>
  <dc:subject/>
  <dc:title>Совет муниципального района «Акшинский район»</dc:title>
</cp:coreProperties>
</file>