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15 года               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 района «Акшинский район» от 26 декабря 2014 года № 66 «Об утверждении  бюджета муниципального района  «Акшинский район»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6 декабря 2014 года № 66 «Об утверждении бюджета муниципального района «Акшинский район» на 2015 год», в соответствии со статьей 24 Положения «О бюджетном процессе в муниципальном районе «Акшинский район», ст 52 Федерального Закона  № 131-ФЗ от 06 октября 2003 года «Об общих принципах организации местного самоуправления в РФ», частью 3 статьи 33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6 декабря 2014 года № 66 «Об утверждении  бюджета муниципального района «Акшинский район» на 2015 год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85 152 167 руб. 88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288 543 371 руб. 37 коп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3 391 203 руб. 49 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6,7,8 к решению Совета муниципального района «Акшинский район» от 26 декабря 2014 года № 66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А. Боч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42:00Z</dcterms:created>
  <dc:creator>Image</dc:creator>
  <dc:description/>
  <cp:keywords/>
  <dc:language>en-US</dc:language>
  <cp:lastModifiedBy>Image</cp:lastModifiedBy>
  <cp:lastPrinted>2015-09-18T14:19:00Z</cp:lastPrinted>
  <dcterms:modified xsi:type="dcterms:W3CDTF">2016-01-11T09:13:00Z</dcterms:modified>
  <cp:revision>15</cp:revision>
  <dc:subject/>
  <dc:title>Совет муниципального района «Акшинский район»</dc:title>
</cp:coreProperties>
</file>