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171700" cy="18230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82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20"/>
                            </w:tblGrid>
                            <w:tr>
                              <w:trPr>
                                <w:trHeight w:val="2871" w:hRule="atLeast"/>
                              </w:trPr>
                              <w:tc>
                                <w:tcPr>
                                  <w:tcW w:w="3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72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" w:hanging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Забайкальский кра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Комитет по финанса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«Акшинский район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674230 с. Акш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ул. Партизанская, 20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color w:val="000000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Тел.3-22-05, факс 3-22-0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«29» апреля  2014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№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6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43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4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20"/>
                      </w:tblGrid>
                      <w:tr>
                        <w:trPr>
                          <w:trHeight w:val="2871" w:hRule="atLeast"/>
                        </w:trPr>
                        <w:tc>
                          <w:tcPr>
                            <w:tcW w:w="3420" w:type="dxa"/>
                            <w:tcBorders/>
                          </w:tcPr>
                          <w:p>
                            <w:pPr>
                              <w:pStyle w:val="Normal"/>
                              <w:ind w:left="72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ind w:left="72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Забайкальский кра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Комитет по финанса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«Акшинский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674230 с. Акш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ул. Партизанская, 20</w:t>
                            </w:r>
                          </w:p>
                          <w:p>
                            <w:pPr>
                              <w:pStyle w:val="Heading1"/>
                              <w:rPr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Cs w:val="18"/>
                              </w:rPr>
                              <w:t>Тел.3-22-05, факс 3-22-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«29» апреля  2014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№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6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дседателю Контрольно-счетной палат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еплинской Е.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митет по финансам администрации муниципального района «Акшинский район» в соответствии со статьей 38 Положения «О бюджетном процессе в муниципальном районе «Акшинский район» направляет для сведения отчет об исполнении бюджета муниципального района «Акшинский район» за 1 квартал 2014 года, утвержденный Постановлением администрации муниципального района «Акшинский район» от 24 апреля 2014 года № 268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sz w:val="28"/>
          <w:szCs w:val="28"/>
        </w:rPr>
        <w:t>Постановление Администрации муниципального района «Акшинский район» от 24 апреля 2014  года № 268 с приложениями № 1 и № 2 (14    листов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об исполнении бюджета муниципального района «Акшинский район» за 1 квартал 2014 года (4  листа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тчет о расходовании средств резервного фонда Администрации муниципального района «Акшинский район» за 1 квартал 2014 года (2 листа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чет о предоставлении и погашении задолженности бюджетных кредитов Акшинского района по состоянию на 1 апреля 2014 года (1 лист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Информация о реализации целевых программ по состоянию за 1 квартал 2014 года (1 лист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нении бюджета ф. 0503117 по состоянию на 01 апреля 2014 года (16  лис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Информация «Об исполнении консолидированного бюджета муниципального района «Акшинский район» за 1 квартал 2014 года (2 листа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ценка ожидаемого исполнения бюджета муниципального района «Акшинский район» за 1 квартал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седатель Комитета по финансам                                          И.А.Федоро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7:18:00Z</dcterms:created>
  <dc:creator>Image</dc:creator>
  <dc:description/>
  <cp:keywords/>
  <dc:language>en-US</dc:language>
  <cp:lastModifiedBy>Customer</cp:lastModifiedBy>
  <cp:lastPrinted>2012-07-27T15:04:00Z</cp:lastPrinted>
  <dcterms:modified xsi:type="dcterms:W3CDTF">2014-04-29T08:46:00Z</dcterms:modified>
  <cp:revision>34</cp:revision>
  <dc:subject/>
  <dc:title>Российская Федерация</dc:title>
</cp:coreProperties>
</file>