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консолидированного бюджета муниципального района «Акшинский район» за 1 квартал 2014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солидированный бюджет района за 1 квартал 2014 года по доходам исполнен в сумме 60 834 336 руб. 79 коп. или на 24,6 % к уточненным бюджетным назначениям, по расходам в сумме 72 019 627 руб. 20 коп.  или на 25,3 % к уточненным бюджетным назначениям, консолидированный бюджет исполнен с профицитом в сумме 99 274  руб. 79 коп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составили  48 353 648 руб., из них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тации на выравнивание бюджетной обеспеченности – 14 231 7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отации на поддержку мер по обеспечению сбалансированности –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 259 6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бвенции на осуществление расходов на обеспечение равной доступности услуг общественного транспорта на соответствующей территории субъекта Российской Федерации для отдельных категорий граждан, оказание мер социальной поддержки которых относится к ведению Российской Федерации и субъекта РФ –  </w:t>
      </w:r>
      <w:r>
        <w:rPr>
          <w:sz w:val="28"/>
          <w:szCs w:val="28"/>
          <w:lang w:val="en-US"/>
        </w:rPr>
        <w:t>200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000</w:t>
      </w:r>
      <w:r>
        <w:rPr>
          <w:sz w:val="28"/>
          <w:szCs w:val="28"/>
        </w:rPr>
        <w:t xml:space="preserve">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Закона Читинской области «Об организации бесплатного питания детей из малоимущих семей, обучающихся в общеобразовательных учреждениях» -  625 32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реализацию государственного полномочия по организации и осуществлению деятельности по опеке и попечительству над несовершеннолетними в части выплаты семьям опекунов на содержание подопечных детей – 941 27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ежемесячное денежное вознаграждение за классное руководство в государственных и муниципальных образовательных учреждениях, перечень типов которых определен Правительством Российской Федерации –  495 9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на обеспечение государственных гарантий прав на получение общедоступного и бесплатного дошкольного, общего образования в общеобразовательных учреждениях –  28 625 500 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убвенции на реализацию государственного полномочия по выплате компенсации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 – 150 000 руб.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татки средств на счетах бюджетов по состоянию на 1 апреля 2014 года уменьшились по сравнению с 1 января 2014 года на 2 212 494 руб. 85 коп.  и составили  3 918 244 руб. 07 коп., из них остатки на счетах бюджетов поселений 1 764 577 руб.95  коп., остатки средств бюджета муниципального района составили 2 153 666 руб. 12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татки целевых субсидий и субвенций на счетах бюджета по состоянию на 1 апреля 2013 года составили 621 478  руб.00 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ый долг муниципального района «Акшинский район» по состоянию на 1 апреля 2014 года составил  13 471 883 руб. 41 коп., в том числе по муниципальному району – 13 038 400 руб. и по сельскому поселению «Акшинское» -   433 483 руб.41 коп. По сравнению с 1 января 2013 г. государственный долг муниципального района увеличился  на  3 161 112 руб. 26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нсолидированному бюджету муниципального района «Акшинский район» по состоянию на 01.04.2014 года составила 18 130 056 руб. 40 коп, в том числе: просроченная кредиторская задолженность на 01.04.2014г. составила 7 630 836  руб. 39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редиторской задолженности по сравнению с 01.01.2014г. составило 10 770 876   руб. 31 к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ебиторская задолженность перед районом на 1 апреля 2014 года нет. Просроченной  дебиторской задолженности  не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айона «Акшинский район»                                                           И.А.Федор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И.о.начальника отдела бухгалтер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чета и отчетности Комитета по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финансам                                                                                          И.В.Якубович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1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11:42:00Z</dcterms:created>
  <dc:creator>User32</dc:creator>
  <dc:description/>
  <cp:keywords/>
  <dc:language>en-US</dc:language>
  <cp:lastModifiedBy>Customer</cp:lastModifiedBy>
  <cp:lastPrinted>2012-07-24T14:11:00Z</cp:lastPrinted>
  <dcterms:modified xsi:type="dcterms:W3CDTF">2014-04-29T08:37:00Z</dcterms:modified>
  <cp:revision>28</cp:revision>
  <dc:subject/>
  <dc:title>      Финансовое управление муниципального района «Акшинский район» (ОГРН 1077515000056, ИНН 7501002812, КПП 750101001, место нахождения: 674230, Забайкальский край, Акшинский район, с</dc:title>
</cp:coreProperties>
</file>