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29» апреля   2014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29» апреля  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Акшинский район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очаровой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муниципального района «Акшинский район» за 1 квартал 2014 года, утвержденный Постановлением администрации муниципального района «Акшинский район» от 24 апреля 2014 года № 26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остановление администрации муниципального района «Акшинский район» от 24 апреля 2014  года № 268  с приложениями № 1 и № 2 (14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муниципального района «Акшинский район» за 1 квартал 2014 года (4  ли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расходовании средств резервного фонда Администрации муниципального района «Акшинский район» за 1 квартал 2014 года (2 лист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района по состоянию на 1  апреля  2014 года (1 ли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я о реализации целевых программ по состоянию за 1 квартал 2014 года (1 лист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«Об исполнении консолидированного бюджета муниципального района «Акшинский район» за 1 квартал 2014 года (2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района «Акшинский район» за 1 квартал 2014 год (1 лис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И.А.Федо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06:00Z</dcterms:created>
  <dc:creator>Image</dc:creator>
  <dc:description/>
  <cp:keywords/>
  <dc:language>en-US</dc:language>
  <cp:lastModifiedBy>Customer</cp:lastModifiedBy>
  <cp:lastPrinted>2012-10-25T12:05:00Z</cp:lastPrinted>
  <dcterms:modified xsi:type="dcterms:W3CDTF">2014-04-29T08:41:00Z</dcterms:modified>
  <cp:revision>13</cp:revision>
  <dc:subject/>
  <dc:title>Российская Федерация</dc:title>
</cp:coreProperties>
</file>