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 Т Ч Е Т</w:t>
      </w:r>
    </w:p>
    <w:p>
      <w:pPr>
        <w:pStyle w:val="Normal"/>
        <w:jc w:val="center"/>
        <w:rPr/>
      </w:pPr>
      <w:r>
        <w:rPr/>
        <w:t>О расходовании средств резервного фонда  Администрации муниципального района «Акшинский район» за  1 квартал 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448"/>
        <w:gridCol w:w="1080"/>
        <w:gridCol w:w="3060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№ распоряжения. Главы МР о выделении средств из резервного фонд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е расходования</w:t>
            </w:r>
          </w:p>
          <w:p>
            <w:pPr>
              <w:pStyle w:val="Normal"/>
              <w:jc w:val="both"/>
              <w:rPr/>
            </w:pPr>
            <w:r>
              <w:rPr/>
              <w:t>средств из резервного фо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 руб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тель,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</w:t>
            </w:r>
          </w:p>
          <w:p>
            <w:pPr>
              <w:pStyle w:val="Normal"/>
              <w:jc w:val="both"/>
              <w:rPr/>
            </w:pPr>
            <w:r>
              <w:rPr/>
              <w:t>расходов бюджета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.2014 года № 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чрезвычайной ситуации в МДОУ детский сад с.Усть-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8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.2014 года № 3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Коробовой Галине Анатолье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2.2014 года № 35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Журавлеву Владимиру Иванович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2.2014 года № 59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стречи  с воинами-интернационалистами, посвященной 25-летию вывода советских войск из Афганис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.2014 года № 6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чрезвычайной ситуации в МДОУ детский сад с.Убур-Тох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2.2014 года № 62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оказания содействия в прибытии на заседание Совета атаманов ЗВКО атамана станичного казачьего общества «Акшинская станиц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 «Акш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3.2014 года № 79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ельские расходы на организацию и проведение круглого стола с участием представителей г.Читы, Ононского района, глав сельских поселений по вопросу развития субъектов малого и среднего предпринимательства по переработке собственной прод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4 года № 84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Кобыляченко Елене Анатолье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3.2014 года № 8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ая помощь Осиповой Ольге Сергеев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Акшинский район»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за 1 квартал 2014 года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2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 бюджету на 2014 год предусмотрены расходы по резервному фонду в сумме 500000</w:t>
      </w:r>
    </w:p>
    <w:p>
      <w:pPr>
        <w:pStyle w:val="Normal"/>
        <w:jc w:val="both"/>
        <w:rPr/>
      </w:pPr>
      <w:r>
        <w:rPr/>
        <w:t>(Пятьсот тысяч) рублей. Фактические расходы за 1 квартал 2014 года составили  45216 (Сорок пять тысяч двести шестнадцать) рублей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тета по финансам:                                                                 И.А.Федорова</w:t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40:00Z</dcterms:created>
  <dc:creator>User</dc:creator>
  <dc:description/>
  <cp:keywords/>
  <dc:language>en-US</dc:language>
  <cp:lastModifiedBy>Customer</cp:lastModifiedBy>
  <cp:lastPrinted>2014-04-21T17:58:00Z</cp:lastPrinted>
  <dcterms:modified xsi:type="dcterms:W3CDTF">2014-04-21T15:03:00Z</dcterms:modified>
  <cp:revision>26</cp:revision>
  <dc:subject/>
  <dc:title>                                                                                                 Приложение № 3</dc:title>
</cp:coreProperties>
</file>