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сполнении бюджета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Акшинский район» за   1 кварта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014 год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  <w:t>В течение 1 квартала 2014 года Администрацией муниципального района «Акшинский район», Комитетом по финансам администрации муниципального района «Акшинский район» осуществлялась политика, направленная на реализацию ежегодного Бюджетного послания Президента Российской Федерации и основных направлений налоговой и бюджетной политики Акшинского района, нацеленной на эффективное расходование бюджетных средств, дальнейшее совершенствование межбюджетных отношений, обеспечение сбалансированности доходов и расходов бюджетов всех уров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водилась определенная работа по обеспечению выплаты заработной платы работникам бюджетной сферы и оздоровлению государственных финансов, совершенствованию бюджетного учета, усилению его контрольных функций в использовании денежных средств и материальных ценностей, обеспечении их сохранности. Осуществлялись мероприятия по повышению качества составления отчетности об исполнении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течение 1 квартала 2014 года года проводилась систематическая работа по выполнению условий Соглашения, заключенного между Правительством Забайкальского края и Администрацией района «О мерах по повышению эффективности использования бюджетных средств и увеличению поступлений налоговых и неналоговых доходов местного бюджета в 2014 году»:</w:t>
      </w:r>
    </w:p>
    <w:p>
      <w:pPr>
        <w:pStyle w:val="Normal"/>
        <w:jc w:val="both"/>
        <w:rPr/>
      </w:pPr>
      <w:r>
        <w:rPr>
          <w:sz w:val="28"/>
          <w:szCs w:val="28"/>
        </w:rPr>
        <w:t>- ежемесячное проведение мониторинга по фонду оплаты труда, осуществлялся контроль за недопущением просроченной кредиторской задолженности по заработной плате бюджетных учреждений, финансируемых за счет средств местного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ивалось целевое использование средств субсидий по оплате труда работников бюджетных учреждений, финансируемых за счет средств местного бюджета по Указам Президента РФ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лось направление налоговых и неналоговых доходов на оплату труда работников бюджетных учреждений, финансируемых за счет средств местного бюджета в размере не менее 55% от фактически произведенных расходов за отчетный период (месяц), а также на оплату расходов бюджетных учреждений по расчетам за потребленные коммунальные услуги в размере не менее 20% от фактически произведенных расходов за отчетный пери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лось соблюдение нормативов расходов на содержание органов местного самоуправления, в том числе на оплату труда выборных должностных лиц, осуществляющих свои полномочия на постоянной основе, муниципальных служащих, установленных нормативным  правовым актом Забайкальского кр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лась минимизация остатков бюджетных средств на лицевых счетах местного бюджета и бюджетополучателей на конец отчетного пери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имались меры по сокращению объема недоимки по налогам и сборам в бюджетную систему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о исполнение условий реструктуризации бюджетных кредитов, привлеченных из краевого бюджета, а также своевременную уплату проц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о направление дотации на выравнивание бюджетной обеспеченности муниципального района «Акшинский район» и дотации на выравнивание бюджетной обеспеченности поселений в первоочередном порядке на выплату заработной платы работникам бюджетных учреждений, финансируемых за счет средств местного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юджетная политика в области расходов была направлена в первую очередь на решение первоочередных мероприятий, согласно принятых бюджетных обязательст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лата заработной платы и начислений на не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лата коммуналь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циальное обеспеч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е перечисления организац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служивание государственного долга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юджет по доходам по  муниципальному  району с учетом безвозмезд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й от бюджетов других уровней за 1 квартал 2014 года  исполнен в сумме </w:t>
      </w:r>
      <w:r>
        <w:rPr>
          <w:b/>
          <w:sz w:val="28"/>
          <w:szCs w:val="28"/>
        </w:rPr>
        <w:t>60 834 336 руб.790 коп.</w:t>
      </w:r>
      <w:r>
        <w:rPr>
          <w:sz w:val="28"/>
          <w:szCs w:val="28"/>
        </w:rPr>
        <w:t xml:space="preserve"> (или 24,4 % к утвержденным годовым бюджетным назначениям 24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8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076  руб. 14 коп. ), в том числе по налоговым и неналоговым доходам (собственным доходам) исполнение составило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2 480 688 руб. 65 коп.</w:t>
      </w:r>
      <w:r>
        <w:rPr>
          <w:sz w:val="28"/>
          <w:szCs w:val="28"/>
        </w:rPr>
        <w:t xml:space="preserve"> ( или 20,4 % к утвержденным годовым бюджетным назначениям 61 317 900 руб. 00 коп.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ибольший удельный вес в  общем объеме поступления собственных  доходов бюджета   муниципального района составляют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 Налоговые доходы – 11 964 619 руб. 86  коп.  или (95,9 %)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ог на доходы физических лиц   - 10 738 717 руб. 03 коп.  или 86,1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кцизы – 271 203 руб. 17 коп. или 2,2%;</w:t>
      </w:r>
    </w:p>
    <w:p>
      <w:pPr>
        <w:pStyle w:val="Normal"/>
        <w:jc w:val="both"/>
        <w:rPr/>
      </w:pPr>
      <w:r>
        <w:rPr>
          <w:sz w:val="28"/>
          <w:szCs w:val="28"/>
        </w:rPr>
        <w:t>- налоги на совокупный доход (ЕНВД, единый сельскохозяйственный налог, патентная система налогообложения)-  639 615 руб. 29 коп.  или 5,1 %;</w:t>
      </w:r>
    </w:p>
    <w:p>
      <w:pPr>
        <w:pStyle w:val="Normal"/>
        <w:jc w:val="both"/>
        <w:rPr/>
      </w:pPr>
      <w:r>
        <w:rPr>
          <w:sz w:val="28"/>
          <w:szCs w:val="28"/>
        </w:rPr>
        <w:t>-  государственная пошлина, сборы – 315 084 руб. 37 коп.  или  2,5 %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еналоговые доходы – 516 068 руб. 79 коп.  или 4,1 %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доходы от использования имущества, находящегося в муниципальной собственности- 62 784 руб.18 коп. или 0,5 %.;</w:t>
      </w:r>
    </w:p>
    <w:p>
      <w:pPr>
        <w:pStyle w:val="Normal"/>
        <w:jc w:val="both"/>
        <w:rPr/>
      </w:pPr>
      <w:r>
        <w:rPr>
          <w:sz w:val="28"/>
          <w:szCs w:val="28"/>
        </w:rPr>
        <w:t>- платежи при пользовании природными ресурсами – 84 785 руб. 36 коп. или 0,7 %;</w:t>
      </w:r>
    </w:p>
    <w:p>
      <w:pPr>
        <w:pStyle w:val="Normal"/>
        <w:jc w:val="both"/>
        <w:rPr/>
      </w:pPr>
      <w:r>
        <w:rPr>
          <w:sz w:val="28"/>
          <w:szCs w:val="28"/>
        </w:rPr>
        <w:t>- штрафы, санкции, возмещение ущерба – 368 499 руб. 25 коп.  или  2,9 %;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юджетные назначения по собственным доходам за 1 квартал  2014  года выполнены в целом по району на 99 % (при плане 12 602 900 руб. фактически исполнено 12 480 688 рублей 65 копеек). По налоговым доходам исполнение составило 11 964 619 руб.86 коп.  или 98,5 % (при плане 12 149 400 руб.), по неналоговым доходам фактическое исполнение составило  516 068 руб.10 коп. или 113,8% (при плане 453 500 рублей)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Выполнение бюджетных назначений согласно плана 1 квартал 2014 года обеспечено п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диному сельскохозяйственному налогу – 120% (при плане  8 000 руб., фактически поступило 9 577руб.94 коп.)- причина перевыполнения - поступление платежей по актам проверок;</w:t>
      </w:r>
    </w:p>
    <w:p>
      <w:pPr>
        <w:pStyle w:val="Normal"/>
        <w:jc w:val="both"/>
        <w:rPr/>
      </w:pPr>
      <w:r>
        <w:rPr>
          <w:sz w:val="28"/>
          <w:szCs w:val="28"/>
        </w:rPr>
        <w:t>- патентной системе налогообложения – на 139,6% (при плане  22 500 руб., фактически поступило 31 339 руб.76 коп.)- причина перевыполнения – поступление авансовых платеж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госпошлине – 4,7 раза (при плане  66 000  рублей, исполнено 315 084 руб. 37 коп.) – причина перевыполнения - поступили одноразовые платежи по решению мирового суда в сумме 268 186 рублей 00 копе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латежам при пользовании природными ресурсами – 106 % (при план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4 000 рублей, фактически исполнено 84 785 руб. 36 коп.)- причина перевыполнения- поступление платежей прошлых периодов.</w:t>
      </w:r>
    </w:p>
    <w:p>
      <w:pPr>
        <w:pStyle w:val="Normal"/>
        <w:jc w:val="both"/>
        <w:rPr/>
      </w:pPr>
      <w:r>
        <w:rPr>
          <w:sz w:val="28"/>
          <w:szCs w:val="28"/>
        </w:rPr>
        <w:t>- по штрафам на 174,6 % (при плане 211 000 рублей, фактически поступило 368 499 руб. 25 коп.)- причина изменение законодательства в области дорожного движения с 01.01.2014 года(увеличение размера штрафных санкций)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 выполнены бюджетные назначения по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налогу на доходы физических лиц – на 96,8 % (при плане 11 092 900 руб.; фактически поступило 10 738 717 руб. 03 коп.). Причина невыполнения НДФЛ- </w:t>
      </w:r>
    </w:p>
    <w:p>
      <w:pPr>
        <w:pStyle w:val="Normal"/>
        <w:jc w:val="both"/>
        <w:rPr/>
      </w:pPr>
      <w:r>
        <w:rPr>
          <w:sz w:val="28"/>
          <w:szCs w:val="28"/>
        </w:rPr>
        <w:t>За 1 квартал 2014 года задолженность по уплате НДФЛ по учреждениям, финансируемым за счет местного бюджета, составила 632,1 тыс.руб. с кредиторской задолженности по заработной плате за март из-за недостаточного финансирования на выплату заработной п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диному налогу на вмененный доход – 95,8 % (при плане  625 000 руб., фактически поступило 598 697 руб.59 коп.)- причина недовыполнения – рост недоимки в бюджет в связи со снижением платежеспособности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акцизам – 81% (при плане 335 000 рублей, фактически поступило 271 203 рубля 17 копеек) – причина сложность в прогнозирования  поступления налога по периодам, так как данный налог поступает в бюджет первый год (нет исходных данных за предыдущие период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чие поступления от использования имущества – 0 % (при плане 15 000 руб., фактических поступлений  0 рублей )- денежные средства по этому коду находились на невыясненных поступлениях, в бюджет района поступили позже (в апреле 2014 год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о доходам от аренды имущества - 84,6% (при плане 65 000 рублей, фактически поступило 55 000 рублей) причина средства в пути;</w:t>
      </w:r>
    </w:p>
    <w:p>
      <w:pPr>
        <w:pStyle w:val="Normal"/>
        <w:jc w:val="both"/>
        <w:rPr/>
      </w:pPr>
      <w:r>
        <w:rPr>
          <w:sz w:val="28"/>
          <w:szCs w:val="28"/>
        </w:rPr>
        <w:t>- по продаже материальных и нематериальных активов – 0% (при плане 60 000 рублей, фактически поступило 0 рублей) – отложен аукцион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 доходам от аренды земли -34,7% (при плане 22 500 рублей, фактически поступило 7 784 руб. 18 коп.)- причина – деньги поступят в бюджет в следующем квартале с невыясненных поступл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Безвозмездные поступления </w:t>
      </w:r>
      <w:r>
        <w:rPr>
          <w:sz w:val="28"/>
          <w:szCs w:val="28"/>
        </w:rPr>
        <w:t xml:space="preserve">за 1 квартал 2014 года исполнены в сумме  48 353 648 руб. 14 коп., при плане 188 563 176 руб. 14 коп.(или 25.7 % к утвержденным бюджетным назначениям на 2014 год).  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ходная часть бюджета муниципального района  (приложение № 2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ена за 1 квартал 2014 года года в сумме 61 503 056 руб. 40 коп., или  24,8 % от утвержденного плана 248 188 400 руб. 00 коп.   с дефицитом  668 791 руб. 61 коп. (приложение № 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юджет муниципального района за 1 квартал 2014 года исполнен с дефицитом  (превышение расходов  над доходами) в сумме  668 719 руб. 61 коп., дефицит получен  за счет остатка на счетах на 1 января 2014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муниципального долга по состоянию на 01.04.2014 года состави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 038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состоянию на 01.04.2014 года кредиторская задолженность по ФОТ по муниципальному району (за март)  составила  6 476 977 руб., в том числе: ст.211- 4 862 712 руб., ст.213 – 1 614 265 руб.  Просроченной кредиторской задолженности по ФОТ не име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редиторская задолженность по коммунальным услугам бюджетных учреждений района (уголь, дрова, э/энергия, отопление, транспортировка угля) по состоянию на 01.04.2014 года составила 2 717 614 руб. 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ранспортировка угля-   94228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/энергия – 273194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опление – 680109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рова- 964737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голь- 705346 руб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по финансам                                             И.А.Федо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начальника  отдела бухгалте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та и отчетности Комитета</w:t>
      </w:r>
    </w:p>
    <w:p>
      <w:pPr>
        <w:pStyle w:val="Normal"/>
        <w:rPr/>
      </w:pPr>
      <w:r>
        <w:rPr>
          <w:sz w:val="28"/>
          <w:szCs w:val="28"/>
        </w:rPr>
        <w:t xml:space="preserve">по финансам                                                                                        И.В.Якубович                                  </w:t>
      </w:r>
    </w:p>
    <w:sectPr>
      <w:type w:val="nextPage"/>
      <w:pgSz w:w="11906" w:h="16838"/>
      <w:pgMar w:left="1440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1:40:00Z</dcterms:created>
  <dc:creator>1</dc:creator>
  <dc:description/>
  <cp:keywords/>
  <dc:language>en-US</dc:language>
  <cp:lastModifiedBy>Customer</cp:lastModifiedBy>
  <cp:lastPrinted>2013-10-24T11:32:00Z</cp:lastPrinted>
  <dcterms:modified xsi:type="dcterms:W3CDTF">2014-04-23T13:31:00Z</dcterms:modified>
  <cp:revision>118</cp:revision>
  <dc:subject/>
  <dc:title>Пояснительная записка</dc:title>
</cp:coreProperties>
</file>