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Забайкаль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митет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Акш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Тел.3-22-05, факс 3-2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30» октября  2014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Забайкаль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митет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Акш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Тел.3-22-05, факс 3-2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30» октября  2014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Акш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чаровой А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итет по финансам администрации муниципального района «Акшинский район» в соответствии со статьей 38 Положения «О бюджетном процессе в муниципальном районе «Акшинский район» направляет для сведения отчет об исполнении бюджета муниципального района «Акшинский район» за 9 месяцев 2014 года, утвержденный Постановлением администрации муниципального района «Акшинский район» от 29 октября 2014 года № 65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Постановление Администрации муниципального района «Акшинский район» от 29 октября 2014  года № 654 с приложениями №№ 1,2,3 (13    лист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об исполнении бюджета муниципального района «Акшинский район» за 9 месяцев 2014 года (4  лис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чет о расходовании средств резервного фонда Администрации муниципального района «Акшинский район» за 9 месяцев 2014 года (3 лист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предоставлении и погашении задолженности бюджетных кредитов Акшинского района по состоянию на 1 октября 2014 года (1 лист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формация о реализации целевых программ по состоянию за 9 месяцев 2014 года (1 лист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«Об исполнении консолидированного бюджета муниципального района «Акшинский район» на 01 октября 2014 года (2 лис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района «Акшинский район» за 9 месяцев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тета по финансам                                          И.А.Федо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8:31:00Z</dcterms:created>
  <dc:creator>Image</dc:creator>
  <dc:description/>
  <cp:keywords/>
  <dc:language>en-US</dc:language>
  <cp:lastModifiedBy>Image</cp:lastModifiedBy>
  <cp:lastPrinted>2012-07-27T15:04:00Z</cp:lastPrinted>
  <dcterms:modified xsi:type="dcterms:W3CDTF">2014-10-04T18:32:00Z</dcterms:modified>
  <cp:revision>4</cp:revision>
  <dc:subject/>
  <dc:title>Российская Федерация</dc:title>
</cp:coreProperties>
</file>