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71700" cy="1823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2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</w:tblGrid>
                            <w:tr>
                              <w:trPr>
                                <w:trHeight w:val="2871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Забайкальский кра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Комитет по финанса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«Акшин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74230 с. Акш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ул. Партизанская, 2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Тел.3-22-05, факс 3-22-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«30» октября  2014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№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3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</w:tblGrid>
                      <w:tr>
                        <w:trPr>
                          <w:trHeight w:val="2871" w:hRule="atLeast"/>
                        </w:trPr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Забайкальский кра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Комитет по финанс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«Акш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674230 с. Акш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ул. Партизанская, 20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Тел.3-22-05, факс 3-22-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«30» октября  2014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№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ю Контрольно-счетной пала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плинской Е.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итет по финансам администрации муниципального района «Акшинский район» в соответствии со статьей 38 Положения «О бюджетном процессе в муниципальном районе «Акшинский район» направляет для сведения отчет об исполнении бюджета муниципального района «Акшинский район» за 9 месяцев 2014 года, утвержденный Постановлением администрации муниципального района «Акшинский район» от 29 октября 2014 года № 65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Постановление Администрации муниципального района «Акшинский район» от 29 октября 2014  года № 654 с приложениями №№ 1,2,3 (13    листов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об исполнении бюджета муниципального района «Акшинский район» за 9 месяцев 2014 года (4  листа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чет о расходовании средств резервного фонда Администрации муниципального района «Акшинский район» за 9 месяцев 2014 года (3 листа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 предоставлении и погашении задолженности бюджетных кредитов Акшинского района по состоянию на 1 октября 2014 года (1 лист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нформация о реализации целевых программ по состоянию за 9 месяцев 2014 года (1 лист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ф. 0503117 по состоянию на 01 октября 2014 года (16  лис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нформация «Об исполнении консолидированного бюджета муниципального района «Акшинский район» на 01 октября 2014 года (2 лист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ценка ожидаемого исполнения бюджета муниципального района «Акшинский район» за 9 месяцев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Комитета по финансам                                          И.А.Федор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1:18:00Z</dcterms:created>
  <dc:creator>Image</dc:creator>
  <dc:description/>
  <cp:keywords/>
  <dc:language>en-US</dc:language>
  <cp:lastModifiedBy>Image</cp:lastModifiedBy>
  <cp:lastPrinted>2012-07-27T15:04:00Z</cp:lastPrinted>
  <dcterms:modified xsi:type="dcterms:W3CDTF">2014-10-04T18:30:00Z</dcterms:modified>
  <cp:revision>35</cp:revision>
  <dc:subject/>
  <dc:title>Российская Федерация</dc:title>
</cp:coreProperties>
</file>