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консолидированного бюджета муниципального района «Акшинский район» за 9 месяцев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солидированный бюджет района за 9 месяцев 2014 года по доходам исполнен в сумме 234 669 899 руб. 33 коп. или на 75,8 % к уточненным бюджетным назначениям, по расходам в сумме 229 804 553 руб. 00 коп.  или на 72,4 % к уточненным бюджетным назначениям, консолидированный бюджет исполнен с профицитом в сумме  4 865 346 руб. 33 к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 182 814 600 руб. 96 коп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– 37 546 3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тации на поддержку мер по обеспечению сбалансированности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259 6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осуществление расходов на обеспечение равной доступности услуг общественного транспорта на соответствующей территории субъекта Российской Федерации для отдельных категорий граждан, оказание мер социальной поддержки которых относится к ведению Российской Федерации и субъекта РФ –  1 089 67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Закона Читинской области «Об организации бесплатного питания детей из малоимущих семей, обучающихся в общеобразовательных учреждениях» -  1 463 396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государственного полномочия по организации и осуществлению деятельности по опеке и попечительству над несовершеннолетними в части выплаты семьям опекунов на содержание подопечных детей – 3 173 644 руб. 52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ежемесячное денежное вознаграждение за классное руководство в государственных и муниципальных образовательных учреждениях, перечень типов которых определен Правительством Российской Федерации –  1 525 5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обеспечение государственных гарантий прав на получение общедоступного и бесплатного дошкольного, общего образования в общеобразовательных учреждениях –  102 026 7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венции на реализацию государственного полномочия по выплате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 – 455 0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октября 2014 года увеличились  по сравнению с 1 января 2014 года на 2 451 301 руб. 26 коп.  и составили  8 582 040 руб. 18 коп., из них остатки на счетах бюджетов поселений  3 238 839 руб. 43  коп., остатки средств бюджета муниципального района составили  5 343 200 руб. 75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октября 2014 года составили  5 401 426 руб. 09 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сударственный долг муниципального района «Акшинский район» по состоянию на 1 октября 2014 года составил  13 369 607 руб. 98 коп., в том числе по муниципальному району – 13 038 400 руб. и по сельскому поселению «Акшинское» - 331 207 руб. 98 коп. По сравнению с 1 января 2013 г. государственный долг муниципального района уменьшился  на 2259600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01.10.2014 года составила 23 603 207 руб. 02 коп, в том числе: просроченная кредиторская задолженность на 01.10.2014г. составила 7 933 812  руб. 21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редиторской задолженности по сравнению с 01.01.2014г. составило 16 244 026   руб. 93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ой задолженности перед районом на 1 октября 2014 года нет. Просроченной  дебиторской задолженности 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</w:t>
      </w:r>
      <w:r>
        <w:rPr>
          <w:b/>
          <w:sz w:val="28"/>
          <w:szCs w:val="28"/>
        </w:rPr>
        <w:t>01.10.2014</w:t>
      </w:r>
      <w:r>
        <w:rPr>
          <w:sz w:val="28"/>
          <w:szCs w:val="28"/>
        </w:rPr>
        <w:t xml:space="preserve"> года кредиторская задолженность по </w:t>
      </w:r>
      <w:r>
        <w:rPr>
          <w:b/>
          <w:sz w:val="28"/>
          <w:szCs w:val="28"/>
        </w:rPr>
        <w:t>ФОТ</w:t>
      </w:r>
      <w:r>
        <w:rPr>
          <w:sz w:val="28"/>
          <w:szCs w:val="28"/>
        </w:rPr>
        <w:t xml:space="preserve"> по консолидированному бюджету  составила  </w:t>
      </w:r>
      <w:r>
        <w:rPr>
          <w:b/>
          <w:sz w:val="28"/>
          <w:szCs w:val="28"/>
        </w:rPr>
        <w:t>11920238</w:t>
      </w:r>
      <w:r>
        <w:rPr>
          <w:sz w:val="28"/>
          <w:szCs w:val="28"/>
        </w:rPr>
        <w:t xml:space="preserve"> руб. (ст.211 – 5958593 руб., ст.213 – 5961645 руб.)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екущая (сентябрь) –  </w:t>
      </w:r>
      <w:r>
        <w:rPr>
          <w:b/>
          <w:sz w:val="28"/>
          <w:szCs w:val="28"/>
        </w:rPr>
        <w:t>7008941руб.,</w:t>
      </w:r>
      <w:r>
        <w:rPr>
          <w:sz w:val="28"/>
          <w:szCs w:val="28"/>
        </w:rPr>
        <w:t xml:space="preserve"> в т.ч ст. 211 – 5393350 руб. ; ст.213 – 1615591 руб.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сроченная </w:t>
      </w:r>
      <w:r>
        <w:rPr>
          <w:b/>
          <w:sz w:val="28"/>
          <w:szCs w:val="28"/>
        </w:rPr>
        <w:t>4911297 руб</w:t>
      </w:r>
      <w:r>
        <w:rPr>
          <w:sz w:val="28"/>
          <w:szCs w:val="28"/>
        </w:rPr>
        <w:t>., в т.ч. за июнь ст.211- 0; ст.213 – 1521336 руб., за июль – ст.211-0; ст.213 -  1406046 руб.; за август – ст.211 – 565243 руб., ст.213 – 1418672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         И.А.Федо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чальника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финансам                                                                                       Л.Н. Бонда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42:00Z</dcterms:created>
  <dc:creator>User32</dc:creator>
  <dc:description/>
  <cp:keywords/>
  <dc:language>en-US</dc:language>
  <cp:lastModifiedBy>User</cp:lastModifiedBy>
  <cp:lastPrinted>2012-07-24T14:11:00Z</cp:lastPrinted>
  <dcterms:modified xsi:type="dcterms:W3CDTF">2014-10-29T03:26:00Z</dcterms:modified>
  <cp:revision>39</cp:revision>
  <dc:subject/>
  <dc:title>      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