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О Т Ч Е Т</w:t>
      </w:r>
    </w:p>
    <w:p>
      <w:pPr>
        <w:pStyle w:val="Normal"/>
        <w:jc w:val="center"/>
        <w:rPr/>
      </w:pPr>
      <w:r>
        <w:rPr/>
        <w:t>О расходовании средств резервного фонда  Администрации муниципального района «Акшинский район» за  9 месяцев 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3448"/>
        <w:gridCol w:w="1080"/>
        <w:gridCol w:w="3060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, № распоряжения. Главы МР о выделении средств из резервного фонда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расходования</w:t>
            </w:r>
          </w:p>
          <w:p>
            <w:pPr>
              <w:pStyle w:val="Normal"/>
              <w:jc w:val="both"/>
              <w:rPr/>
            </w:pPr>
            <w:r>
              <w:rPr/>
              <w:t>средств из резерв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атель,</w:t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</w:t>
            </w:r>
          </w:p>
          <w:p>
            <w:pPr>
              <w:pStyle w:val="Normal"/>
              <w:jc w:val="both"/>
              <w:rPr/>
            </w:pPr>
            <w:r>
              <w:rPr/>
              <w:t>расходов бюджета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2.2014 года № 3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квидация чрезвычайной ситуации в МДОУ детский сад с.Усть-и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муниципального района «Акш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2.2014 года № 3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Коробовой Галине Анатольев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района «Акш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2.2014 года № 35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Журавлеву Владимиру Иванович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2.2014 года № 59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стречи  с воинами-интернационалистами, посвященной 25-летию вывода советских войск из Афганист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района «Акш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2.2014 года № 6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квидация чрезвычайной ситуации в МДОУ детский сад с.Убур-Тох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муниципального района «Акш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2.2014 года № 6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казания содействия в прибытии на заседание Совета атаманов ЗВКО атамана станичного казачьего общества «Акшинская ста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района «Акш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3.2014 года № 79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тельские расходы на организацию и проведение круглого стола с участием представителей г.Читы, Ононского района, глав сельских поселений по вопросу развития субъектов малого и среднего предпринимательства по переработке собственной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3.2014 года № 8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Кобыляченко Елене Анатольев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3.2014 года № 8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Осиповой Ольге Сергеев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3.2014 года № 9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ный подарок Смолиной Т.Г. в связи с 80-лет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3.2014 года № 1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в прибытии на заседание Совета атаманов ЗВКО атамана станичного казачьего общества «Акшинская ста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3.2014 года № 10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ценного подарка Гурулевой О.И. в связи с 55-лет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4.2014 года № 107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Батуриной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4.2014 года № 11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ценного подарка главе сельского поселения «Оройское» Лапшаковой Г.А. в связи с 60-лет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4.2014 года № 11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горюче-смазочных материалов для патрулирования в лесах и прилегающих территорий к лесу для обеспечения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униципального района «Акшинский район» 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4.2014 года № 127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горюче-смазочных материалов для рекультивации свалкт сельского поселения «Акшин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4.2014 года № 128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ценного подарка ПЧ-12 ФГКУ «2 отряд ФПС по Забайкальскому краю» в связи с профессиональным праздником – Днем пожарной охр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4.2014 года № 13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ценного подарка детскому творческому коллективу- студия эстрадного вокала «Талисман» в связи с первым отчетным концер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5.2014 года № 147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горюче-смазочных материалов для патрулирования в лесах и прилегающих территрий к лесу для обеспечения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5.2014 года № 15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ценного подарка пограничной заставе на «День погранични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5.2014 года № 15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ценного подарка МУК «Межпоселенческая центральная библиотека» в связи с юбилейными да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5.2014 года № 15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ценного подарка Бочаровой А.А. в связи с 55- лет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6.2014 года № 16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ценных подарков для награждения победителей «Лучший по профессии 2014 г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7.2014 года № 21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ценного подарка Гладышеву Н.Ф. в связи с 75-лет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7.2014 года № 2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Баженовой Т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7.2014 года № 227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ценного подарка к  70- летнему юбилею Пограничного отря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8.2014 года № 248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ценного подарка с празднованием Дня с.Акши и присвоением звания «Почетный гражданин Акшинского района» Щалпегиной А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8.2014 года № 249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ценного подарка для поощерения Ветерана сельскохозяйственного производства Ивановой Александры Тимофеевны в связи с 75-лет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9.2014 года № 279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надгробного венка в связи со смертью участника Великой Отечественной войны Царева Сергея Николаеви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9.2014 года № 288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посвященных празднованию Дня пожилого 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за 3 квартал 2014 года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34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 бюджету на 2014 год предусмотрены расходы по резервному фонду в сумме 470000</w:t>
      </w:r>
    </w:p>
    <w:p>
      <w:pPr>
        <w:pStyle w:val="Normal"/>
        <w:jc w:val="both"/>
        <w:rPr/>
      </w:pPr>
      <w:r>
        <w:rPr/>
        <w:t>(Пятьсот тысяч) рублей. Фактические расходы за 3 квартал 2014 года составили  143456 (Сто сорок три тысячи четыреста пятьдесят шесть) рублей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едседатель комитета по финансам:                                                                 И.А.Федорова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5:40:00Z</dcterms:created>
  <dc:creator>User</dc:creator>
  <dc:description/>
  <cp:keywords/>
  <dc:language>en-US</dc:language>
  <cp:lastModifiedBy>Image</cp:lastModifiedBy>
  <cp:lastPrinted>2014-10-04T21:40:00Z</cp:lastPrinted>
  <dcterms:modified xsi:type="dcterms:W3CDTF">2014-10-04T12:41:00Z</dcterms:modified>
  <cp:revision>39</cp:revision>
  <dc:subject/>
  <dc:title>                                                                                                 Приложение № 3</dc:title>
</cp:coreProperties>
</file>