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Акшинский район» за  9 месяце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В течение 9 месяцев 2014 года Администрацией муниципального района «Акшинский район», Комитетом по финансам администрации муниципального района «Акшинский район» осуществлялась политика,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района, нацеленной на эффективное расходование бюджетных средств, дальнейшее совершенствование межбюджетных отношений, обеспечение сбалансированности доходов и расходов бюджет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лась определенная работа по обеспечению выплаты заработной платы работникам бюджетной сферы и оздоровлению государственных финансов, совершенствованию бюджетного учета, усилению его контрольных функций в использовании денежных средств и материальных ценностей, обеспечении их сохранности. Осуществлялись мероприятия по повышению качества составления отчетности об исполнени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9 месяцев 2014 года проводилась систематическая работа по выполнению условий Соглашения, заключенного между Правительством Забайкальского края и Администрацией района «О мерах по повышению эффективности использования бюджетных средств и увеличению поступлений налоговых и неналоговых доходов местного бюджета в 2014 году»:</w:t>
      </w:r>
    </w:p>
    <w:p>
      <w:pPr>
        <w:pStyle w:val="Normal"/>
        <w:jc w:val="both"/>
        <w:rPr/>
      </w:pPr>
      <w:r>
        <w:rPr>
          <w:sz w:val="28"/>
          <w:szCs w:val="28"/>
        </w:rPr>
        <w:t>- ежемесячное проведение мониторинга по фонду оплаты труда, осуществлялся контроль за недопущением просроченной кредиторской задолженности по заработной плате бюджетных учреждений, финансируемых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лось целевое использование средств субсидий по оплате труда работников бюджетных учреждений, финансируемых за счет средств местного бюджета по Указам Президента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ось направление налоговых и неналоговых доходов на оплату труда работников бюджетных учреждений, финансируемых за счет средств местного бюджета в размере не менее 65% от фактически произведенных расходов за отчетный период (месяц), а также на оплату расходов бюджетных учреждений по расчетам за потребленные коммунальные услуги в размере не менее 15% от фактически произведенных расходов за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ось соблюдение нормативов расходов на содержание органов местного самоуправления, в том числе на оплату труда выборных должностных лиц, осуществляющих свои полномочия на постоянной основе, муниципальных служащих, установленных нормативным  правовым актом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ась минимизация остатков бюджетных средств на лицевых счетах местного бюджета и бюджетополучателей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лись меры по сокращению объема недоимки по налогам и сборам в бюджетную систему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исполнение условий реструктуризации бюджетных кредитов, привлеченных из краевого бюджета, а также своевременную уплату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направление дотации на выравнивание бюджетной обеспеченности муниципального района «Акшинский район» и дотации на выравнивание бюджетной обеспеченности поселений в первоочередном порядке на выплату заработной платы работникам бюджетных учреждений, финансируемых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ая политика в области расходов была направлена в первую очередь на решение первоочередных мероприятий, согласно принятых бюджетных обязатель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заработной платы и начислений на 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еречисления организа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государственного долга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по доходам по  муниципальному  району с учетом безвозмез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й от бюджетов других уровней за 9 месяцев 2014 года  исполнен в сумме </w:t>
      </w:r>
      <w:r>
        <w:rPr>
          <w:b/>
          <w:sz w:val="28"/>
          <w:szCs w:val="28"/>
        </w:rPr>
        <w:t>206 569 319руб. 32коп.</w:t>
      </w:r>
      <w:r>
        <w:rPr>
          <w:sz w:val="28"/>
          <w:szCs w:val="28"/>
        </w:rPr>
        <w:t xml:space="preserve"> (или 77,3 % к утвержденным годовым бюджетным назначениям 267285365  руб. 86 коп.), в том числе по налоговым и неналоговым доходам (собственным доходам) исполнение составил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2 476 007 руб. 36 коп.</w:t>
      </w:r>
      <w:r>
        <w:rPr>
          <w:sz w:val="28"/>
          <w:szCs w:val="28"/>
        </w:rPr>
        <w:t xml:space="preserve"> (или 63,7 % к утвержденным годовым бюджетным назначениям 66 676 000 руб. 00 коп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ьший удельный вес в  общем объеме поступления собственных  доходов бюджета   муниципального района составляю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Налоговые доходы – 40 430 663 руб. 88  коп.  или (62,9 %)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на доходы физических лиц   - 3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0 593 руб. 19 коп.  или 62,4 %;</w:t>
      </w:r>
    </w:p>
    <w:p>
      <w:pPr>
        <w:pStyle w:val="Normal"/>
        <w:jc w:val="both"/>
        <w:rPr/>
      </w:pPr>
      <w:r>
        <w:rPr>
          <w:sz w:val="28"/>
          <w:szCs w:val="28"/>
        </w:rPr>
        <w:t>- акцизы – 706 646 руб. 29 коп. или 51,0%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и на совокупный доход (ЕНВД, единый сельскохозяйственный налог, патентная система налогообложения)-  2 102 229 руб. 96 коп.  или 71,8 %;</w:t>
      </w:r>
    </w:p>
    <w:p>
      <w:pPr>
        <w:pStyle w:val="Normal"/>
        <w:jc w:val="both"/>
        <w:rPr/>
      </w:pPr>
      <w:r>
        <w:rPr>
          <w:sz w:val="28"/>
          <w:szCs w:val="28"/>
        </w:rPr>
        <w:t>-  государственная пошлина, сборы – 371 194 руб. 44 коп.  или  133,0 %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налоговые доходы – 2 045 343 руб. 48 коп.  или 84,8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от использования имущества, находящегося в муниципальной собственности- 351 825 руб.79 коп. или 78,1 %.;</w:t>
      </w:r>
    </w:p>
    <w:p>
      <w:pPr>
        <w:pStyle w:val="Normal"/>
        <w:jc w:val="both"/>
        <w:rPr/>
      </w:pPr>
      <w:r>
        <w:rPr>
          <w:sz w:val="28"/>
          <w:szCs w:val="28"/>
        </w:rPr>
        <w:t>- платежи при пользовании природными ресурсами – 224 169 руб. 46 коп. или 52,1 %;</w:t>
      </w:r>
    </w:p>
    <w:p>
      <w:pPr>
        <w:pStyle w:val="Normal"/>
        <w:jc w:val="both"/>
        <w:rPr/>
      </w:pPr>
      <w:r>
        <w:rPr>
          <w:sz w:val="28"/>
          <w:szCs w:val="28"/>
        </w:rPr>
        <w:t>- штрафы, санкции, возмещение ущерба – 1 469 348 руб. 23 коп.  или  110,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ные назначения по собственным доходам за 9 месяцев  2014  года выполнены в целом по району на 104,9 % (при плане 44 569 900 руб. фактически исполнено 42 476 007 рублей 36 копеек). По налоговым доходам исполнение составило </w:t>
      </w:r>
      <w:r>
        <w:rPr>
          <w:b/>
          <w:sz w:val="28"/>
          <w:szCs w:val="28"/>
        </w:rPr>
        <w:t>40 430 663 руб. 88  коп</w:t>
      </w:r>
      <w:r>
        <w:rPr>
          <w:sz w:val="28"/>
          <w:szCs w:val="28"/>
        </w:rPr>
        <w:t>.  или 94,6 % (при плане 42 752 400 руб.), по неналоговым доходам фактическое исполнение составило  </w:t>
      </w:r>
      <w:r>
        <w:rPr>
          <w:b/>
          <w:sz w:val="28"/>
          <w:szCs w:val="28"/>
        </w:rPr>
        <w:t xml:space="preserve">2 045 343 руб. 48 коп.  </w:t>
      </w:r>
      <w:r>
        <w:rPr>
          <w:sz w:val="28"/>
          <w:szCs w:val="28"/>
        </w:rPr>
        <w:t xml:space="preserve"> или 112,5% (при плане 1 817 500 рублей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ыполнение бюджетных назначений согласно плана 9 месяцев 2014 года обеспечено п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единому налогу на вмененный доход – 100,3 % (при плане  2025 000 руб., фактически поступило 2032009 руб.96 коп.)- причина перевыполнения – поступление авансовых платеж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госпошлине – на 133,0%  (при плане  206 000  рублей, исполнено 371 194 руб. 44 коп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доходам от аренды земли – 110,8% (при плане 67500 рублей, фактически поступило 74 775 рублей 79 копей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доходам от аренды имущества -100% (при плане 195 000 рублей, фактически поступило 195 000 руб.)</w:t>
      </w:r>
    </w:p>
    <w:p>
      <w:pPr>
        <w:pStyle w:val="Normal"/>
        <w:jc w:val="both"/>
        <w:rPr/>
      </w:pPr>
      <w:r>
        <w:rPr>
          <w:sz w:val="28"/>
          <w:szCs w:val="28"/>
        </w:rPr>
        <w:t>-прочие поступления от использования имущества выполнены на 182,2%(при плане 45 000 рублей, фактически поступило 82 050 руб.)</w:t>
      </w:r>
    </w:p>
    <w:p>
      <w:pPr>
        <w:pStyle w:val="Normal"/>
        <w:jc w:val="both"/>
        <w:rPr/>
      </w:pPr>
      <w:r>
        <w:rPr>
          <w:sz w:val="28"/>
          <w:szCs w:val="28"/>
        </w:rPr>
        <w:t>- по штрафам на 160,0 % (при плане 1028 000 рублей, фактически поступило 1 469 348 руб. 23 коп..)- причина изменение законодательства в области дорожного движения с 01.01.2014 года (увеличение размера штрафных санкций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выполнены бюджетные назначения по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логу на доходы физических лиц – на 94,6 % (при плане 39 392 900 руб.; фактически поступило 3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50 593 руб. 19 коп.) - причина недовыполнения – увеличение годовых бюджетных назначений МФ ЗК (по заключение МФ ЗК по рассмотрению параметров бюджета района по «О» чтению), задержка выплаты заработной платы бюджетной сферы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атентной системе налогообложения – на 76,6% (при плане  67500 руб., фактически поступило 51 763 руб.56 коп.)- уменьшение плательщиков по данному виду налогу в течении года в связи с неуплатой в срок согласно законодательств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тежам при пользовании природными ресурсами – 74,2 % (при план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2000 рублей, фактически исполнено 224169 руб. 46 коп.)- причина - несвоевременная уплата платежей плательщиками;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единому сельскохозяйственному налогу – 70,8% (при плане  26 000 руб., фактически поступило 18 456 руб.44 коп.);</w:t>
      </w:r>
    </w:p>
    <w:p>
      <w:pPr>
        <w:pStyle w:val="Normal"/>
        <w:jc w:val="both"/>
        <w:rPr/>
      </w:pPr>
      <w:r>
        <w:rPr>
          <w:sz w:val="28"/>
          <w:szCs w:val="28"/>
        </w:rPr>
        <w:t>- по акцизам – 68,3% (при плане 1035 000 рублей, фактически поступило 706 646 рублей 29 копеек) – причина сложность в прогнозирования  поступления налога по периодам, так как данный налог поступает в бюджет первый год (нет исходных данных за предыдущие период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родаже материальных и нематериальных активов – 0% (при плане 180  000 рублей, фактически поступило 0 рублей) – отложен аукцион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 xml:space="preserve">за 9месяцев 2014 года исполнены в сумме  164 093 311 руб.96 коп., при годовом уточненном плане 200609365 руб. 86 коп. или 87 %.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ная часть бюджета муниципального района  (приложение № 2) </w:t>
      </w:r>
    </w:p>
    <w:p>
      <w:pPr>
        <w:pStyle w:val="Normal"/>
        <w:rPr/>
      </w:pPr>
      <w:r>
        <w:rPr>
          <w:sz w:val="28"/>
          <w:szCs w:val="28"/>
        </w:rPr>
        <w:t xml:space="preserve">исполнена за 9 месяцев 2014 года  в сумме  204 048 504 руб. 30 коп., или  74,2 % от утвержденного плана 275 104 489 руб. 72 к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 муниципального района за 1 полугодие 2014 года исполнен с профицитом  в сумме  2 520 815 руб. 02 коп.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муниципального долга по состоянию на 01.10.2014 года состав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 038 4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остоянию на 01.10.2014 года кредиторская задолженность по ФОТ по муниципальному району составила  11534279 руб. (ст.211 – 5668052 руб., ст.213 – 5866227 руб.)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екущая (сентябрь) –  </w:t>
      </w:r>
      <w:r>
        <w:rPr>
          <w:b/>
          <w:sz w:val="28"/>
          <w:szCs w:val="28"/>
        </w:rPr>
        <w:t>6622981 руб.,</w:t>
      </w:r>
      <w:r>
        <w:rPr>
          <w:sz w:val="28"/>
          <w:szCs w:val="28"/>
        </w:rPr>
        <w:t xml:space="preserve"> в т.ч ст. 211 – 5102808 руб. ; ст.213 – 1520173 руб.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сроченная </w:t>
      </w:r>
      <w:r>
        <w:rPr>
          <w:b/>
          <w:sz w:val="28"/>
          <w:szCs w:val="28"/>
        </w:rPr>
        <w:t>4911297 руб</w:t>
      </w:r>
      <w:r>
        <w:rPr>
          <w:sz w:val="28"/>
          <w:szCs w:val="28"/>
        </w:rPr>
        <w:t>., в т.ч. за июнь ст.211- 0; ст.213 – 1521336 руб., за июль – ст.211-0; ст.213 -  1406046 руб.; за август – ст.211 – 565243 руб., ст.213 – 1418672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ммунальным услугам бюджетных учреждений района (уголь, дрова, э/энергия, отопление, водоснабжение, транспортировка угля) по состоянию на 01.10.2014 года составила  171 245 руб. 46 коп. 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э/энергия – 2021 руб.93 коп.</w:t>
      </w:r>
    </w:p>
    <w:p>
      <w:pPr>
        <w:pStyle w:val="Normal"/>
        <w:jc w:val="both"/>
        <w:rPr/>
      </w:pPr>
      <w:r>
        <w:rPr>
          <w:sz w:val="28"/>
          <w:szCs w:val="28"/>
        </w:rPr>
        <w:t>- отопление – 81 303 руб.85 коп..</w:t>
      </w:r>
    </w:p>
    <w:p>
      <w:pPr>
        <w:pStyle w:val="Normal"/>
        <w:jc w:val="both"/>
        <w:rPr/>
      </w:pPr>
      <w:r>
        <w:rPr>
          <w:sz w:val="28"/>
          <w:szCs w:val="28"/>
        </w:rPr>
        <w:t>- водоснабжение- 30 647 руб.22 коп.</w:t>
      </w:r>
    </w:p>
    <w:p>
      <w:pPr>
        <w:pStyle w:val="Normal"/>
        <w:jc w:val="both"/>
        <w:rPr/>
      </w:pPr>
      <w:r>
        <w:rPr>
          <w:sz w:val="28"/>
          <w:szCs w:val="28"/>
        </w:rPr>
        <w:t>- дрова- 57272 руб.46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голь- 0 руб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                                             И.А.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тдела бухгалт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а и отчетности Комитета</w:t>
      </w:r>
    </w:p>
    <w:p>
      <w:pPr>
        <w:pStyle w:val="Normal"/>
        <w:rPr/>
      </w:pPr>
      <w:r>
        <w:rPr>
          <w:sz w:val="28"/>
          <w:szCs w:val="28"/>
        </w:rPr>
        <w:t xml:space="preserve">по финансам                                                                                   Л.Н. Бондарович                                  </w:t>
      </w:r>
    </w:p>
    <w:sectPr>
      <w:type w:val="nextPage"/>
      <w:pgSz w:w="11906" w:h="16838"/>
      <w:pgMar w:left="144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5:40:00Z</dcterms:created>
  <dc:creator>1</dc:creator>
  <dc:description/>
  <cp:keywords/>
  <dc:language>en-US</dc:language>
  <cp:lastModifiedBy>Image</cp:lastModifiedBy>
  <cp:lastPrinted>2014-07-29T16:52:00Z</cp:lastPrinted>
  <dcterms:modified xsi:type="dcterms:W3CDTF">2014-10-04T10:45:00Z</dcterms:modified>
  <cp:revision>171</cp:revision>
  <dc:subject/>
  <dc:title>Пояснительная записка</dc:title>
</cp:coreProperties>
</file>