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9 октября 2014г.                                                             №654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9 месяцев 2014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муниципальном районе «Акшинский район», утвержденного решением Совета муниципального района «Акшинский район» от 28 марта 2014 года № 15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муниципального района «Акшинский район» за 9 месяцев 2014 года по доходам согласно приложения № 1, по расходам согласно приложения № 2, по источникам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(Федоровой И.А.) направить отчет в Совет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разместить на сайте администрации муниципального района «Акшинский район»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администрации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района «Акшинский район»                                                                С.А.Барнашов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43:00Z</dcterms:created>
  <dc:creator>User</dc:creator>
  <dc:description/>
  <cp:keywords/>
  <dc:language>en-US</dc:language>
  <cp:lastModifiedBy>Customer</cp:lastModifiedBy>
  <cp:lastPrinted>2014-04-24T11:24:00Z</cp:lastPrinted>
  <dcterms:modified xsi:type="dcterms:W3CDTF">2015-01-28T04:27:00Z</dcterms:modified>
  <cp:revision>18</cp:revision>
  <dc:subject/>
  <dc:title> </dc:title>
</cp:coreProperties>
</file>