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КШ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Акш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17 сентября 2013 года                           №580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68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бщественном совете по проведению независимой оцен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а работы организаций, оказывающих социальны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слуги в муниципальном районе «Акшинский район»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30 марта 2013 года № 286 «О формировании независимой системы оценки качества работы организаций, оказывающих социальные услуги»,</w:t>
      </w:r>
      <w:r>
        <w:rPr>
          <w:spacing w:val="-14"/>
          <w:sz w:val="28"/>
          <w:szCs w:val="28"/>
        </w:rPr>
        <w:t xml:space="preserve"> постановлением</w:t>
      </w:r>
      <w:r>
        <w:rPr>
          <w:bCs/>
          <w:spacing w:val="-11"/>
          <w:sz w:val="28"/>
          <w:szCs w:val="28"/>
        </w:rPr>
        <w:t xml:space="preserve"> Правительства Забайкальского края от 09 июля 2013 года </w:t>
        <w:br/>
        <w:t xml:space="preserve">№ 291 </w:t>
      </w:r>
      <w:r>
        <w:rPr>
          <w:bCs/>
          <w:sz w:val="28"/>
          <w:szCs w:val="28"/>
        </w:rPr>
        <w:t>«Об утверждении Порядка образования общественных советов по проведению независимой оценки качества работы организаций, оказывающих социальные услуги», постановлением администрации муниципального района «Акшинский район» от 01 августа 2013 года № 463 «Об утверждении Порядка образования общественного совета по проведению независимой оценки качества работы организаций оказывающих социальные услуги в муниципальном районе «Акшинский район»,</w:t>
      </w:r>
      <w:r>
        <w:rPr>
          <w:spacing w:val="-14"/>
          <w:sz w:val="28"/>
          <w:szCs w:val="28"/>
        </w:rPr>
        <w:t xml:space="preserve"> в целях обеспечения проведения оценки качества работы муниципальных учреждений в сфере социального обслуживания населения муниципального района «Акшинский район», в соответствии с частью 6 статьи 36 Устава муниципального района «Акшинский район» администрация муниципального района «Акшинский район» </w:t>
      </w:r>
      <w:r>
        <w:rPr>
          <w:b/>
          <w:spacing w:val="-14"/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разовать Общественный совет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дению независимой оценке качества работы организаций, оказывающих социальные услуги в муниципальном районе «Акшинский район» (далее – Общественный совет).</w:t>
      </w:r>
    </w:p>
    <w:p>
      <w:pPr>
        <w:pStyle w:val="Style14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твердить:</w:t>
      </w:r>
    </w:p>
    <w:p>
      <w:pPr>
        <w:pStyle w:val="Style14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порядок и критерии отбора членов Общественного совета (приложение № 1);</w:t>
      </w:r>
    </w:p>
    <w:p>
      <w:pPr>
        <w:pStyle w:val="Style14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положение об Общественном совете (приложение № 2);</w:t>
      </w:r>
    </w:p>
    <w:p>
      <w:pPr>
        <w:pStyle w:val="Style14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 порядок оценки и ротации состава Общественного совета (приложение № 3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руководителя администрации Е.А.Ибрагимов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йона «Акшинский район»                                                           О.А.Янцевич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Акшинский район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» _______ 2013 года № ___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рядок и критерии отбора членов Общественного совета по проведению независимой оценки качества работы организаций, оказывающих социальные услуги в муниципальном районе «Акшинский район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м Порядком определяется количественный состав Общественного совета по проведению независимой оценки качества работы организаций, оказывающих социальные услуги в муниципальном районе «Акшинский район»  (далее – Общественный совет), а также механизм формирования персонального состава Общественного совета и критерии отбора членов Общественного совета из числа граждан, изъявивших желание войти в его состав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личественный состав Общественного совета – 10 человек. </w:t>
        <w:tab/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ерсональный состав Общественного совета утверждается распоряжением администрации муниципального района «Акшин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ормирование персонального состава Общественного совета осуществляется Комиссией по формированию  общественного совета по проведению независимой оценки качества работы организаций, оказывающих социальные услуги в муниципальном районе «Акшинский район» (далее - Комисс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ерсональный состав Общественного совета формируется на основании личных заявлений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явления о включении в состав Общественного совета в произвольной форме подаются гражданами лично либо направляются по почте в  администрацию муниципального района «Акшинский район» в течение 30 календарных дней со дня размещения объявления о создании Общественного совета на официальном сайте администрации муниципального района «Акшинский район» с указанием фамилии, имени, отчества, адреса для отв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 заявлению о включении в состав Общественного совета, гражданин прилагает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ю паспорта, или заменяющего его доку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ю трудовой книжки (при налич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документы, характеризующие заявителя (по жела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опии документов, указанных в пункте 8 настоящего Порядка, должны быть заверены нотариально (копия трудовой книжки может быть заверена работодателем). Копии документов, не заверенные нотариально, представляются заявителем с предъявлением оригиналов документов. В этом случае при приеме документов уполномоченный специалист администрации муниципального района проверяет копии документов на их соответствие оригиналам и возвращает оригиналы документов заяви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Заявление и документы, указанные в пункте 7 настоящего Порядка, заявитель вправе направить по почте. В этом случае направляются копии документов, заверенные нотариально, подлинники документов не направляются.</w:t>
      </w:r>
    </w:p>
    <w:p>
      <w:pPr>
        <w:pStyle w:val="Style14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 Заявление и прилагаемые к нему документы принимаются  уполномоченным специалистом администрации муниципального района «Акшинский район» регистрируются и нумеруются  в день поступления в соответствии датой и временем поступления.</w:t>
      </w:r>
    </w:p>
    <w:p>
      <w:pPr>
        <w:pStyle w:val="Style14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1. В состав Общественного совета, могут входить граждане, представители общественных объединений, некоммерческих организаций, профессиональных сообществ, религиозных конфессий, средств массовой информации, специализированных рейтинговых агентств и иные эксперты.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 состав Общественного совета не могут входить граждане, не проживающие на территории Забайкальского края, не достигшие возраста 18 лет, а также лиц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щающие государственные должности Российской Федерации, замещающие должности федеральной государственной службы, государственные должности Забайкальского края, должности государственной гражданской службы Забайкальского края, должности муниципальной службы, а также лица, замещающие выборные должности в органах местного самоуправления, лица, признанные недееспособными на основании решения суда, лица, имеющие непогашенную или неснятую судимость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3. Комиссия при формировании персонального состава Общественного совета руководствуется следующими критериями отбора членов Общественного совета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ответствующий опыт работы, а также необходимые знания и квалификация в сфере социального обслуживания населе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зитивные достижения  в своей сфере деятельности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3) социальная ответственность и деловые качества,</w:t>
      </w:r>
      <w:r>
        <w:rPr>
          <w:sz w:val="28"/>
          <w:szCs w:val="28"/>
        </w:rPr>
        <w:t xml:space="preserve"> необходимые для выполнения своих обязанностей и организации эффективной работы общественного Сове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Основаниями для отказа о включении заявителя в состав Общественного совет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е соответствие требованиям и критериям, указанным в пунктах 8, 13, 14, 15 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пуск срока подачи заявления и документов, указанного в пункте 7 настоящего 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а момент подачи заявления общее количество поданных заявлений, в отношении которых не может быть принято решение об отказе о включении в состав Общественного совета по основаниям, указанным в подпунктах 1, 2 настоящего пункта, превышает максимальное количество состава Общественного совета, указанного в пункте 2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При формировании персонального состава Общественного совета должно быть обеспечено отсутствие конфликта интер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Администрация муниципального района «Акшинский район» в течение 5 рабочих дней со дня окончания подачи заявлений принимает решение о включении либо об отказе во включении в состав Общественного совета и в течение 5 рабочих дней после принятия решения направляет заявителю уведомление о включении либо об отказе о включении в состав Общественного совета (с указанием причины отказа)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7. Расходы, связанные с подачей документов на участие в отборе в состав Общественного совета осуществляются заявителями за счёт собственных средств.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ind w:left="5823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Style14"/>
        <w:spacing w:lineRule="auto" w:line="240" w:before="0" w:after="0"/>
        <w:ind w:left="5823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5823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5823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5823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5823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5823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5823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Style14"/>
        <w:spacing w:lineRule="auto" w:line="240" w:before="0" w:after="0"/>
        <w:ind w:left="5823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5823" w:hanging="0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2</w:t>
      </w:r>
    </w:p>
    <w:p>
      <w:pPr>
        <w:pStyle w:val="Style14"/>
        <w:spacing w:lineRule="auto" w:line="240" w:before="0" w:after="0"/>
        <w:ind w:left="5823" w:hanging="0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Акшинский район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» _______ 2013 года № ___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Title"/>
        <w:widowControl/>
        <w:jc w:val="center"/>
        <w:rPr>
          <w:rFonts w:ascii="Times New Roman;Times New Roman" w:hAnsi="Times New Roman;Times New Roman" w:eastAsia="Calibri;Century Gothic" w:cs="Times New Roman;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ложение об Общественном совете по проведению независимой оценки качества работы организаций, оказывающих социальные услуги в муниципальном районе «Акшинский район» </w:t>
      </w:r>
    </w:p>
    <w:p>
      <w:pPr>
        <w:pStyle w:val="ConsPlusTitle"/>
        <w:widowControl/>
        <w:jc w:val="center"/>
        <w:rPr>
          <w:rFonts w:ascii="Times New Roman;Times New Roman" w:hAnsi="Times New Roman;Times New Roman" w:eastAsia="Calibri;Century Gothic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284" w:leader="none"/>
          <w:tab w:val="left" w:pos="4111" w:leader="none"/>
        </w:tabs>
        <w:spacing w:lineRule="auto" w:line="360"/>
        <w:ind w:hanging="0"/>
        <w:jc w:val="center"/>
        <w:rPr/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w:t>I</w:t>
      </w: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  <w:t xml:space="preserve">.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ее Положение определяет основные задачи, права и порядок работы Общественного совета по проведению независимой оценки качества работы организаций, оказывающих социальные услуги в муниципальном районе «Акшинский район»   (далее – Обществен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).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Общественный совет является постоянно действующим совещательным органом  администрации муниципального района «Акшинский район» (далее – администрация)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Общественный совет создается в целях: 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вышения качества работы муниципальных учреждений, оказывающих услуги населению в сфере социального обслуживания, в отношении которых администрация осуществляет функции и полномочия учредителя (далее – Учреждения)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вышения открытости и доступности информации о деятельности администрации и Учреждений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я взаимодействия администрации с общественными организациями, иными некоммерческими организациями, экспертами по вопросам повышения качества работы Учреждений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В своей деятельности Общественный совет руководствуется Конституцией Российской Федерации, федеральными конституционными законами, федеральными законами и иными нормативными правовыми актами Российской Федерации, законами и иными нормативными правовыми актами Забайкальского края, а также настоящим Положением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 Основные задачи Общественного совета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Основными задачами Общественного совета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формирование перечня учреждений, оказывающих социальные услуги, для проведения оценки качества их работы на основе изучения результатов общественного мнения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определение критериев эффективности работы учреждений, оказывающих социальные услуги, которые характеризуют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крытость и доступность информации об учреждении, оказывающем социальные услуги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фортность условий и доступность получения услуг, в том числе для граждан с ограниченными возможностями здоровья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ремя ожидания в очереди при получении услуги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брожелательность, вежливость и компетентность работников учреждения, оказывающего социальные услуги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лю получателей услуг, удовлетворенных качеством обслуживания в учреждении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установление порядка оценки качества работы учреждений, оказывающих социальные услуги, на основании определенных критериев эффективности работы учреждений, оказывающих социальные услуги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организация работы по выявлению, обобщению и анализу общественного мнения и рейтингов о качестве работы учреждений, оказывающих социальные услуги, в том числе сформированных общественными организациями, профессиональными сообществами и иными экспертами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 иные задачи, определяемые администрацией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 Права Общественного совета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Общественный совет имеет право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направлять в администрацию информацию о результатах оценки качества работы учреждений, оказывающих социальные услуги; предложения по организации оценки качества работы учреждений, оказывающих социальные услуги, а также об улучшении качества их работы и доступа к информации, необходимой для лиц, обратившихся за предоставлением услуг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запрашивать в установленном порядке у администрации и учреждений информацию, необходимую для работы Общественного совета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осуществлять иные полномочия, определенные администрацией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 Порядок работы Общественного совета</w:t>
      </w:r>
    </w:p>
    <w:p>
      <w:pPr>
        <w:pStyle w:val="ConsPlusNormal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Члены Общественного совета исполняют свои обязанности на общественных началах.</w:t>
      </w:r>
    </w:p>
    <w:p>
      <w:pPr>
        <w:pStyle w:val="ConsPlus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На первом заседании Общественного совета из его состава избираются председатель и заместитель председателя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 Председатель Общественного совета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утверждает план работы, повестку заседания и список лиц, приглашенных на заседание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организует работу Общественного совета и председательствует на его заседаниях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подписывает протоколы заседаний и другие документы, исходящие от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взаимодействует с руководством администрации по вопросам реализации решений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 вносит предложения руководителю администрации по вопросу внесения изменений в настоящее Положение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) осуществляет иные полномочия по обеспечению деятельности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 Заместитель председателя Общественного совета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председательствует на заседаниях Общественного совета в случае отсутствия председателя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участвует в организации работы Общественного совета и подготовке планов работы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. Члены Общественного совета имеют право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вносить предложения по формированию повестки заседаний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вносить предложения в план работы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предлагать кандидатуры муниципальных служащих и иных лиц для участия в заседаниях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участвовать в подготовке материалов к заседаниям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 высказывать особое мнение по вопросам, рассматриваемым на заседаниях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) вносить предложения по вопросу формирования экспертных и рабочих групп, создаваемых Общественным советом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) осуществлять иные полномочия в рамках деятельности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. Для обеспечения деятельности Общественного совета назначается секретарь Общественного совета из числа  служащих администрации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екретарь Общественного совета не является членом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. Секретарь Общественного совета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ведет протокол заседания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уведомляет членов Общественного совета о дате и времени предстоящего заседания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готовит проекты решений Общественного совета и иных документов, исходящих от Общественного совета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взаимодействует со структурными подразделениями администрации по вопросам организационно-технического и информационного сопровождения деятельности Общественного совета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4. Общественный совет осуществляет свою деятельность в соответствии с планом своей работы на очередной календарный год, утвержденным председателем Общественного совета, и согласованным с администрацией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5. Основной формой деятельности Общественного совета являются заседания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6. Очередные заседания Общественного совета проводятся не реже одного раза в квартал в соответствии с планом работы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7. Внеочередное заседание Общественного совета проводится по решению председателя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8. Члены Общественного совета лично участвуют в заседаниях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9. Заседание Общественного совета считается правомочным, если в нем участвуют не менее 2/3  членов Общественного совета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. Решения Общественного совета по вопросам, рассматриваемым на его заседаниях, принимаются открытым голосованием простым большинством голосов от числа присутствующих на заседании членов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1. При равенстве голосов членов Общественного совета голос председателя Общественного совета (его заместителя в случае отсутствия председателя) является решающим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2. Решения, принятые на заседаниях Общественного совета, оформляются протоколом заседания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3. Члены Общественного совета, не согласные с принятыми на заседании решениями, могут письменно изложить свое особое мнение, которое приобщается к протоколу заседания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4. В заседаниях Общественного совета могут участвовать иные лица, не являющиеся членами Общественного совета, без права решающего голоса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5. Общественный совет вправе создавать экспертные и рабочие группы по различным вопросам в установленной сфере деятельности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 Заключительные положения</w:t>
      </w:r>
    </w:p>
    <w:p>
      <w:pPr>
        <w:pStyle w:val="ConsPlusNormal"/>
        <w:ind w:left="1415"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6. Информация о решениях, принятых Общественным советом, экспертными и рабочими группами Общественного совета, размещается на официальном сайте администрации в сети Интернет не позднее чем через 10 дней после принятия указанных решений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7. Организационно-техническое обеспечение деятельности Общественного совета осуществляется администрацией.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____________________________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Акшинский район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» _______ 2013 года № ___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оценки и ротации состава  Общественного  сов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ведению независимой оценки качества работы организаций, оказывающих социальные услуги в муниципальном райо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Акшинский район»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определяет основные правила оценки и ротации состава Общественного совета по проведению независимой оценки качества работы организаций, оказывающих социальные услуги в муниципальном районе «Акшинский район»  (далее – Общественный совет). </w:t>
        <w:tab/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Оценка работы Общественного совета проводится администрацией муниципального района «Акшинский район» в целях повышениях качества работы членов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ценка работы Общественного совета осуществляется ежегодно на основании отчетов Общественного совета, представляемых в администрацию муниципального района «Акшинский район» в срок до 1 февраля года, следующего за отчетным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Состав Общественного совета подлежит ротации один раз в два года на основании оценки работы членов Общественного совета путем замены не менее 25% его членов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Член Общественного совета может выйти из состава Общественного совета на основании письменного заявления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Член Общественного совета может быть исключен из состава Общественного совета  по следующим основаниям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если член Общественного совета не участвовал в работе Общественного совета более 9 месяцев непрерывно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избрания или назначения члена Общественного совета на государственную должность Российской Федерации, должность федеральной государственной  службы, государственную должность субъекта Российской Федерации, должность муниципальной службы, выборную должность в органах местного самоуправления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признания члена Общественного совета решением суда, вступившим в законную силу, недееспособным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наличия у члена Общественного совета, не снятой или не погашенной в установленном федеральным законом порядке, судимости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 в связи с переездом члена Общественного совета из Забайкальского края на постоянное место жительства в другое место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) смерти члена Общественного сове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случае прекращения полномочий члена Общественного совета новый член Общественного совета вводится в его состав в соответствии с Порядком и критериями отбора членов Общественного совета  по проведению независимой оценки качества работы организаций, оказывающих социальные услуги в муниципальном районе «Акшинский район», утвержденным настоящим постановлени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60"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 Знак Знак"/>
    <w:basedOn w:val="Style10"/>
    <w:qFormat/>
    <w:rPr>
      <w:sz w:val="2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Tekstvpr">
    <w:name w:val="tekstvpr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7:24:00Z</dcterms:created>
  <dc:creator>user73</dc:creator>
  <dc:description/>
  <cp:keywords/>
  <dc:language>en-US</dc:language>
  <cp:lastModifiedBy>Customer</cp:lastModifiedBy>
  <cp:lastPrinted>2013-02-27T10:38:00Z</cp:lastPrinted>
  <dcterms:modified xsi:type="dcterms:W3CDTF">2013-09-20T09:01:00Z</dcterms:modified>
  <cp:revision>12</cp:revision>
  <dc:subject/>
  <dc:title>Российская  Федерация</dc:title>
</cp:coreProperties>
</file>