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к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сентября 2013 года                                           №310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8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Об утверждении состава Общественного совета по проведению независимой оценки качества работы организаций, оказывающих социальные услуги в муниципальном районе «Акшинский район»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pacing w:val="-14"/>
          <w:sz w:val="28"/>
          <w:szCs w:val="28"/>
        </w:rPr>
        <w:t xml:space="preserve">В целях обеспечения проведения оценки качества работы муниципальных учреждений в сфере социального обслуживания населения муниципального района «Акшинский район», </w:t>
      </w:r>
      <w:r>
        <w:rPr>
          <w:sz w:val="28"/>
          <w:szCs w:val="28"/>
        </w:rPr>
        <w:t xml:space="preserve">в соответствии с постановлением </w:t>
      </w:r>
      <w:r>
        <w:rPr>
          <w:bCs/>
          <w:sz w:val="28"/>
          <w:szCs w:val="28"/>
        </w:rPr>
        <w:t xml:space="preserve"> администрации муниципального района «Акшинский район» от 01 августа 2013 года № 463 «Об утверждении Порядка образования общественного совета по проведению независимой оценки качества работы организаций, оказывающих социальные услуги в муниципальном районе «Акшинский район»,</w:t>
      </w:r>
      <w:r>
        <w:rPr>
          <w:spacing w:val="-14"/>
          <w:sz w:val="28"/>
          <w:szCs w:val="28"/>
        </w:rPr>
        <w:t xml:space="preserve"> на основании решения комиссии по формированию Общественного совета</w:t>
      </w:r>
      <w:r>
        <w:rPr>
          <w:bCs/>
          <w:sz w:val="28"/>
          <w:szCs w:val="28"/>
        </w:rPr>
        <w:t xml:space="preserve"> по проведению независимой оценки качества работы организаций оказывающих социальные услуги в муниципальном районе «Акшинский район» от 10 сентября 2013 года № 1,</w:t>
      </w:r>
      <w:r>
        <w:rPr>
          <w:spacing w:val="-14"/>
          <w:sz w:val="28"/>
          <w:szCs w:val="28"/>
        </w:rPr>
        <w:t xml:space="preserve"> в соответствии с частью 6 статьи 36 Устава муниципального района «Акшинский район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бщественный совет по проведению независимой оценке качества работы организаций, оказывающих социальные услуги в муниципальном районе «Акшинский район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аспоряжения возложить на заместителя руководителя администрации Е.А.Ибрагимо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 «Акшинский район»                                                           О.А.Янцевич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Акшинский район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» _______ 2013 года № 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ственного совета по проведению независимой оценки качества работы организаций, оказывающих социальные услуги в муниципальном районе «Акш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сенова Галина Павло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отов Сергей Петр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ротникова Нина Михайло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урулева Людмила Александро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нская Ольга Алексее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вцова Галина Михайло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елев Сергей Макар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асенкова Мария Алексее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ирко Людмила Шайдулье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макова Галина Викторов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6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 Знак Знак"/>
    <w:basedOn w:val="Style10"/>
    <w:qFormat/>
    <w:rPr>
      <w:sz w:val="2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25:00Z</dcterms:created>
  <dc:creator>user73</dc:creator>
  <dc:description/>
  <cp:keywords/>
  <dc:language>en-US</dc:language>
  <cp:lastModifiedBy>Customer</cp:lastModifiedBy>
  <cp:lastPrinted>2013-02-27T10:38:00Z</cp:lastPrinted>
  <dcterms:modified xsi:type="dcterms:W3CDTF">2013-09-20T09:01:00Z</dcterms:modified>
  <cp:revision>5</cp:revision>
  <dc:subject/>
  <dc:title>Российская  Федерация</dc:title>
</cp:coreProperties>
</file>