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Акшинский район»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ноября 2014 года                                                                               № 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  района «Акшинский район» от 27 декабря 2013 года № 113 «Об утверждении  бюджета муниципального района  «Акшинский район»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 председателя Комитета по финансам Администрации муниципального района «Акшинский район»   Федоровой И.А «О внесении  изменений в решение Совета муниципального района «Акшинский райо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от 27 декабря 2013 года № 113 «Об утверждении бюджета муниципального района «Акшинский район» на 2014 год», в соответствии со статьей 24 Положения «О бюджетном процессе в муниципальном районе «Акшинский район», ч.3 ст.52 Федерального Закона  № 131-ФЗ от 06 октября 2003 года «Об общих принципах организации местного самоуправления в РФ», частью 3 статьи 36 Устава муниципального района «Акшинский район» </w:t>
      </w:r>
      <w:r>
        <w:rPr>
          <w:b/>
          <w:sz w:val="28"/>
          <w:szCs w:val="28"/>
        </w:rPr>
        <w:t>Совет муниципального района «Акшинский район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муниципального района «Акшинский район» от 27 декабря 2013 года № 113 «Об утверждении  бюджета муниципального района «Акшинский район» на 2014 год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Утвердить основные характеристики бюджета муниципального района «Акшинский район» на 2014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доходов в сумме  267 285 365 руб. 86 коп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 275 104 489 руб. 72 коп.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7 819 123 руб. 86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я за №№ - 6,7,8,10,12,13 к решению Совета муниципального района «Акшинский район» от 27 декабря 2013 года № 113 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ополнить решение Совета муниципального района «Акшинский район» от 27 декабря 2013 года № 113 приложением № 18 «Межбюджетные трансферты передаваемые бюджетам поселений из бюджета муниципального района «Акшинский район» на осуществление части полномочий по организации утилизации бытовых и промышленных отходов на 2014 год»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Дополнить решение «Совета муниципального района «Акшинский район» от 27 декабря 2013 года № 113 приложением № 19 «Распределение субсидии на реализацию мероприятий по модернизации объектов коммунальной инфраструктуры бюджетам сельских поселений на 2014 год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Администрации муниципального района «Акшинский район» изыскать источники финансирования  для уменьшения дефицита бюджета муниципального района «Акшински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Решение опубликовать в газете «Сельская новь» и разместить на сайте администрации муниципального района «Акш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«Акшинский район»</w:t>
        <w:tab/>
        <w:tab/>
        <w:tab/>
        <w:tab/>
        <w:tab/>
        <w:tab/>
        <w:tab/>
        <w:t xml:space="preserve">А.А. Боча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37:00Z</dcterms:created>
  <dc:creator>Image</dc:creator>
  <dc:description/>
  <cp:keywords/>
  <dc:language>en-US</dc:language>
  <cp:lastModifiedBy>Image</cp:lastModifiedBy>
  <cp:lastPrinted>2014-05-19T13:21:00Z</cp:lastPrinted>
  <dcterms:modified xsi:type="dcterms:W3CDTF">2014-10-11T02:54:00Z</dcterms:modified>
  <cp:revision>162</cp:revision>
  <dc:subject/>
  <dc:title>Совет муниципального района «Акшинский район»</dc:title>
</cp:coreProperties>
</file>