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857280"/>
                          <a:chOff x="0" y="0"/>
                          <a:chExt cx="96004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1680" y="113040"/>
                            <a:ext cx="50284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управления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769680"/>
                            <a:ext cx="83433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дминистрация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863000"/>
                            <a:ext cx="1873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руководителя администрации - Председатель Комитета по управлени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ым имуществ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8644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8644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равляющий делами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96280"/>
                            <a:ext cx="47541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уководитель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720" y="1130400"/>
                            <a:ext cx="22168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 по мобилизационной подготовк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2093040"/>
                            <a:ext cx="1439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84280" y="319896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имуществом и земельными ресурсами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1800" y="314172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93360" y="1945440"/>
                            <a:ext cx="18288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6480" y="19202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администрации муниципального района «Акшинский район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51760" y="2365200"/>
                            <a:ext cx="1781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ный специалист муниципального архи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муниципальной службы и кадров, консультант правового обеспечения, главный специалист-главный бухгалте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1760" y="443592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хнический, обслуживающий персон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6351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749600"/>
                            <a:ext cx="59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750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749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5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75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513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542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435400"/>
                            <a:ext cx="32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542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399040"/>
                            <a:ext cx="7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513880"/>
                            <a:ext cx="7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2399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84760" y="43776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учрежд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0560" y="43801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учреждения культу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3240" y="43992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 учреждение здравоохранения  «Акшинская ЦРБ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3997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32092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285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43783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160" y="4380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399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39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23997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6276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тет по управлению муниципальным иму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1828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6560" y="1713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4360" y="13975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542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0825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27800" y="177012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2513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5138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4360" y="30848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администрации муниципального района «Акшин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8280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600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58280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унитарные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600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513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399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6640" y="43419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 редакц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ы «Сельская новь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399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39976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399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399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39.95pt" coordorigin="0,0" coordsize="15119,10799">
                <v:rect id="shape_0" stroked="f" o:allowincell="f" style="position:absolute;left:0;top:0;width:1511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0;top:178;width:7918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управления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;top:1212;width:13138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дминистрация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934;width:29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руководителя администрации - Председатель Комитета по управлени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ым имуществ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2936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2936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равляющий делам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884;width:7486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уководитель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6;top:1780;width:3490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ГО и Ч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 по мобилизационной подготовк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3296;width:226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038;width:287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имуществом и земельными ресурсами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9;top:4948;width:287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5;top:3064;width:2879;height:97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9;top:3024;width:287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администрации муниципального района «Акшинский 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46;top:3725;width:2805;height:19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ный специалист муниципального архив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муниципальной службы и кадров, консультант правового обеспечения, главный специалист-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88;top:6986;width:161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хнический, 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575" to="6119,2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2755" to="10799,2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2757" to="1441,3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755" to="3781,2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3,2757" to="7803,2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1,2757" to="10801,2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59" to="485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579" to="3959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3835" to="3782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579" to="5219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778" to="6839,3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959" to="6839,4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3778" to="791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6894;width:16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898;width:16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учреждения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8;top:6928;width:161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 учреждение здравоохранения  «Акшинская ЦРБ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3779" to="935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655" to="80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59,3599" to="1115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7,6895" to="6837,7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7,6899" to="7997,7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779" to="1241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779" to="106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3779" to="1241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413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тет по управлению муниципальным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959" to="557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2879" to="107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8,2699" to="10798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07,2201" to="10545,2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579" to="521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039" to="449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3,1705" to="7803,18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8;top:2788;width:28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3959" to="377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3959" to="2518,5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4858;width:287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администрации муниципального района «Акшин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91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8819" to="52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3959" to="88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917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унитарные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8819" to="359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959" to="485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3959" to="935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779" to="1007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9;top:6838;width:16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 редакция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ы «Сельская нов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779" to="100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779" to="1007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3779" to="881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779" to="683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6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>ПРИЛОЖЕНИЕ № 2</w:t>
    </w:r>
  </w:p>
  <w:p>
    <w:pPr>
      <w:pStyle w:val="Header"/>
      <w:ind w:left="9912" w:hanging="0"/>
      <w:rPr/>
    </w:pPr>
    <w:r>
      <w:rPr/>
      <w:t xml:space="preserve">            </w:t>
    </w:r>
    <w:r>
      <w:rPr/>
      <w:t>Утверждена Решением Совета</w:t>
    </w:r>
  </w:p>
  <w:p>
    <w:pPr>
      <w:pStyle w:val="Header"/>
      <w:ind w:left="9912" w:hanging="0"/>
      <w:rPr/>
    </w:pPr>
    <w:r>
      <w:rPr/>
      <w:t xml:space="preserve">                </w:t>
    </w:r>
    <w:r>
      <w:rPr/>
      <w:t>муниципального района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</w:t>
    </w:r>
    <w:r>
      <w:rPr/>
      <w:t>«Акшинский район»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</w:t>
    </w:r>
    <w:r>
      <w:rPr/>
      <w:t>от 24  августа 2011 года №60____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22:00Z</dcterms:created>
  <dc:creator>Space91</dc:creator>
  <dc:description/>
  <cp:keywords/>
  <dc:language>en-US</dc:language>
  <cp:lastModifiedBy>Олег</cp:lastModifiedBy>
  <cp:lastPrinted>2011-08-17T09:17:00Z</cp:lastPrinted>
  <dcterms:modified xsi:type="dcterms:W3CDTF">2011-08-29T00:10:00Z</dcterms:modified>
  <cp:revision>11</cp:revision>
  <dc:subject/>
  <dc:title> </dc:title>
</cp:coreProperties>
</file>