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ОКО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седания Комиссии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предупреждению и ликвидации чрезвычайных ситуаций и обеспечению пожарной безопасности Акш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Акш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От 21 августа  2013 года                                                                             №12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ствовал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Бабий -  первый  заместитель руководителя администрации муниципального района «Акшинский район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.В.Михайлов – главный специалист ГО и ЧС администрации муниципального района «Акшинский район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сутствовали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Шишмарев Александр Алексеевич 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альник ПЧ№12 ФГКУ «2 отряд ФПС по Забайкальскому краю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тюжников Сергей Валерьевич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ТПНД по Акшинскому  району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наков Павел Юрьевич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образования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фильев Роман Витальевич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ПО №3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Ермоленко Евгений Владимирович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</w:t>
            </w:r>
            <w:r>
              <w:rPr>
                <w:sz w:val="27"/>
                <w:szCs w:val="27"/>
                <w:lang w:val="en-US"/>
              </w:rPr>
              <w:t>Акшинских РЭС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наков Павел Юрьевич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альник отдела образования администрации муниципального района «Акшинский район»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ванкин Вячеслав Анатольевич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УК ООО «ИВА»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Липовой Андрей Александрович 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итель МО МВД РФ «Акшинский»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овестка дня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«О введении чрезвычайной ситуации на территории Акшинского района, связанной с подъёмом воды р.Онон».        </w:t>
            </w:r>
          </w:p>
        </w:tc>
      </w:tr>
      <w:tr>
        <w:trPr>
          <w:trHeight w:val="349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ладчики: </w:t>
            </w:r>
          </w:p>
        </w:tc>
      </w:tr>
      <w:tr>
        <w:trPr>
          <w:trHeight w:val="9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.В.Бабий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 заместитель руководителя администрации муниципального района «Акшинский район»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 xml:space="preserve">О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ведении чрезвычайной ситуации на территории Акшинского района, связанной с подъёмом воды р.Онон</w:t>
      </w:r>
      <w:r>
        <w:rPr>
          <w:sz w:val="27"/>
          <w:szCs w:val="27"/>
        </w:rPr>
        <w:t xml:space="preserve">».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drawing>
          <wp:inline distT="0" distB="0" distL="0" distR="0">
            <wp:extent cx="5772150" cy="4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  А.В.Бабий)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слушав и обсудив информацию докладчиков,    Комиссия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 Принять информацию к сведению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 xml:space="preserve">2. Рекомендовать   </w:t>
      </w:r>
      <w:r>
        <w:rPr>
          <w:sz w:val="27"/>
          <w:szCs w:val="27"/>
        </w:rPr>
        <w:t xml:space="preserve">  руководителю администрации муниципального района «Акшинский район»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-  ввести режим чрезвычайной ситуации на территории  Акшинского района с 21 августа 2013 года. 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</w:t>
      </w:r>
      <w:r>
        <w:rPr>
          <w:color w:val="000000"/>
          <w:sz w:val="27"/>
          <w:szCs w:val="27"/>
        </w:rPr>
        <w:t>Создать оперативный штаб по ликвидации чрезвычайной ситуации в состав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 xml:space="preserve">-     Бабий Александр Владимирович     -    заместитель  руководителя     администрации муниципального района «Акшинский район», начальник штаба; 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- Савин Николай Алексеевич – начальник </w:t>
      </w:r>
      <w:r>
        <w:rPr>
          <w:sz w:val="27"/>
          <w:szCs w:val="27"/>
        </w:rPr>
        <w:t>филиала Акшинского ДЭУч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Кравцов Владимир Сергеевич  - заместитель начальника ПЧ № 12 ГУ ФПС Забайкальского края; 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- Липовой Андрей Александрович  - представитель межмуниципального отдела МВД России «Акшинский»;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Михайлов Валерий Владимирович – главный специалист ГО и ЧС Акшинского района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Зибров Иван Михайлович – руководитель отделения КГСАУ «Забайкаллесхоз».Ф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 Руководителю филиала Акшинского ДЭУч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провести укрепление и отсыпку    повреждённого участка дамбы на р. Оно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ликвидировать проезд под мостом на р. Онон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5. Рекомендовать руководителю администрации муниципального района «Акшинский район»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- выделить финансовые средства и провести оплату по факту выполненных работ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6. Главному специалисту ГО и ЧС руководителю администрации муниципального района «Акшинский район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вести постоянный контроль за уровнем воды на р. Онон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7. Главам сельских поселений «Акшинское», «Бытэвское», «Новокургатайское», «Усть-Илинское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- назначить ответственных за контролем уровня воды на р.Онон;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>- об уровне воды на р. Онон докладывать ежедневно в 09:00 и в 21:00 часов местного времени в ЕДДС Акшинского района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8. Контроль за исполнением данного решения возложить на главного специалиста ГО и ЧС администрации муниципального района  «Акшинский район» Михайлова В.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руководителя администрации 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 «Акшинский район»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                                                                 А.В.Баби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ГО и ЧС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кретарь Комиссии                                                                       В.В.Михайлов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9">
    <w:name w:val=" Знак Знак9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b/>
      <w:sz w:val="28"/>
      <w:lang w:val="ru-RU" w:bidi="ar-SA"/>
    </w:rPr>
  </w:style>
  <w:style w:type="character" w:styleId="7">
    <w:name w:val=" Знак Знак7"/>
    <w:basedOn w:val="Style11"/>
    <w:qFormat/>
    <w:rPr>
      <w:sz w:val="24"/>
      <w:szCs w:val="24"/>
      <w:lang w:val="ru-RU" w:bidi="ar-SA"/>
    </w:rPr>
  </w:style>
  <w:style w:type="character" w:styleId="5">
    <w:name w:val=" Знак Знак5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10">
    <w:name w:val=" Знак Знак10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93" w:leader="none"/>
      </w:tabs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b/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left" w:pos="2443" w:leader="none"/>
        <w:tab w:val="center" w:pos="4153" w:leader="none"/>
        <w:tab w:val="right" w:pos="8306" w:leader="none"/>
      </w:tabs>
      <w:ind w:left="2443" w:hanging="2160"/>
    </w:pPr>
    <w:rPr>
      <w:sz w:val="20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spacing w:lineRule="auto" w:line="259" w:before="840" w:after="0"/>
      <w:ind w:left="142" w:right="400" w:firstLine="520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41:00Z</dcterms:created>
  <dc:creator>Апарина-И-В</dc:creator>
  <dc:description/>
  <cp:keywords/>
  <dc:language>en-US</dc:language>
  <cp:lastModifiedBy>Customer</cp:lastModifiedBy>
  <cp:lastPrinted>2013-07-05T15:15:00Z</cp:lastPrinted>
  <dcterms:modified xsi:type="dcterms:W3CDTF">2003-03-18T16:47:00Z</dcterms:modified>
  <cp:revision>3</cp:revision>
  <dc:subject/>
  <dc:title>Российская Федерация</dc:title>
</cp:coreProperties>
</file>