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жители Акшинского райо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9 сентября 2014 года в администрации муниципального района «Акшинский район»  состоятся публичные слушания по проекту Устава муниципального района «Акшинский район» в ново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бличные слушания состоятся по адресу: с.Акша, Партизанская ул., 20, первый этаж,   кабинет № 7. Начало публичных слушаний в 10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 Устава муниципального района «Акшинский район» в новой редакции, Порядок учета предложений по проекту Устава муниципального района «Акшинский район» опубликован в приложении к газете «Сельская новь» «Муниципалитет» от 12 сентября 2014 года №№ 71-72, а так же размещен на официальном  сайте органов местного самоуправления муниципального района «Акшинский район»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кша.забайкальскийкрай.рф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лашаем принять участие в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Админист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1:49:00Z</dcterms:created>
  <dc:creator>Customer</dc:creator>
  <dc:description/>
  <cp:keywords/>
  <dc:language>en-US</dc:language>
  <cp:lastModifiedBy>Customer</cp:lastModifiedBy>
  <dcterms:modified xsi:type="dcterms:W3CDTF">2014-09-08T02:15:00Z</dcterms:modified>
  <cp:revision>2</cp:revision>
  <dc:subject/>
  <dc:title>Уважаемые жители Акшинского района</dc:title>
</cp:coreProperties>
</file>