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АКШИ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 сентября 2014 года</w:t>
        <w:tab/>
        <w:tab/>
        <w:tab/>
        <w:tab/>
        <w:tab/>
        <w:tab/>
        <w:tab/>
        <w:t xml:space="preserve">                  № 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Ак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проекту Устава муниципального района «Акшинский район» в новой реда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1 части 4 статьи 18 Устава муниципального района «Акшинский район», руководствуясь Положением «О порядке организации и проведения публичных слушаний в муниципальном районе  «Акшинский район»», утвержденного решением Совета муниципального района «Акшинский район» от 30 июля 2008 года № 52, Совет муниципального района «Акшинский район»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>1. Назначить публичные слушания по проекту Устава муниципального района «Акшинский район» в новой редакции на 19 сентября 2014 года с 10-00 часов до 12-00 часов в зале администрации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«Сельская нов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Акшинский район»                                                                          А.А.Боч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2:38:00Z</dcterms:created>
  <dc:creator>Customer</dc:creator>
  <dc:description/>
  <cp:keywords/>
  <dc:language>en-US</dc:language>
  <cp:lastModifiedBy>Customer</cp:lastModifiedBy>
  <dcterms:modified xsi:type="dcterms:W3CDTF">2014-09-08T01:47:00Z</dcterms:modified>
  <cp:revision>4</cp:revision>
  <dc:subject/>
  <dc:title>СОВЕТ МУНИЦИПАЛЬНОГО РАЙОНА «АКШИНСКИЙ РАЙОН»</dc:title>
</cp:coreProperties>
</file>