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АКШИНСКИЙ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4.10.2013г.                                                                                                    №719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айонной целевой программы «Развитие физической культуры и спорта в Акшинском районе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существления необходимого комплекса мер, направленных на создание условий для укрепления здоровья путем развития инфраструктуры спорта, формирование потребности в занятиях физической культурой и спортом у различных групп населения, приобщение к здоровому образу жизни населения муниципального района «Акшинский район», на основании статьи 179 Бюджетного кодекса РФ,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районную целевую программу «Развитие физической культуры и спорта в Акшинском районе на 2014 год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руководителя администрации муниципального района «Акшинский район» по социальным вопросам, Ибрагимову Елену Александровну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Акшинский район»                                О.А. Янце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района «Акшинский район»        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Акшинском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е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й целевой программы «Развитие физической культуры и спорта в Акшинском районе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Наименование программы: </w:t>
      </w:r>
      <w:r>
        <w:rPr>
          <w:sz w:val="28"/>
          <w:szCs w:val="28"/>
        </w:rPr>
        <w:t>Районная целевая программа «Развитие физической культуры и спорта в Акшинском районе на 2014 год» (далее – программ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казчик программы:</w:t>
      </w:r>
      <w:r>
        <w:rPr>
          <w:sz w:val="28"/>
          <w:szCs w:val="28"/>
        </w:rPr>
        <w:t xml:space="preserve"> администрация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сновной разработчик программы:</w:t>
      </w:r>
      <w:r>
        <w:rPr>
          <w:sz w:val="28"/>
          <w:szCs w:val="28"/>
        </w:rPr>
        <w:t xml:space="preserve"> администрация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и задачи программ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– осуществление необходимого комплекса мер, направленных на создание условий для укрепления здоровья путем развития инфраструктуры спорта, формирование потребности в занятиях физической культурой и спортом у различных групп населения, приобщение к здоров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- развитие массовых форм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формирование у населения осознанной потребности в систематических занятиях физическими упражнени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здание условий для развития физической культуры и спортом, улучшение качества физического воспитания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нижение криминогенной напряженности в молодежной среде за счет развития детско-юношеского спорта, улучшения организаторской работы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хранение, развитие и эффективности использования материально- технической базы физкультурно - спортив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жнейшие целевые индикаторы программ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программных мероприятий определены целевые индикаторы, характеризующие прямой эффект от реализации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к 2014 год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физической культурой и спор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от общего числа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актически проведенных в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хваченных спортивно-массовыми мероприят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рок реализации программы:</w:t>
      </w:r>
      <w:r>
        <w:rPr>
          <w:sz w:val="28"/>
          <w:szCs w:val="28"/>
        </w:rPr>
        <w:t xml:space="preserve"> 2014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ность  в фиксирован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щий объем финансирования мероприятий программы за счет средств районного бюджета составляет 1685,0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ожидаемые конечные результаты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жителей района регулярно занимающихс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физическую подготовленность детей, юношества,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число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состояние физического развития людей, повысить уровень здоровья, формировать позитивное отношение населения Акшинского района к ценностям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портивную, физкультурно-оздоровительную и профилактическую работу с населением, воспитать культуру здоровья,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ить, развивать и эффективно использовать материально - техническую  базу физкультурно-спортивной направленн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дельный вес населения, занимающихся физической культурой и спортом, достигнет 20% от общего числа населения к 201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ся обеспеченность населения Акшинского района спортивным инвентарем и соору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Раздел 1. Содержание проблемы и обоснование необходимости её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оследние годы в Акшинском районе наметилась тенденция к негативным изменениям в сфере физической культуры и спо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людей систематически занимающихс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количества проводимых спортивно – массовых и спортивных мероприятий, снижение качества их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ение уровня и количества профессиональных кадров в сфере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овершенная база объектов  и сооружений, учреждений физкультурно-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ение уровня обеспеченности спортивным инвентарем, оборудованием, фо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вышеуказанные проблемы в первую очередь вытекают из-за крайне низкого финансового обеспечения сферы физической культуры и спорта, поэтому реализация данной программы призвана найти решение этих проблем при максимально эффективно использовании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ь и задачи программы, основные направления её мероприятий соответствует приоритетным направлениям социально – экономического развития Ак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2. Цель, задачи, сроки реализации програм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 программы – осуществление необходимого комплекса мер, направленных на создание условий для укрепления здоровья путем развития инфраструктуры спорта, формирование потребности в занятиях физической культурой и спортом у различных групп населения, приобщение к здоровому образу жизн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массовых форм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 населения осознанной потребности в систематических занятиях физическими упражн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условий для развития физической культуры и спорта, улучшение качества физического воспит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ение криминогенной напряженности в молодежной среде за счет развития детско - юношеского спорта, улучшение организаторской работы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е, развитие и эффективное использование материально – технической базы физкультурно-спортив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4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программных мероприятий определены целевые индикаторы и показатели, характеризующие прямой эффект от реализации программ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576"/>
        <w:gridCol w:w="5494"/>
      </w:tblGrid>
      <w:tr>
        <w:trPr>
          <w:trHeight w:val="65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к 2014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населения, занимающегося физической культурой и спор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охваченного спортивно-массовыми мероприяти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арактеристика основных мероприяти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рограммы  будет осуществляться по следующи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паганда физической культуры и спорта,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данного направления предполагается организация конкурса на лучшую публикацию по спортивной тематике в средствах массовой информации, смотра-конкурса на лучшую постановку физкультурно-массовой работы среди общеобразовательных школ района, дошкольных образовательных учрежден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учно-методическое, информационное и кадровое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ление предполагает распространение передового опыта работы в сфере физической культуры и спорта, организацию работы методического объединения учителей физической культуры и тренеров – преподавателей ДЮСШ, повышение квалификации работников физической культуры и спорта, организация работы Общественного Совета по физической культуре и спорту при Совете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детско – юношеского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ое направление предполагает обеспечение спортивным инвентарем и оборудованием МУДОД «Акшинская ДЮСШ», образовательных учреждений Акшинского района (школы и детские сады). Кроме этого – материально-техническое обеспечение, организацию и проведение различных соревнований районного уровня для юных спортсм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культурно-оздоровительная работа среди взрослого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ируется организация и проведение комплексных физкультурно-спортивных мероприятий, обеспечение участия спортсменов и команд по видам спорта в соревнованиях межмуниципального и краевого значения, обеспечения спортивной формой и инвентарем членов сборных команд Ак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материально-технической базы физкультурно-спортивной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ое направление предполагает разработку проектно-сметной документации, строительство, ремонт и благоустройство спортивны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овием досрочно прекращения реализации программы является досрочное достижение цели и решение задач программы, а также невыполнение установленных значений целевых индикатор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3. Ресурсное обеспечение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программы мероприятий будет осуществляться за счет средств районного бюджета. Общий объем финансирования -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85,0 тыс.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ные средства планируется распределить по основным направлениям реализации мероприятий программы следующим обра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паганда физической культуры и спорта, здорового образа жизни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асходы на реализацию мероприятий  данного направления составит 55,0 тысяч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рганизацию и проведение ежегодных конкурсов, смотров-конкурсов – 2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рганизацию выставок, экспозиций – 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учреждение призов, награждение – 25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учно-методическое, информационное и кадров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на реализацию мероприятий данного направлен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детско-юношеского 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 развитие детско-юношеского спорта составят 610,0 тыс. рублей и будут распределены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беспечение спортивным инвентарем и оборудованием образовательного учреждения физкультурно-спортивной направленности районного значения (МУДОД «Акшинская ДЮСШ») – 16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спортивным инвентарем и оборудованием общеобразовательных учреждений района – 28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атериально-техническое обеспечение, организация, проведение соревнований районного уровня для юных спортсменов – 100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атериально-техническое обеспечение, организация, участие в соревнованиях краевого уровня – 7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Физкультурно-оздоровительная среди взрослого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овые средства в сумме 280,0 тыс. рублей планируется направить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и проведение районных физкультурно-спортивных мероприятий –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беспечение участия спортсменов и команд по видам спорта в соревнованиях межмуниципального и краевого значения – 1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беспечение спортивной формой и инвентарем членов сборных команд Акшинского района – 3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витие материально-технической базы физкультурно-спортивной направ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на реализацию мероприятий данного направления составляет 740,0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 по строительству спортивного зала для игровых видов спорта – 35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, ремонт, благоустройство плоскостных спортивных сооружений – 5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орудованию придомовых территорий спортивных площадками – 20.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тадиона в с. Акша – 300.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спортсооружений, постановка на учет в муниципальный реестр – 20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4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кущее управление реализацией программы осуществляет заказчик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азчик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ежегодно подготавливает и представляет в установленном порядке в финансовый отдел администрации муниципального района «Акшинский район» бюджетную заявку на финансирование мероприятий программы на очередно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учает и распределяет бюджетные ассигнования по получателям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ежегодно подготавливает перечень финансируемых мероприятий программы, определяет объемы их финансирования, оценивает возможность достижения целевых индик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ет отбор в установленном законодательством порядке исполнителей работ и услуг, а также поставщиков продукции по мероприятия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сет ответственность за качественную и своевременную реализацию мероприятий программы, обеспечивает эффективное использование средств районного бюджета, выделяемых на их реал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яет ведение отчетности о ходе реализации мероприятий программы и ежегодно подготавливает доклад об общем ходе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азчик программы с учетом выделяемых на реализацию программы финансовых средств и анализе реализации ее мероприятий ежегодно готовит предложение о внесении изменений в программу в части уточнения её мероприятий и затрат на их выполнение, целевых показателей, механизма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ходом выполнения программы осуществляют заместитель Руководителя администрации муниципального района «Акшинский район» по социальным вопросам и отдел экономики администрации муниципального района «Акш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5. Оценка социально-экономической эффективности програм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ить число жителей района регулярно занимающихся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сить физическую подготовленность детей, юношества,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меньшить число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лучшить состояние физического развития людей, повысить уровень здоровья, сформировать позитивное отношение населения Акшинского района к ценностям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хранить, развивать и эффективно использовать материально-техническую базу физкультурно-спортивной направлен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дельный вес населения, занимающихся физической культурой и спортом, увеличиться к 2014 году до 20% от общего числ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иться число детей и подростков, систематически занимающихся в группах по видам спорта МУД ОД «Акшинская ДЮСШ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личество проведенных спортивных мероприятий районного масштаба увеличиться к 2014 году до 4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ел 6. Перечень мероприятий программы 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85"/>
        <w:gridCol w:w="1579"/>
        <w:gridCol w:w="3587"/>
      </w:tblGrid>
      <w:tr>
        <w:trPr>
          <w:trHeight w:val="9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финансовых ресурсах, тысяч рубл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ропаганда физической культуры и спорта, здорового образа жиз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публикацию по спортивной тематике в средствах массовой информ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на лучшую постановку физкультурно-массовой работы среди:     общеобразовательных школ района, -дошкольных учреждений района 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-экспозиции в музее о спортивной жизни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риза лучшего спонсора спортивных соревнований в район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лучших спортсменов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 Научно-методическое, информационное и кадровое обеспечение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работниками ФК и спорта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сред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етодического объединения учителей ФК и тренеров-преподавателей ДЮС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сред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редового опыта работы в сфере физической культуры и 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сред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щественного Совета по физической культуре и спорту при Совете муниципального «Акшинский район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средст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средств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Развитие детско-юношеского спор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портивным инвентарем и оборудованием образовательного учреждения физкультурно-спортивной направленности районного значения (МОУД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ЮСШ с. Акши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портивным инвентарем и оборудованием общеобразовательных учреждений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портивным инвентарем и оборудованием дошкольных образовательных учреждений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, организация, проведение соревнований районного уровня для юных спортсме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, организация, участие в соревнованиях краевого уровн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по подразделу                                                         610,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Физкультурно-оздоровительная работа среди взрослого 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ых физкультурно-спортивных мероприят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спортсменов и команд по видам спорта в соревнованиях муниципального и краевого 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портивной формой и инвентарем членов сборных команд Акшинского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 Развитие материально-технической базы физкультурно – спортивной направл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строительству спортивного зала для игровых видов 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% от сметной стоимости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монт, благоустройство плоскостных спортивных сооруж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3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придомовых территорий спортивными площадка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тадиона в с.Акш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спортивных сооружений, постановка на учет в муниципальный реестр спортивных сооруж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19:00Z</dcterms:created>
  <dc:creator>1</dc:creator>
  <dc:description/>
  <cp:keywords/>
  <dc:language>en-US</dc:language>
  <cp:lastModifiedBy>Asus</cp:lastModifiedBy>
  <dcterms:modified xsi:type="dcterms:W3CDTF">2014-06-05T04:59:00Z</dcterms:modified>
  <cp:revision>15</cp:revision>
  <dc:subject/>
  <dc:title>УТВЕРЖДЕНА</dc:title>
</cp:coreProperties>
</file>