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0"/>
        <w:jc w:val="center"/>
        <w:rPr/>
      </w:pPr>
      <w:r>
        <w:rPr/>
        <w:t>АДМИНИСТРАЦИЯ МУНИЦИПАЛЬНОГО  РАЙОНА</w:t>
      </w:r>
    </w:p>
    <w:p>
      <w:pPr>
        <w:pStyle w:val="2"/>
        <w:rPr/>
      </w:pPr>
      <w:r>
        <w:rPr/>
        <w:t xml:space="preserve"> </w:t>
      </w:r>
      <w:r>
        <w:rPr/>
        <w:t>«АКШИНСКИЙ РАЙОН»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06 ноября 2013 г.                                                                                                         № 747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.Акша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z w:val="28"/>
        </w:rPr>
        <w:t>Об утверждении муниципальной целевой программы «Обеспечение экологической безопасности окружающей среды и населения муниципального района «Акшинский район» при обращении с отходами производства и потребления в 2014 году»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179 Бюджетного Кодекса РФ, пунктов 9, 14 части 1 статьи 15 Федерального закона от 06 октября 2003 года № 131-ФЗ «Об общих принципах организации местного самоуправления в Российской Федерации», в целях предотвращения загрязнения окружающей среды отходами производства и потребления, стабилизации санитарно-эпидемиологической обстановки на территории муниципального района «Акшинский район», руководствуясь частью 6 статьи 36 Устава муниципального района «Акшинский район»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color w:val="000000"/>
          <w:sz w:val="28"/>
        </w:rPr>
        <w:t>Утвердить муниципальную целевую программу «Обеспечение экологической безопасности окружающей среды и населения муниципального района «Акшинский район» при обращении с отходами производства и потребления в 2014 году» (прилагается)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читать утратившей силу районную долгосрочную целевую инвестиционную программу «Обеспечение экологической безопасности окружающей среды и населения муниципального района «Акшинский район» при обращении с отходами производства и потребления (2012-2015 годы)», утверждённую постановлением администрации муниципального района «Акшинский район» от 18 октября 2012 года № 681 «Об утверждении районной долгосрочной целевой инвестиционной программы «Обеспечение экологической безопасности окружающей среды и населения муниципального района «Акшинский район» при обращении с отходами производства и потребления (2012-2015 годы)». 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за исполнением настоящего постановления возложить начальника отдела экономики Драница О.В.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уководитель администрации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муниципального района «Акшинский район»                                             О.А.Янцевич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кшинский район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 ноября 2013 г. № 7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экологической безопасности окружающей среды и населения </w:t>
      </w:r>
      <w:r>
        <w:rPr>
          <w:b/>
          <w:color w:val="000000"/>
          <w:sz w:val="28"/>
        </w:rPr>
        <w:t>муниципального района «Акшинский район»</w:t>
      </w:r>
      <w:r>
        <w:rPr>
          <w:b/>
          <w:sz w:val="28"/>
          <w:szCs w:val="28"/>
        </w:rPr>
        <w:t xml:space="preserve"> при обращении с отхо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а и потребления в 2014 году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целевой программы «Обеспечение экологической безопасности окружающей среды и населения </w:t>
      </w:r>
      <w:r>
        <w:rPr>
          <w:b/>
          <w:color w:val="000000"/>
          <w:sz w:val="28"/>
          <w:szCs w:val="28"/>
        </w:rPr>
        <w:t>муниципального района «Акшинский район»</w:t>
      </w:r>
      <w:r>
        <w:rPr>
          <w:b/>
          <w:sz w:val="28"/>
          <w:szCs w:val="28"/>
        </w:rPr>
        <w:t xml:space="preserve"> при обращении с отходами производства и потребления в 2014 году»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6805"/>
      </w:tblGrid>
      <w:tr>
        <w:trPr/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экологической безопасности окружающей среды и населения муниципального района «Акшинский район» при обращении с отходами производства и потребления в 2014 году» (далее – программа). 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программы</w:t>
            </w:r>
          </w:p>
        </w:tc>
        <w:tc>
          <w:tcPr>
            <w:tcW w:w="6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района «Акшинский район» от «___» ноября 2013 г. № ___ «</w:t>
            </w:r>
            <w:r>
              <w:rPr>
                <w:color w:val="000000"/>
                <w:sz w:val="28"/>
              </w:rPr>
              <w:t xml:space="preserve">О разработке </w:t>
            </w:r>
            <w:r>
              <w:rPr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</w:rPr>
              <w:t xml:space="preserve"> целевой программы «Обеспечение экологической безопасности окружающей среды и населения муниципального района «Акшинский район» при обращении с отходами производства и потребления в 2014 году».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программы</w:t>
            </w:r>
          </w:p>
        </w:tc>
        <w:tc>
          <w:tcPr>
            <w:tcW w:w="6805" w:type="dxa"/>
            <w:tcBorders/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становление администрации муниципального района «Акшинский район» от «___» ноября 2013 г. № ___ «</w:t>
            </w:r>
            <w:r>
              <w:rPr>
                <w:color w:val="000000"/>
                <w:sz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>муниципальной</w:t>
            </w:r>
            <w:r>
              <w:rPr>
                <w:color w:val="000000"/>
                <w:sz w:val="28"/>
              </w:rPr>
              <w:t xml:space="preserve"> целевой программы «Обеспечение экологической безопасности окружающей среды и населения муниципального района «Акшинский район» при обращении с отходами производства и потребления в 2014 году».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80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Акшинский район».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80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муниципального района «Акшинский район».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80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– разработка и реализация комплекса мер, направленных на: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кологически безопасного размещения отходов производства и потребления, в том числе накопленных промышленных отходов, представляющих опасность для окружающей среды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ю объектов прошлого экологического ущерба.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культивации и санации территорий, деградированных в результате размещения отходов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районной системы управления обращением с отходами производства и потребления. 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программы</w:t>
            </w:r>
          </w:p>
        </w:tc>
        <w:tc>
          <w:tcPr>
            <w:tcW w:w="680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количество организованных санкционированных свалок – 14 ед.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количество ликвидированных несанкционированных свалок – 20 ед.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ультивация территорий, загрязнённых отходами, – 30 Га.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80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один этап.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финансировании программы</w:t>
            </w:r>
          </w:p>
        </w:tc>
        <w:tc>
          <w:tcPr>
            <w:tcW w:w="680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Объём финансирования программы составляет 3 млн. рублей, в том числе: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бюджета муниципального района 2,4 млн. руб.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бюджетов поселений 0,6 млн. руб.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жидаемые конечные результаты реализации программы</w:t>
            </w:r>
          </w:p>
        </w:tc>
        <w:tc>
          <w:tcPr>
            <w:tcW w:w="680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будет способствовать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уменьшению и локализации негативного воздействия отходов производства и потребления на окружающую среду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улучшению санитарного состояния населённых пунктов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ю антропогенной нагрузки на уязвимые экосистемы природной территории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ю площади земель, загрязнённых отходами, на 75 %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ю условий жизнедеятельности населения Акшинского района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ю экологической обстановк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ё решения программным мет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ожившаяся в Акшинском районе (далее также – район) ситуация с образованием, использованием, обезвреживанием, хранением и захоронением отходов представляет реальную угрозу здоровью населения и будущим поколениям, крайне отрицательно влияет на окружающую среду. Проблема обращения с отходами производства и потребления на территории района является одной из важнейших для стабилизации и улучшения экологической ситуации и рационального использования ресурсного потенциал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ими из наиболее проблемных являются твёрдые бытовые отходы (далее – ТБО). Основная масса ТБО приходится на жилой сектор, предприятия торговли, промышленные предприятия, предприятия, оказывающие услуги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пределение объёмов образования ТБО по территории района связано с плотностью населения и экономическим развитием поселений, наибольшее количество ТБО образуется в с. Ак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ёмы образования отходов на душу населения района весьма значительны. При этом в районе полностью отсутствует переработка отходов. Организации утилизации отходов, в том числе и переработке, препятствует отсутствие отлаженной системы сбора отходов производства и потреб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района имеется 14 объектов размещения отходов производства и потребления, из которых ни один не имеет разрешительную проектную документацию, 5 объекта представлено санкционированными свал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на территории района становятся массовыми несанкционированные свалки мусора, размещённые по обочинам дорог, в санитарно-защитной зоне сёл – всё это ухудшает качественное состояние зем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ет место недостаток точных данных о характере, степени и масштабах загрязнения почв отходами на территории Ак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ённые сложности при организации системы учёта в области обращения с отходами на территории района, имеющие место разрозненность и противоречивость информации создают проблемы для осуществления контроля, принятия управленческих решений и развития бизнеса в сфере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исходя из интересов стратегического развития района и учитывая, что проблема обращения с отходами является многогранной и объёмной, для её эффективного решения необходимо осуществление комплекса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ь, задачи, сроки и этапы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разработана для достижения основной цели – разработки и реализации комплекса мер, направленных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экологически безопасного размещения отходов производства и потребления, представляющих опасность для окруж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квидацию объектов прошлого экологического ущер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ные мероприятия направлены на решение следующих основ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ие рекультивации и санации территорий, деградированных в результате размещения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 районной системы управления обращения с отходами производства и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ути решения программны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 санкционированных свалок на территориях сельских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квидации несанкционированных свалок на территориях сельских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и реализации мероприятий программы: 2014 год. Программа реализуется в один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стема программных мероприятий представлена следующими направл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экологически безопасного размещения отходов производства и потребления, в том числе накопленных промышленных отходов, представляющих опасность для окруж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квидация объектов прошлого экологического ущерб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контроля выполнения мероприятий программы определены следующие целевые индикаторы, характеризующие эффективность выполнения программных мероприятий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3514"/>
      </w:tblGrid>
      <w:tr>
        <w:trPr>
          <w:trHeight w:val="640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индикаторов</w:t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санкционированных свалок, ед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квидированных несанкционированных свалок, ед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ультивация территорий, загрязнённых отходами, Г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Ресурсное обеспечение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ирование мероприятий программы осуществляется из средств бюджета муниципального района «Акшинский район» и бюджетов сельских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требность в финансировании программы составляет 3 млн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 средств бюджета муниципального района 2,4 млн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з средств бюджетов сельских поселений 0,6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Механизм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кущее управление реализацией программы осуществляет муниципальный заказчик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 за ходом выполнения мероприятий программы осуществляет отдел экономики администрации муниципального района «Акш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реализаци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и сельских посел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усматривают в бюджетах сельских поселений средства на ликвидацию несанкционированных свалок на территориях сельских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ёт предусмотренных средств, в течение 2014 года ведут ликвидацию несанкционированных свалок на территориях сельских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рабатывают и утверждают нормативы образования и лимиты размещения отходов производства и потребления на территориях сельских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товят и согласовывают с администрацией муниципального района «Акшинский район» расчёты потребности средств на создание и содержание санкционированных сва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муниципального района «Акшинский райо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е разработанных и утверждённых администрациями нормативов образования и лимитов размещения отходов производства и потребления и поданных заявок отводит земельные участки под размещение санкционированных сва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овывает администрациям сельских поселений расчёты потребности средств на создание и содержание санкционированных сва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ключает с администрациями сельских поселений Соглашения о передаче полномочий в части создания и содержания санкционированных свалок с финансовым обеспечением передачи полномочий в размере согласованных расчётов потребностей средств на создание и содержание санкционированных свал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ценка социально-экономической и экологической эффективност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мероприятий программы позволит получить экологический и социальный эффект, а также положительные результаты по созданию технологической базы для реализации на территории района единой государственной политики в сфере обращения с отходами производства и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экологическом аспекте эффективность будет достигнута за счёт снижения негативного воздействия отходов на окружающую среду; сокращения площади земель, загрязнённых отходами; снижения антропогенной нагрузки на уязвимые экосистемы природной территории; улучшения экологической обстанов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циальном аспекте эффективность будет достигнута за счёт улучшения условий жизнедеятельности населения Ак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предусматривает реализацию мероприятий природоохранного назначения и не повлечёт за собой негативных экологических посл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того, реализация программных мероприятий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овать 14 санкционированных свал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квидировать не менее 20 несанкционированных свалок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чистить загрязнённые территории на площади не менее 30 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еречень мероприяти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18"/>
        <w:gridCol w:w="4900"/>
      </w:tblGrid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ность в финансовых ресурс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лн. рублей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анкционированных свалок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23:46:00Z</dcterms:created>
  <dc:creator>User</dc:creator>
  <dc:description/>
  <cp:keywords/>
  <dc:language>en-US</dc:language>
  <cp:lastModifiedBy>User</cp:lastModifiedBy>
  <cp:lastPrinted>2005-01-08T01:50:00Z</cp:lastPrinted>
  <dcterms:modified xsi:type="dcterms:W3CDTF">2005-01-01T13:36:00Z</dcterms:modified>
  <cp:revision>30</cp:revision>
  <dc:subject/>
  <dc:title>АДМИНИСТРАЦИЯ МУНИЦИПАЛЬНОГО  РАЙОНА</dc:title>
</cp:coreProperties>
</file>