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ШИНСКИЙ РАЙОН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 января 2013 года                                                                                № 1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825" w:leader="none"/>
          <w:tab w:val="center" w:pos="4818" w:leader="none"/>
        </w:tabs>
        <w:rPr/>
      </w:pPr>
      <w:r>
        <w:rPr>
          <w:b/>
          <w:sz w:val="28"/>
          <w:szCs w:val="28"/>
        </w:rPr>
        <w:tab/>
        <w:t xml:space="preserve">  с. Акш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Об утверждении цены на дрова на территории  муниципального района «Акшинский район»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В соответствии с Федеральным законом от 06.10.1999года 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Правительства  Российской Федерации от 07марта 1995г №239 «О мерах по упорядочению государственного регулирования цен (тарифов)» , приказом Региональной службы по тарифам и ценообразовании Забайкальского края  №240 от 14.09.2012 г , </w:t>
      </w:r>
      <w:r>
        <w:rPr>
          <w:sz w:val="28"/>
          <w:szCs w:val="28"/>
        </w:rPr>
        <w:t xml:space="preserve">руководствуясь частью 6 статьи 36      Устава муниципального района «Акшинский район»,      </w:t>
      </w:r>
      <w:r>
        <w:rPr>
          <w:b/>
          <w:color w:val="000000"/>
          <w:sz w:val="28"/>
        </w:rPr>
        <w:t>п о с т а н о в л я ю</w:t>
      </w:r>
      <w:r>
        <w:rPr>
          <w:color w:val="000000"/>
          <w:sz w:val="28"/>
        </w:rPr>
        <w:t xml:space="preserve"> :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1.Утвердить с 01.01.2013 года  цену   на  дрова , закупаемые бюджетными учреждениями и организациями , финансируемыми из районного бюджета , в размере 500 рублей за 1скл.куб.м.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2.Отменить постановление главы администрации муниципального района  «Акшинский район»  от 09 марта 2011года  №33.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3.Контроль за исполнением постановления возложить на комитет по финансам администрации муниципального района «Акшинский район»  (Федорова И.А.) и отдел экономики администрации муниципального района «Акшинский район» (Драница О.В.) .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уководитель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шинский район»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А. Янцевич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04:00Z</dcterms:created>
  <dc:creator>user73 </dc:creator>
  <dc:description/>
  <cp:keywords/>
  <dc:language>en-US</dc:language>
  <cp:lastModifiedBy>1</cp:lastModifiedBy>
  <cp:lastPrinted>2013-01-16T12:35:00Z</cp:lastPrinted>
  <dcterms:modified xsi:type="dcterms:W3CDTF">2014-06-05T05:33:00Z</dcterms:modified>
  <cp:revision>4</cp:revision>
  <dc:subject/>
  <dc:title>АДМИНИСТРАЦИЯ МУНИЦИПАЛЬНОГО РАЙОНА </dc:title>
</cp:coreProperties>
</file>