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Акшинский район»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декабря 2001 года                                                                                № 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шинский район» от 30 марта 2011 года № 16 «Об утверждении  бюджета муниципального района  «Акшинский район» на 201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 начальника финансового отдела Администрации муниципального района «Акшинский район»   Федоровой И.А «О внесении  изменений в решение Совета муниципального района «Акшинский райо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от 30 марта 2011 года № 16 «Об утверждении бюджета муниципального района «Акшинский район» на 2011 год» (с учетом вносимых изменений Решениями Совета муниципального района «Акшинский район» от 24 августа 2011 года № 56, от 30 сентября 2011 года № 74 «О внесении изменений в решение Совета муниципального района «Акшинский район» от 30 марта 2011 года № 16 «Об утверждении бюджета муниципального района «Акшинский район» на 2011 год»), в соответствии со статьей 24 Положения «О бюджетном процессе в муниципальном районе «Акшинский район», п.3 ст.52 Федерального Закона  № 131-ФЗ от 06 октября 2003 года «Об общих принципах организации местного самоуправления в РФ»,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муниципального района «Акшинский район» от 30 марта 2011 года № 16 «Об утверждении  бюджета муниципального района «Акшинский район» на 2011 год» (с учетом вносимых изменений решением Совета муниципального района «Акшинский район» от 24 августа 2011 года № 56, от 30 сентября 2011 года № 74)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. «Основные характеристики бюджета муниципального района «Акшинский район» на 2011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м цифру «253322482 руб.»  заменить цифрой «277547222 руб.», по расходам цифру «255582082 руб.» заменить цифрой «279936422руб. 00 ко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. Приложение № 3 «Закрепление доходов от предпринимательской и иной приносящей доход деятельности, поступающих в бюджет муниципального района «Акшинский район» за администраторами поступлений – распорядителями средств бюджета муниципального района «Акшинский район» на 2011 год» 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4. Приложение № 4 «Объемы поступления доходов бюджета муниципального района «Акшинский район» по основным источникам в 2011 году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5. Приложение № 5 «Распределение бюджетных ассигнований по расходам бюджета муниципального района «Акшинский район» на 2011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 6, 6.1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Акшинский район» на 2011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0. Приложение № 12 «Перечень целевых программ муниципального района «Акшинский район», принятых к реализации на 2011 год» изложить в новой редакции.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 «Источники финансирования дефицита бюджета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5 «Межбюджетные трансферты, передаваемые бюджетам поселений из бюджета муниципального района «Акшинский район» на осуществление первичного воинского учета на территориях, где отсутствуют военные комиссариаты на 2011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Дотации бюджетам сельских поселений на поддержку мер по обеспечению сбалансированности бюджетов на 2011 год» изложить в новой редакции (прилагаетс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стоящее решение  опубликовать в газете «Сельская нов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кшинский район»</w:t>
        <w:tab/>
        <w:tab/>
        <w:tab/>
        <w:tab/>
        <w:tab/>
        <w:tab/>
        <w:tab/>
        <w:t>А.А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37:00Z</dcterms:created>
  <dc:creator>Image</dc:creator>
  <dc:description/>
  <cp:keywords/>
  <dc:language>en-US</dc:language>
  <cp:lastModifiedBy>Image</cp:lastModifiedBy>
  <cp:lastPrinted>2012-01-12T10:00:00Z</cp:lastPrinted>
  <dcterms:modified xsi:type="dcterms:W3CDTF">2012-01-12T01:42:00Z</dcterms:modified>
  <cp:revision>69</cp:revision>
  <dc:subject/>
  <dc:title>Совет муниципального района «Акшинский район»</dc:title>
</cp:coreProperties>
</file>