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48"/>
        <w:gridCol w:w="1080"/>
        <w:gridCol w:w="306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 распоряжения. Главы МР о выделении средств из резервного фон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,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0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ликвидацию аварии на теплотрассе, ведущей к зданию по ул. 40 лет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 от 08.0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ая помощь  Тараевой В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6 от 08.02.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Вильчковскому А.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1 от 22.02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55-летием Решетниковой А.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83 от 18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Федирко Л.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2 от 18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ьная помощь Ковалик О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86 от 21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 Пьяных Л.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85 от 21.03.201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Ямашкиной Л.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 от 27.03.201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лесниковой Л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1квартал 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0 от 02 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арка за многолетний труд Степановой З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1 от 02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на торжественное открытие дополнительных групп МДОУ д/с с.Ак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4 от 05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Кузнецову Ю.Е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0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Забелиной Н.В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1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Гарцевой И.Т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2 от 11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Щеглову А.Н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8 от 25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горюче-смазочных материалов для обеспечения работы трактора Б-10 на свалке с.Акша и оплату работы тракториста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9 от 26.04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атериальной помощи участникам Великой Отечественной войны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0 от 0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ценного подарка в связи с 20- летием образцового хореографического ансамбля танца «Жарки».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2 от 15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Кравцову М.С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6 от 21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одарка муниципальному учреждению культуры краеведческому музею в связи с 30- летием.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5 от  2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стречи Д.Ц.Дугарова с руководителями учреждений муниципального района- 1352 руб,  приобретение ценного подарка пограничной заставе на «День пограничника» - 2710руб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6 от 28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семинара – совещания для глав и депутатов по актуальным вопросам развития муниципальных образова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9 от 30.05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Ахмадулиной К.А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1 от 05.06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Баженовой М.Г.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2 от 05.06.2013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помощь Евдокимовой М.А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2 квартал 2013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3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8 от 05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равцовой М.А. в связи с 55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0 от 10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Жариковой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1 от 10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арпову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2 от 10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Резник В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6 от 15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ормановой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4 от 25.07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Мусориной Е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1 от 02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Гарцевой Т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5 от 05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икифоровой О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257 от 06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бывшему работнику администрации Соломину Э.К. в связи с 75-ле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1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Гурулеву Н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2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Зуеву Н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9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в связи с празднованием 285-летнего юбилея села Тох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л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0 от 08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с возникновением чрезвычайной ситуации природного характера и устранении аварии на электролиниях в с.Орой муниципального района «Акшин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5 от 14.08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празднованием 40-летия районного Дом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0 от 04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Багровой Л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8 от 05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 «Дню знаний» МОУ основная общеобразовательная школа с.Куру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9 от 05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к «Дню знаний» МДОУ  детский сад с.Куру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3 от 09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Ткачевой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2 от 19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екрасову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5 от 24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пожилого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3 квартал 2013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9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03 от 26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обретение ГСМ для устройства минерализованных полос по периметру населенных пунктов Акшинского района для предотвращения возникновения лесных и степных пожаров на территор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05 от 30.09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работы подвижных пунктов питания во время проведения тренировки по гражданской об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26 от 01.10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Моториной 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27 от 01.10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Трухиной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99 от 15.08.201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обретение ГСМ для устройства минерализованных полос  в населенных пунктах Акшинского района в целях обеспечения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8 от 02.10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обретение ГСМ для устройства минерализованных полос  в населенных пунктах Акшинского района в целях обеспечения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0 от 08.10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Батурину И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2 от 18.10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в связи с открытием нового фельдшерско-акушерского пункта в с.Могойту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62 от 23.10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быляченко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73 от 05.11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вригиной Л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86 от 21.11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2 от 11.1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новогодних празд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0 от 11.1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дготовки проведения Нового года, украшения центральной площади с.Акши для проведения культурно-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3 от 12.1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уклиной Ю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0 от 25.1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ставительск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3 от 25.1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ультурно-массовых мероприятий посвященных нов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24 от 25.12.2013 г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Токарь И.П. на лечение доч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за 4 квартал 2013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4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за 2013 года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13 год предусмотрены расходы по резервному фонду в сумме 300000</w:t>
      </w:r>
    </w:p>
    <w:p>
      <w:pPr>
        <w:pStyle w:val="Normal"/>
        <w:jc w:val="both"/>
        <w:rPr/>
      </w:pPr>
      <w:r>
        <w:rPr/>
        <w:t>(триста тысяч) рублей. Фактические расходы за 2013 год составили  300000 (Триста тысяч) рубле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:                                                                 И.А.Федо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0:00Z</dcterms:created>
  <dc:creator>User</dc:creator>
  <dc:description/>
  <cp:keywords/>
  <dc:language>en-US</dc:language>
  <cp:lastModifiedBy>Customer</cp:lastModifiedBy>
  <cp:lastPrinted>2014-03-20T10:50:00Z</cp:lastPrinted>
  <dcterms:modified xsi:type="dcterms:W3CDTF">2014-04-01T07:42:00Z</dcterms:modified>
  <cp:revision>50</cp:revision>
  <dc:subject/>
  <dc:title>                                                                                                 Приложение № 3</dc:title>
</cp:coreProperties>
</file>