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кшинский район» за   201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и 2013 года Администрацией муниципального района «Акшинский район»,  Комитетом по финансам администрации муниципального района «Акшинский район» осуществлялась политика,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района, нацеленной на эффективное расходование бюджетных средств, дальнейшее совершенствование межбюджетных отношений, обеспечение сбалансированности доходов и расходов бюджет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лась определенная работа по обеспечению выплаты заработной платы работникам бюджетной сферы и оздоровлению государственных финансов, совершенствованию бюджетного учета, усилению его контрольных функций в использовании денежных средств и материальных ценностей, обеспечении их сохранности. Осуществлялись мероприятия по повышению качества составления отчетности об исполнени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и 2013 года проводилась систематическая работа по выполнению условий Соглашения, заключенного между Правительством Забайкальского края и Администрацией района «О мерах по повышению эффективности использования бюджетных средств и увеличению поступлений налоговых и неналоговых доходов местного бюджета в 2013 году»:</w:t>
      </w:r>
    </w:p>
    <w:p>
      <w:pPr>
        <w:pStyle w:val="Normal"/>
        <w:jc w:val="both"/>
        <w:rPr/>
      </w:pPr>
      <w:r>
        <w:rPr>
          <w:sz w:val="28"/>
          <w:szCs w:val="28"/>
        </w:rPr>
        <w:t>- ежемесячное проведение мониторинга по фонду оплаты труда, осуществлялся контроль за недопущением просроченной кредиторской задолженности по заработной плате бюджетных учреждений, финансируемых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лось целевое использование средств субсидий по оплате труда работников бюджетных учреждений, финансируемых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ось направление налоговых и неналоговых доходов, на оплату труда работников бюджетных учреждений, финансируемых за счет средств местного бюджета, в размере не менее 55% от фактически произведенных расходов за отчетный период (месяц), а также на оплату расходов бюджетных учреждений по расчетам за потребленные коммунальные услуги в размере не менее 20% от фактически произведенных расходов за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ось соблюдение нормативов расходов на содержание органов местного самоуправления, в том числе на оплату труда выборных должностных лиц, осуществляющих свои полномочия на постоянной основе, муниципальных служащих, установленных нормативным  правовым актом Забайкальского края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- разработан и утвержден муниципальный правовой акт по установлению нормативов формирования расходов на содержание органов местного самоуправления поселений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- обеспечивалась минимизация остатков бюджетных средств на лицевых счетах местного бюджета и бюджетополучателей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лись меры по сокращению объема недоимки по налогам и сборам в бюджетную систему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исполнение своевременное исполнение уплаты процентов по бюджетным креди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направление дотации на выравнивание бюджетной обеспеченности муниципального района «Акшинский район» и дотации на выравнивание бюджетной обеспеченности поселений в первоочередном порядке на выплату заработной платы работникам бюджетных учреждений, финансируемых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ная политика в области расходов была направлена в первую очередь на решение первоочередных мероприятий, согласно принятых бюджетных обязатель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заработной платы и начислений на 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еречисления организа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государственного дол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 муниципального района «Акшинский район» по доходам, с учетом безвозмездных поступлений от бюджетов других уровней за 2013 год  исполнен в сумме 287 274 857 руб. 12 коп. (или 10</w:t>
      </w:r>
      <w:r>
        <w:rPr>
          <w:sz w:val="28"/>
          <w:szCs w:val="28"/>
          <w:lang w:val="en-US"/>
        </w:rPr>
        <w:t>1.2</w:t>
      </w:r>
      <w:r>
        <w:rPr>
          <w:sz w:val="28"/>
          <w:szCs w:val="28"/>
        </w:rPr>
        <w:t xml:space="preserve"> % к уточненным годовым бюджетным назначениям 28</w:t>
      </w:r>
      <w:r>
        <w:rPr>
          <w:sz w:val="28"/>
          <w:szCs w:val="28"/>
          <w:lang w:val="en-US"/>
        </w:rPr>
        <w:t>3 966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</w:rPr>
        <w:t xml:space="preserve"> руб. 06 коп.). Из общей суммы доходов 78,8% занимают безвозмездные поступления 226  260 771 руб. 63 коп., 21,2% - собственные доходы 61 014 085 руб. 49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аналогичным периодом прошлого года фактические поступления увеличились на 62 963 520 руб. 65 копеек или на 21,9%., в том числе по налоговым и неналоговым доходам (собственным доходам) фактическое исполнение составило 61 014 085 руб. 49 копеек или 107,2% к уточненным годовым бюджетным назначениям 56 922 700 руб. – дополнительно получено доходов в бюджет района за 2013 год 4 091 385 руб. 49 коп. Рост к уровню прошлого года составил 8 706 346 руб. 94 копеек или 116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упления  собственных доходов в бюджет  муниципального района «Акшинский район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(тыс.руб.)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7"/>
        <w:gridCol w:w="1417"/>
        <w:gridCol w:w="1280"/>
      </w:tblGrid>
      <w:tr>
        <w:trPr>
          <w:trHeight w:val="507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ло доходов за   2012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ло доходов за   2013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клоне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рост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снижение</w:t>
            </w:r>
          </w:p>
        </w:tc>
      </w:tr>
      <w:tr>
        <w:trPr>
          <w:trHeight w:val="4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/>
            </w:pPr>
            <w:r>
              <w:rPr>
                <w:b/>
                <w:sz w:val="22"/>
                <w:szCs w:val="22"/>
              </w:rPr>
              <w:t>501401</w:t>
            </w:r>
            <w:r>
              <w:rPr>
                <w:b/>
                <w:sz w:val="22"/>
                <w:szCs w:val="22"/>
                <w:lang w:val="en-US"/>
              </w:rPr>
              <w:t>73</w:t>
            </w:r>
            <w:r>
              <w:rPr>
                <w:b/>
                <w:sz w:val="22"/>
                <w:szCs w:val="22"/>
              </w:rPr>
              <w:t>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3076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92903,14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7723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63451,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4557</w:t>
            </w: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8</w:t>
            </w:r>
          </w:p>
        </w:tc>
      </w:tr>
      <w:tr>
        <w:trPr>
          <w:trHeight w:val="79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959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06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101,83</w:t>
            </w:r>
          </w:p>
        </w:tc>
      </w:tr>
      <w:tr>
        <w:trPr>
          <w:trHeight w:val="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32,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0,30</w:t>
            </w:r>
          </w:p>
        </w:tc>
      </w:tr>
      <w:tr>
        <w:trPr>
          <w:trHeight w:val="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23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23,46</w:t>
            </w:r>
          </w:p>
        </w:tc>
      </w:tr>
      <w:tr>
        <w:trPr>
          <w:trHeight w:val="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 отмененным нало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0,8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2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07,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80,67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756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1009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443,80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0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30,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864,12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5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60,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04,73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6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1830,0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08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414,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26,82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7,01</w:t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3,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693,63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0773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14085,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6346,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ьший удельный вес в  общем объеме собственных  доходов бюджета   муниципального района составляю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логовые доходы – 58 433 076 руб. 46 копеек или 95,8%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по налогу на доходы физических лиц составили 55 263 451 руб. 15 копеек или  105,6% к уточненным бюджетным назначениям 52 349 200 руб., что выше поступлений аналогичного периода прошлого года на 7 455 751 руб.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ны перевыполнения НДФЛ: поступление дополнительных денежных средств на выплату заработной платы по Указу Президента РФ на повышение заработной платы отдельным категориям работников культуры, здравоохранения, образования; погашение текущей заработной платы работникам бюджетной сферы авансом за декабрь в размере 90 % от начисленной заработной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единый налог на вмененный доход для отдельных видов деятельности </w:t>
      </w:r>
      <w:r>
        <w:rPr>
          <w:sz w:val="28"/>
          <w:szCs w:val="28"/>
        </w:rPr>
        <w:t>- поступило в бюджет муниципального района 2 758 061 руб.30 копеек или 120,3 %  от уточненного годового  плана  (2 292 200 тыс. руб.), что выше поступлений 2012 года на 576 101 рубль 83 к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ина перевыполнения - увеличение коэффициента дифлятора К1 уплата налогоплательщиками авансовых платеж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единый сельскохозяйственный налог</w:t>
      </w:r>
      <w:r>
        <w:rPr>
          <w:sz w:val="28"/>
          <w:szCs w:val="28"/>
        </w:rPr>
        <w:t xml:space="preserve"> – поступило в бюджет муниципального района 35 532 руб.57 коп. или в 3,3 раза больше от уточненного годового плана (10 500 руб.), что выше поступлений 2012 года на 16 970 рублей 30 копее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чина перевыполнения - поступление платежей по актам проверо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алог, взимаемый в связи с применением патентной системы налогообложения -</w:t>
      </w:r>
      <w:r>
        <w:rPr>
          <w:sz w:val="28"/>
          <w:szCs w:val="28"/>
        </w:rPr>
        <w:t xml:space="preserve"> поступило в бюджет муниципального района 86 623 руб. 46 копеек ( при уточненном годовом плане 47 000 руб.), что составило 184,3%, причина перевыполнения- рост плательщиков, перешедших на патентную систему налогооблож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государственная пошлина</w:t>
      </w:r>
      <w:r>
        <w:rPr>
          <w:sz w:val="28"/>
          <w:szCs w:val="28"/>
        </w:rPr>
        <w:t xml:space="preserve"> – поступило 289 407 руб.98 копеек или 165,4%  от   годового плана (175 000 руб.), что выше поступлений 2012 года на 158 180 рублей 67 копее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чина перевыполнения - рост нотариальных услуг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налоговые доходы поступили в сумме 2 581 009 руб. 03 коп. или их удельный вес составил 4,2%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упления от доходов от использования имущества, находящегося в муниципальной собственности за 2013 год составили 465 230 руб. 98 коп. или 103,4 % от уточненных бюджетных назначений (450 000 рублей), из н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при плане 90 000 руб. фактически получено 97 459 руб. 43(108,3%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сдачи в аренду имущества, находящегося в оперативном управлении органов местного самоуправления при плане 300000 руб. фактически поступило 300 271 руб. 55 коп.  или выполнение составило 100,1%. 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поступления от использования имущества, находящегося в оперативном управлении органов местного самоуправления при плане 60 000 руб. фактически получено 67 500 руб. или 112,5%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поступления по платежам при пользовании природными ресурсами за 2013 год, в том числе плата за негативное воздействие на окружающую среду при плане 330 000 руб. фактически поступило 453 560 руб. 08 коп. или выполнение составило 137,4%. По сравнению с аналогичным периодом прошлого года поступления увеличились на 213 504 руб. 73 коп .),  причина перевыполнения – поступление задолженности з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по доходам от продажи материальных и нематериальных активов за 2013 год при плане 390 000 руб. фактически получено 390 160 руб. или 100%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по штрафам, санкциям, возмещению ущерба за 2013 год составили 1 261 414 руб. 59 коп. при плане 828 000 руб. исполнение составило 152,3%, дополнительно получено в бюджет 433 414 руб. 59 коп. Увеличение по сравнению с 2012 годом составило 573 326 руб. 82 коп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ы перевыполнения- поступили одноразовые штрафные санкции за незаконный отстрел животных в сумме 249,4 тыс.руб.; уточнены невыясненные поступления со счета казначейства за 2012 год в сумме 152,6 тыс.руб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поступления по прочим неналоговым доходам в 2013 году составили 10643 руб. 38 коп., при плане 51000 руб. или 20,9 %. Причина невыполнения: ликвидация института представителей губернатора Забайкальского края( возмещение затрат поступило за 1 месяц, планировалось за 12 месяце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выясненные поступления составили 800 руб. 00 коп. (в результате ошибочных платежей: неполные реквизиты, несоответствие КБК администратору, ошибочный платеж), которые уменьшились по сравнению с прошлым годом на 2913 руб. 70 ко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Безвозмездные поступления</w:t>
      </w:r>
      <w:r>
        <w:rPr>
          <w:sz w:val="28"/>
          <w:szCs w:val="28"/>
        </w:rPr>
        <w:t xml:space="preserve"> исполнены в сумме  226 260 771 руб.63 коп., что больше поступлений 2012 года на 54 257 173 руб.71 коп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2 годом увеличились дотации на 11 158 200 рублей, субвенции на 19 901 540 рублей 10 копеек, субсидии на 23 839 452 рубля 55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 уточненному плану 2013 года (по отчету) составило 99,7% (уточненный план 2013 года 227 044 037 руб.06 коп.).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ная часть бюджета муниципального района «Акшинский район» за 2013 год исполнена в сумме 291860754 руб. 92 коп. или на 98,6% к уточненным бюджетным назначениям по годовому отчету 295949220 руб. 59 коп., что выше уровня аналогичного периода прошлого года на 62689675 руб. 55 коп или на 27,4 % . (По решению Совета от 27 декабря 2013 года № 115 «О внесении изменений в решение Совета муниципального района «Акшинский район» от 30 января 2013 года № 28 «Об утверждении бюджета муниципального района «Акшинский район» на 2013 год» бюджетные назначения по расходам утверждены в сумме  291173709 руб. 48 коп., т.е бюджетные ассигнования по расходам уточнены в сторону увеличения на 4775511 руб. 11 коп. )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 по разделу исполнены в сумме 21453875 руб. 48 коп., что к уточненным годовым бюджетным назначениям 21768986 руб. 02 коп составляет 98,5%, что выше исполнения 2012 года на 3024974 руб. 23 коп  или на 16,4 %.( разница между утвержденными бюджетными назначениями Решением Совета от 27.12.2013 г. № 115  21798566 руб. 00 коп. и годовым отчетом 21768986 руб. 02 коп. по данному разделу составляет в сторону уменьшения в сумме 29579 руб. 98 коп: уменьшение бюджетных ассигнований в сумме 34200 руб.00 коп. – перемещение на раздел 1000 «Социальная политика» с резервного фонда – материальная помощь гражданам) в сумме 6500 руб. 00 коп.,  пенсия муниципальным служащим в сумме 27700 руб.00 коп. (согласно статьи 217 БК РФ  п.3 абзац 4), увеличение бюджетных ассигнований в сумме 4620 руб. 02 коп.  на коммунальные услуги (согласно ст.217 БК п.3 абзац 7);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. «Национальная экономи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по данному разделу исполнены в сумме 3430040 руб. 47 коп., что к уточненным бюджетным назначениям составляет 99,98 % (3430680 руб. 00 коп.), что выше исполнения 2012 года на 401541 руб. 36 коп. или на 2,9%. (разница между утвержденными бюджетными назначениями Решением Совета от 27.12.2013 г. № 115  4230680 руб. 00 коп и годовым отчетом 343040 руб. 47 коп составляет 800000 руб. 00 коп. – уменьшение бюджетных ассигнований  по краевой долгосрочной целевой программе «Защита населенных пунктов от негативного воздействия паводковых вод и обеспечение безопасности гидротехнических сооружений, расположенных на территории Забайкальского края (2011-2015 гг.) (уточненный план Министерства финансов Забайкальского края по состоянию на 01.01.2014 года)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7 «Образова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по данному разделу исполнены в сумме 199275981 руб. 93 коп., что к уточненным бюджетным назначениям составляет 98,5 % (202410506 руб. 49 коп.), что выше исполнения 2012 года на 42877502 руб. 63 коп. или на 27,4% ( разница между утвержденными бюджетными назначениями Решением Совета от 27.12.2013 г. № 115   197477402 руб. 40 коп. и годовым отчетом 202410506 руб. 49 коп. составляет 4933104 руб.09 коп. в сторону увеличения бюджетных ассигнований на обеспечение государственных гарантий прав граждан на получение общедоступного и бесплатного дошкольного, общего в сумме 4000000 руб.(справка-уведомление МФ ЗК № 1184 от 24.12.2013 г.), увеличение бюджетных ассигнований на транспортные расходы по доставке угля в сумме 200000 руб.00 коп, котельно-печное топливо в сумме 690701 руб.09 коп., оплату труда МДОУ ДШИ в сумме 34890 руб.00 коп. (согл.ст.217 БК п.3 абзац 7), увеличение бюджетных ассигнований на учреждения по внешкольной работе с детьми ДШИ, ДХШ в сумме  7513 руб. 00 коп. - перемещение с раздела 0800 «Культура» (уведомления на передвижку кредитов по учреждению ДШИ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по данному разделу исполнены в сумме 29953358 руб. 70 коп., что к уточненным бюджетным назначениям составляет 100 % (29953446 руб. 28 коп), что выше исполнения 2012 года на 8789920 руб. 43 коп. или на 41,5 % . (разница между утвержденными бюджетными назначениями Решением Совета от 27.12.2013 г. № 115  29920959 руб. 28 коп. и годовым отчетом 29953446 руб. 28 коп. составляет 32487 руб.  коп. -  уменьшение бюджетных ассигнований за счет перемещения с раздела 0700 «Образование»  в сумме 7513 руб. 00 коп. (уведомления на передвижку кредитов по учреждению ДШИ), увеличение бюджетных ассигнований  на МСКО на котельно-печное топливо в сумме 40000 руб. 00 коп. (согл. ст.217 БК РФ п.3 абзац 7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по данному разделу исполнены в сумме 6755675 руб. 94 коп., что к уточненным бюджетным назначениям составляет 92,5% (7300817 руб. 80 коп.), что ниже исполнения 2012 года на 896235 руб. 26 коп. или на  11,7% (разница между утвержденными бюджетными назначениями Решением Совета от 27.12.2013 г. № 115   6661317 руб.80 коп. и годовым отчетом 7300817 руб. 80 коп. составляет 639500 руб.  коп. – увеличение на 6500 руб. с резервного фонда, увеличение бюджетных ассигнований на пенсионное обеспечение муниципальным служащим в сумме 27700 руб. 00 коп. с раздела 0100 «общегосударственные вопросы» (согласно ст.217 БК РФ п.3 абзац 4), увеличение бюджетных ассигнований в сумме 1305800 руб.00 коп. на организацию проведения ремонта жилых помещений, принадлежащих на праве собственности детям-сиротам и детям, оставшимся без попечения родителей (уточненный план Министерства финансов Забайкальского края по состоянию на 01.01.2014 года), увеличение бюджетных ассигнований в сумме 3500 руб. 00 коп. на осуществление государственного полномочия по организации проведения капитального ремонта жилых помещений, принадлежащих на праве собственности детям-сиротам и детям, оставшимся без попечения родителей (уточненный план Министерства финансов Забайкальского края по состоянию на 01.01.2014 года) , уменьшение бюджетных ассигнований в сумме 180000 руб. 00 коп.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справка-уведомление № 1288 от 24.12.2012 г. Министерства финансов ЗК), уменьшение бюджетных ассигнований на содержание ребенка в семье опекуна в сумме 497000 руб. 00 коп. (уточненный план Министерства финансов Забайкальского края по состоянию на 01.01.2014 года), уменьшение бюджетных ассигнований в сумме 27000 руб. 00 коп. на вознаграждение опекуну при устройстве в семью детей сирот и детей, оставшихся без попечения родителей, с ограниченными возможностями в здоровье (справка-уведомление № 1089 от  11.12.2013 г. Министерства финансов ЗК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00 «Средства массовой информ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по данному разделу исполнены в сумме 600000 руб., что к уточненным  бюджетным назначениям составляет 100 % (600000руб.), что выше исполнения 2012 года на 100000 руб. или 20% (утвержденные бюджетные назначения без изменений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300 «Обслуживание государственного муниципального долг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по данному разделу исполнены в сумме 117009 руб.30 коп., что к уточненным бюджетным назначениям составляет 86,7 % (135000 руб.00 коп.).Утвержденные бюджетные назначения без изменени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00 «Межбюджетные трансферты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сходы по данному разделу исполнены в сумме 30274813 руб. 10 коп., что к уточненным бюджетным назначениям составляет 99,8 % (30349784 руб.00 коп.), что выше исполнения 2012 года на 8284156 руб. 03 коп. или на 37,7 %. Утвержденные бюджетные назначения без изменений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ом бюджет муниципального района за 2013 год исполнен с дефицитом  (превышение расходов над доходами) в сумме  4585897 руб. 80 коп. ( за счет полученного кредита с краевого бюджета в сумме 5686300 руб., отраженных в источниках финансирования дефицита бюджета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таток средств по состоянию на 01.01.2014 года бюджета района составляет 5081985 руб. 73 коп., в том числе  краевые 565961 руб. 96 коп., федеральные  961 руб. 90 коп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униципального долга по состоянию на 01.01.2014 года составил 15298000 руб. Просроченной задолженности по основному долгу за муниципальным районом «Акшинский район» по бюджетным кредитам (ссудам), реструктурированным в 2000, 2001, 2006, 2007 годах нет. По сравнению с прошлым годом объем муниципального долга увеличился на 56863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состоянию на 01.01.2014 года кредиторская задолженность по учреждениям района по отношению к 01.01.2013 снизилась на 4453859 руб.04 коп. (37,96%) и составила 7277495 руб. 31 коп., ( 2012г- 11731354руб.35 коп.) в том числе по бюджетным учреждениям на 4232133 руб. 14коп. (42,17%) и составила 5804678 руб. 64 коп. (2012г - 10036811 руб. 78 коп.).  Просроченная кредиторская задолженность  на 01.01.2014г составила всего 2847044 руб. 60 коп., по сравнению с 01.01.2012г (4057058 руб.93 коп.) уменьшилась на 1210014 руб. 33 коп., в том числе по бюджетным учреждениям 2808022 руб. 60 коп., снижение составило 693231 руб. 80 коп. </w:t>
      </w:r>
      <w:r>
        <w:rPr>
          <w:color w:val="000000"/>
          <w:sz w:val="28"/>
          <w:szCs w:val="28"/>
        </w:rPr>
        <w:t xml:space="preserve"> Кредиторская задолженность по ФОТ по учреждениям района на 01.01.2014  составила 16577 рублей 59 коп. в том числе по бюджетным учреждениям с минусом 182622 руб. 11 коп. По сравнению с прошлым годом кредиторская задолженность по заработной плате уменьшилась на 6024740 руб. 31 коп. (6041317 руб.90 коп.) в том числе по бюджетным учреждениям 5334226 руб. 18 коп., (5151604 руб. 07 коп.)</w:t>
      </w:r>
      <w:r>
        <w:rPr>
          <w:color w:val="00FF00"/>
          <w:sz w:val="28"/>
          <w:szCs w:val="28"/>
        </w:rPr>
        <w:t xml:space="preserve"> </w:t>
      </w:r>
      <w:r>
        <w:rPr>
          <w:sz w:val="28"/>
          <w:szCs w:val="28"/>
        </w:rPr>
        <w:t>Просроченной кредиторской задолженности по ФОТ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биторская задолженность уменьшилась по сравнению с прошлым годом (1379776,81 руб.) на 758136 руб. 99 коп. и составила на 01.01.2014г. 621639 руб. 82 коп. В 2013 году недостач материальных ценностей и основных средств не выявлено. По сравнению с 2012 годом имущество казны увеличилось на 4629300 руб.  (2012г. – 6043300 руб., 2013г – 10672600 руб.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                                                                    Федорова И.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54:00Z</dcterms:created>
  <dc:creator>1</dc:creator>
  <dc:description/>
  <cp:keywords/>
  <dc:language>en-US</dc:language>
  <cp:lastModifiedBy>Image</cp:lastModifiedBy>
  <cp:lastPrinted>2014-04-01T13:41:00Z</cp:lastPrinted>
  <dcterms:modified xsi:type="dcterms:W3CDTF">2014-04-09T03:25:00Z</dcterms:modified>
  <cp:revision>189</cp:revision>
  <dc:subject/>
  <dc:title>Пояснительная записка</dc:title>
</cp:coreProperties>
</file>