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09 июля 2014 года                                                                               № 37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 «Акшинский район» за 201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б исполнении бюджета муниципального района «Акшинский район» за 2013 год» Совет муниципального района «Акшинский район» отмечает, что в течение 2013 года Администрацией муниципального района» «Акшинский район», Комитетом по финансам Администрации муниципального района «Акшинский район» 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2013 года проводилась систематическая работа по выполнению условий Соглашения, заключенного между Правительством Забайкальского края и Администрацией района «О мерах по повышению эффективности использования бюджетных средств и увеличению поступлений налоговых и неналоговых доходов местного бюджета в 2013 год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проведение мониторинга по фонду оплаты труда, осуществлялся контроль за недопущением просроченной кредиторской задолженности по заработной плате бюджетных учреждений, финансируемых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целевое использование средств субсидий по оплате труда работников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лось направление налоговых и неналоговых доходов  на оплату труда работников бюджетных учреждений, финансируемых за счет средств местного бюджета, в размере не менее 55% от фактически произведенных расходов за отчетный период (месяц), а также на оплату расходов бюджетных учреждений по расчетам за потребленные коммунальные услуги в размере не менее 20% от фактически произведенных расходов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соблюдение нормативов расходов на содержание органов местного самоуправления, в том числе на оплату труда выборных должностных лиц, осуществляющих свои полномочия на постоянной основе, муниципальных служащих, установленных нормативным  правовым актом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и утвержден муниципальный правовой акт по установлению нормативов формирования расходов на содержание органов местного самоуправления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ась минимизация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исполнение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направление дотации на выравнивание бюджетной обеспеченности муниципального района «Акшинский район» и дотации на выравнивание бюджетной обеспеченности поселений в первоочередном порядке на выплату заработной платы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ударственного долг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муниципального района «Акшинский район» по доходам, с учетом безвозмездных поступлений от бюджетов других уровней за 2013 год  исполнен в сумме 287 274 857 руб. 12 коп. или 101,2 % к уточненным годовым бюджетным назначениям 283 966 737 руб. 06 коп. Из общей суммы доходов 78,8% занимают безвозмездные поступления 226 260 771 руб. 63 коп., 21,2% - собственные доходы 61 014 085 руб. 4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фактические поступления увеличились на 62 963 520 руб. 65 коп. или на 21,9%, в том числе по налоговым и неналоговым доходам фактическое исполнение составило 61 014 085 руб. 49 коп. или 107,2% к уточненным годовым бюджетным назначениям 56 922 700 руб., дополнительно получено доходов в бюджет района за 2013 год 4 091 385 руб. 49 коп. Рост к уровню прошлого года составил 8 706 346 руб. 94 коп. или 116,7%.</w:t>
      </w:r>
    </w:p>
    <w:p>
      <w:pPr>
        <w:pStyle w:val="Normal"/>
        <w:jc w:val="both"/>
        <w:rPr/>
      </w:pPr>
      <w:r>
        <w:rPr>
          <w:sz w:val="28"/>
          <w:szCs w:val="28"/>
        </w:rPr>
        <w:t>Безвозмездные поступления исполнены в сумме  226 260 771 руб.63 коп., что больше поступлений 2012 года на 54 257 173 руб.71 коп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2 годом увеличились дотации на 11 158 200 рублей, субвенции на 19 901 540 рублей 10 копеек, субсидии на 23 839 452 рубля 55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ение к уточненному годовому плану 2013 года составило 99,7% (уточненный план 2013 года 227 044 037 руб.06 ко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ная часть бюджета муниципального района «Акшинский район» за 2013 год исполнена в сумме 291860754 руб. 92 коп. или на 98,6% к уточненным бюджетным назначениям по годовому отчету 295949220 руб. 59 коп., что выше уровня аналогичного периода прошлого года на 62689675 руб. 55 коп или на 27,4 %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ом бюджет муниципального района за 2013 год исполнен с дефицитом  (превышение расходов над доходами) в сумме  4585897 руб. 80 коп. (за счет полученного кредита с краевого бюджета в сумме 5686300 руб., отраженных в источниках финансирования дефицита бюджета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таток средств по состоянию на 01.01.2014 года бюджета района составляет 5081985 руб. 73 коп., в том числе  краевые средства 565961 руб. 96 коп., федеральные средства 961 руб. 90 коп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м муниципального долга по состоянию на 01.01.2014 года составил 15298000 руб. Просроченной задолженности по основному долгу за муниципальным районом «Акшинский район» по бюджетным кредитам (ссудам), реструктурированным в 2000, 2001, 2006, 2007 годах нет. По сравнению с прошлым годом объем муниципального долга увеличился на 56863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остоянию на 01.01.2014 года кредиторская задолженность по учреждениям района по отношению к 01.01.2013 снизилась на 4453859 руб.04 коп. (37,96%) и составила 7277495 руб. 31 коп., ( 2012г- 11731354руб.35 коп.) в том числе по бюджетным учреждениям на 4232133 руб. 14коп. (42,17%) и составила 5804678 руб. 64 коп. (2012г - 10036811 руб. 78 коп.).  Просроченная кредиторская задолженность  на 01.01.2014г составила всего 2847044 руб. 60 коп., по сравнению с 01.01.2012г (4057058 руб.93 коп.) уменьшилась на 1210014 руб. 33 коп., в том числе по бюджетным учреждениям 2808022 руб. 60 коп., снижение составило 693231 руб. 80 коп. </w:t>
      </w:r>
      <w:r>
        <w:rPr>
          <w:color w:val="000000"/>
          <w:sz w:val="28"/>
          <w:szCs w:val="28"/>
        </w:rPr>
        <w:t xml:space="preserve"> Кредиторская задолженность по ФОТ по учреждениям района на 01.01.2014  составила 16577 рублей 59 коп. в том числе по бюджетным учреждениям с минусом 182622 руб. 11 коп. По сравнению с прошлым годом кредиторская задолженность по заработной плате уменьшилась на 6024740 руб. 31 коп. (6041317 руб.90 коп.) в том числе по бюджетным учреждениям 5334226 руб. 18 коп., (5151604 руб. 07 коп.)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>Просроченной кредиторской задолженности по ФОТ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биторская задолженность уменьшилась по сравнению с прошлым годом (1379776,81 руб.) на 758136 руб. 99 коп. и составила на 01.01.2014г. 621639 руб. 82 коп. В 2013 году недостач материальных ценностей и основных средств не выявлено. По сравнению с 2012 годом имущество казны увеличилось на 4629300 руб.  (2012г. – 6043300 руб., 2013г – 10672600 руб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2 части 4 статьи 23, пунктом 3 статьи 36 Устава муниципального района «Акш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униципального района «Акшинский район»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председателя Комитета по финансам Администрации муниципального района «Акшинский район» Федоровой И.А «Об исполнении бюджета муниципального района «Акшинский район» за 2013 год»</w:t>
      </w:r>
    </w:p>
    <w:p>
      <w:pPr>
        <w:pStyle w:val="Normal"/>
        <w:jc w:val="both"/>
        <w:rPr/>
      </w:pPr>
      <w:r>
        <w:rPr>
          <w:sz w:val="28"/>
          <w:szCs w:val="28"/>
        </w:rPr>
        <w:t>1.1. Рекомендовать Администрации муниципального района «Акшинский район», Комитету по финансам Администрации муниципального района «Акшински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оперативные меры по мобилизации доходов в бюджет, улучшению показателей собираемости налогов, погашению недоимки в бюджеты всех уровней, списанию безнадежной к взысканию задолженности, сокращению объема невыясненных поступлений в местный бюджет, обеспечить согласованную совместную работу в данном направлении территориальных органов исполнительной власти и главных администраторов до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целях усиления контроля за полнотой и своевременностью поступлений налога на доходы физических лиц в местный бюджет совместно с налоговыми органами регулярно проводить инвентаризацию расчетов  налоговых агентов по перечислению исчисленных и удержанных сумм налога в бюджет, как по месту своего нахождения, так и по месту нахождения каждого обособленного подраз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ить работу по расширению налогооблагаемой базы за счет создания и развития конкурентоспособных производств, эффективного использования собственных природных ресурсов, а так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оптимизации расходов бюджета муниципального района «Акшинский район», не допускать просроченной кредиторской задолженности по заработной плате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азмером и состоянием просроченной кредиторской задолженности, обеспечить исполнение разработанного комплекса мер, направленных на снижение просроченной задолженности, а также недопущение ее увели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проводить мониторинг расходования фонда оплаты труда учреждениями бюджетной сферы, финансируемых из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правильностью составления бухгалтерской отчетности, обеспечить соответствие форм бухгалтерской отчетности об исполнении бюджетов по кодам классификации РФ с отчетностью органов Федерального казначе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оказанию методологической и практической помощи сельским поселениям по вопросам составления и исполнения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действенную систему мер, направленную на снижение размера дефицита бюджета, объема муниципального долга, обеспечение гарантированного устойчивого финансирования всех запланированных Решением о бюджете района расходов, проведя предварительно инвентаризацию расходных обязательств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орядок осуществления бюджетных полномочий главных администраторов доходов бюджета муниципального района, являющихся органами местного самоуправления Акшинского района, Порядок ведения Сводного реестра главных распорядителей, распорядителей и получателей средств бюджета муниципального района «Акшинский район», главных администраторов и администраторов доходов бюджета муниципального района «Акшинский район», главных администраторов и администраторов источников финансирования дефицита бюджета муниципального рав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Комитету образования (Корнаков П.Ю), отделу культуры (Макеева Л.И), руководителям бюджетных и казенных учре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условиях недостатка финансовых ресурсов необходимо учитывать возможности бюджета и заявки на размещение муниципальных заказов и оплату предоставляемых работ и услуг производить только в пределах утвержденных субсидий на выполнение муниципальных заданий. </w:t>
      </w:r>
      <w:r>
        <w:rPr>
          <w:b/>
          <w:sz w:val="28"/>
          <w:szCs w:val="28"/>
        </w:rPr>
        <w:t>При этом нужно учитывать, что субсидии на выполнение муниципальных заданий утверждены и доведены до учреждений на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дминистрации, Комитету по финансам Администрации муниципального района «Акшинский район» принимать меры по эффективному использованию средств финансовой помощи, поступающей из краевого и федерального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астоящее решение опубликовать в газете «Сельская новь» и  разместить на сайте администрации муниципального района «Акш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«Акшинский район»</w:t>
        <w:tab/>
        <w:tab/>
        <w:tab/>
        <w:tab/>
        <w:tab/>
        <w:t xml:space="preserve">                А.А.Бочар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06:00Z</dcterms:created>
  <dc:creator>Image</dc:creator>
  <dc:description/>
  <cp:keywords/>
  <dc:language>en-US</dc:language>
  <cp:lastModifiedBy>Image</cp:lastModifiedBy>
  <cp:lastPrinted>2014-04-29T11:57:00Z</cp:lastPrinted>
  <dcterms:modified xsi:type="dcterms:W3CDTF">2014-07-10T06:29:00Z</dcterms:modified>
  <cp:revision>43</cp:revision>
  <dc:subject/>
  <dc:title>Совет муниципального района «Акшинский район»</dc:title>
</cp:coreProperties>
</file>