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8 декабря 2011 года                                                                                   № 1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слушав и обсудив проект бюджета муниципального района «Акшинский район» на 2012 год, руководствуясь пунктом 2 части 4 статьи 23 Устава муниципального района «Акшинский район», решением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30 октября 2009 года № 113 « О внесении изменений в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Совет муниципального района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бюджет муниципального района «Акшинский район» на 2012 год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Совета муниципального района «Акшинский район» «Об утверждении бюджета муниципального района «Акшинский район» на 2012 год опубликовать в газете «Сельская новь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А Боча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2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05 003 3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54 937 6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05 003 3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Закрепить источники доходов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 за главными администраторами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кодов бюджетной классификации, закрепленных за администраторами доходов бюджета муниципального района «Акшинский район»</w:t>
      </w:r>
      <w:r>
        <w:rPr>
          <w:b/>
          <w:szCs w:val="28"/>
        </w:rPr>
        <w:t xml:space="preserve"> - </w:t>
      </w:r>
      <w:r>
        <w:rPr>
          <w:szCs w:val="28"/>
        </w:rPr>
        <w:t>органов местного самоуправления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Объемы поступления доходов бюджета муниципального района «Акшинский район» по основным источникам  в 2012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Утвердить объемы поступления доходов бюджета муниципального района «Акшинский район» по основным источникам в 2012 году в сумме </w:t>
      </w:r>
      <w:r>
        <w:rPr>
          <w:b/>
          <w:szCs w:val="28"/>
        </w:rPr>
        <w:t>201 765 600 рублей</w:t>
      </w:r>
      <w:r>
        <w:rPr>
          <w:szCs w:val="28"/>
        </w:rPr>
        <w:t>,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Распределение бюджетных ассигнований по расходам бюджета муниципального района «Акшинский район» на 2012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согласно приложению № 4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Акшинский район» согласно приложению № 5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в сумме 3</w:t>
      </w:r>
      <w:r>
        <w:rPr>
          <w:rFonts w:cs="Times New Roman" w:ascii="Times New Roman" w:hAnsi="Times New Roman"/>
          <w:b/>
          <w:sz w:val="28"/>
          <w:szCs w:val="28"/>
        </w:rPr>
        <w:t>00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 размер резервного фонда Главы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2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5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 сельских поселений в 2012 году.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межбюджетных трансфертов бюджетные ассигнования на предоставление дотаций  на выравнивание бюджетной обеспеченности сельских поселений за счет средств краевого бюджета и бюджета муниципального района в сумме </w:t>
      </w:r>
      <w:r>
        <w:rPr>
          <w:b/>
          <w:szCs w:val="28"/>
        </w:rPr>
        <w:t>10 9989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8 к настоящему решению, дотаций на выравнивание бюджетной обеспеченности поселений,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2 565 000 рублей с распределением согласно приложения № 7 к настоящему решению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ind w:firstLine="900"/>
        <w:rPr/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проектом закона Забайкальского края, утвержденного Постановлением Законодательного собрания Забайкальского края от 19.10.2011г. № 312 «О проекте закона Забайкальского края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6. Межбюджетные трансферты, предоставляемые из бюджета муниципального района «Акшинский район»   в виде субвенций по переданным полномочиям  сельским  поселениям   в 2012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межбюджетных трансфертов бюджетные ассигнования на предоставление субвенций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Бюджетам сельских поселений по переданным полномочиям по содержанию зданий (котельно-печное топливо) детских садов в сумме </w:t>
      </w:r>
      <w:r>
        <w:rPr>
          <w:b/>
          <w:szCs w:val="28"/>
        </w:rPr>
        <w:t>913 900 рублей</w:t>
      </w:r>
      <w:r>
        <w:rPr>
          <w:szCs w:val="28"/>
        </w:rPr>
        <w:t xml:space="preserve">  с распределением  согласно приложению № 9  к  настоящему решению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Бюджетам сельских поселений по переданным полномочиям по содержанию зданий (котельно-печное топливо) фельдшерско-акушерских пунктов в сумме </w:t>
      </w:r>
      <w:r>
        <w:rPr>
          <w:b/>
          <w:szCs w:val="28"/>
        </w:rPr>
        <w:t>308 200 рублей</w:t>
      </w:r>
      <w:r>
        <w:rPr>
          <w:szCs w:val="28"/>
        </w:rPr>
        <w:t xml:space="preserve">   с  распределением согласно приложению № 10 к настоящему решению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7. Межбюджетные трансферты, выделяемые в виде дотаций, субсидий, субвенций и иных межбюджетных трансфертов,  из Краевого фонда компенсаций в 2012 году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я бюджету муниципального района «Акшинский район» в сумме </w:t>
      </w:r>
      <w:r>
        <w:rPr>
          <w:b/>
          <w:szCs w:val="28"/>
        </w:rPr>
        <w:t>55 936 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55 936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005 1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софинансирование расходных обязательств муниципального района по оплате расходов на организацию отдыха детей в каникулярное время в сумме </w:t>
      </w:r>
      <w:r>
        <w:rPr>
          <w:b/>
          <w:szCs w:val="28"/>
        </w:rPr>
        <w:t>3 005 1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94 837 9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К» в сумме </w:t>
      </w:r>
      <w:r>
        <w:rPr>
          <w:b/>
          <w:szCs w:val="28"/>
        </w:rPr>
        <w:t>46 2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053 9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К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К и о наделении органов местного самоуправления муниципальных районов и городских округов ЗК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К» в сумме </w:t>
      </w:r>
      <w:r>
        <w:rPr>
          <w:b/>
          <w:szCs w:val="28"/>
        </w:rPr>
        <w:t xml:space="preserve">647 400 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642 4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0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беспечению детей-сирот и детей, оставшихся без попечения родителей, а также детей, находящихся под опекой (попечительством), жилой площадью в соответствии с Законом ЗК от 18 декабря 2009 года № 304-ЗЗК «О наделении органов местного самоуправления муниципальных районов и городских округов ЗК государственным полномочием по обеспечению детей-сирот и детей, оставшихся без попечения родителей, а также детей, находящихся под опекой (попечительством) в сумме </w:t>
      </w:r>
      <w:r>
        <w:rPr>
          <w:b/>
          <w:szCs w:val="28"/>
        </w:rPr>
        <w:t>500 5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 на обеспечение детей сирот-сирот и детей, оставшихся без попечения родителей, а также детей, находящихся под опекой, жилой площадью в сумме </w:t>
      </w:r>
      <w:r>
        <w:rPr>
          <w:b/>
          <w:szCs w:val="28"/>
        </w:rPr>
        <w:t>500 0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3 177 000 рублей</w:t>
      </w:r>
      <w:r>
        <w:rPr>
          <w:szCs w:val="28"/>
        </w:rPr>
        <w:t xml:space="preserve">, в том числе на содержание ребенка в семье опекуна </w:t>
      </w:r>
      <w:r>
        <w:rPr>
          <w:b/>
          <w:szCs w:val="28"/>
        </w:rPr>
        <w:t>2 523 000 рублей</w:t>
      </w:r>
      <w:r>
        <w:rPr>
          <w:szCs w:val="28"/>
        </w:rPr>
        <w:t xml:space="preserve">,  на администрирование государственного полномочия в сумме </w:t>
      </w:r>
      <w:r>
        <w:rPr>
          <w:b/>
          <w:szCs w:val="28"/>
        </w:rPr>
        <w:t>654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492 2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в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459 7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, указанного государственного полномочия в сумме</w:t>
        <w:br/>
      </w:r>
      <w:r>
        <w:rPr>
          <w:b/>
          <w:szCs w:val="28"/>
        </w:rPr>
        <w:t>32 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1 072 100 рублей,</w:t>
      </w:r>
      <w:r>
        <w:rPr/>
        <w:t xml:space="preserve"> в том числе на предоставление компенсации затрат родителей </w:t>
      </w:r>
      <w:r>
        <w:rPr>
          <w:b/>
        </w:rPr>
        <w:t>909 3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162 8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 в соответствии с Законом Забайкальского края от 29 апреля 2009 года № 168-ЗЗК «Об образовании» в сумме </w:t>
      </w:r>
      <w:r>
        <w:rPr>
          <w:b/>
        </w:rPr>
        <w:t>82 144 800 руб.</w:t>
      </w:r>
      <w:r>
        <w:rPr/>
        <w:t xml:space="preserve">, в том числе фонд оплаты труда с начислениями </w:t>
      </w:r>
      <w:r>
        <w:rPr>
          <w:b/>
        </w:rPr>
        <w:t>79 439 1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455 3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 </w:t>
      </w:r>
      <w:r>
        <w:rPr>
          <w:b/>
          <w:szCs w:val="28"/>
        </w:rPr>
        <w:t>2 394 0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1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45 000 рублей</w:t>
      </w:r>
      <w:r>
        <w:rPr/>
        <w:t>;</w:t>
      </w:r>
    </w:p>
    <w:p>
      <w:pPr>
        <w:pStyle w:val="TextBody"/>
        <w:spacing w:before="6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проектом Закона Забайкальского края «О межбюджетных отношениях в Забайкальском крае» в сумме </w:t>
      </w:r>
      <w:r>
        <w:rPr>
          <w:b/>
          <w:szCs w:val="28"/>
        </w:rPr>
        <w:t>2 777 4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2 565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 </w:t>
      </w:r>
      <w:r>
        <w:rPr>
          <w:b/>
          <w:szCs w:val="28"/>
        </w:rPr>
        <w:t>2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20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    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         </w:t>
      </w:r>
      <w:r>
        <w:rPr/>
        <w:t xml:space="preserve">4. Иные межбюджетные трансферты в сумме </w:t>
      </w:r>
      <w:r>
        <w:rPr>
          <w:b/>
        </w:rPr>
        <w:t>1 158 600 рублей,</w:t>
      </w:r>
      <w:r>
        <w:rPr/>
        <w:t xml:space="preserve"> в том числе:</w:t>
      </w:r>
    </w:p>
    <w:p>
      <w:pPr>
        <w:pStyle w:val="TextBody"/>
        <w:spacing w:before="60" w:after="0"/>
        <w:rPr/>
      </w:pPr>
      <w:r>
        <w:rPr/>
        <w:t xml:space="preserve">- на комплектование книжных фондов библиотек муниципального района в сумме </w:t>
      </w:r>
      <w:r>
        <w:rPr>
          <w:b/>
        </w:rPr>
        <w:t>68 000 рублей</w:t>
      </w:r>
      <w:r>
        <w:rPr/>
        <w:t>.</w:t>
      </w:r>
    </w:p>
    <w:p>
      <w:pPr>
        <w:pStyle w:val="TextBody"/>
        <w:spacing w:before="60" w:after="0"/>
        <w:rPr/>
      </w:pPr>
      <w:r>
        <w:rPr/>
        <w:t xml:space="preserve">- на  реализацию Закона Забайкальского края от 5 октября 2009 года № 243-ЗЗК  "О льготном проезде на городском и пригородном пассажирском транспорте общего пользования для отдельных категорий граждан на территории Забайкальского края в сумме </w:t>
      </w:r>
      <w:r>
        <w:rPr>
          <w:b/>
        </w:rPr>
        <w:t>1 090 600 рублей</w:t>
      </w:r>
      <w:r>
        <w:rPr/>
        <w:t>;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2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2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2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опубликовать в газете «Сельская новь» 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2 год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1:18:00Z</dcterms:created>
  <dc:creator>Галина</dc:creator>
  <dc:description/>
  <cp:keywords/>
  <dc:language>en-US</dc:language>
  <cp:lastModifiedBy>Image</cp:lastModifiedBy>
  <cp:lastPrinted>2011-12-22T15:05:00Z</cp:lastPrinted>
  <dcterms:modified xsi:type="dcterms:W3CDTF">2011-12-30T00:57:00Z</dcterms:modified>
  <cp:revision>22</cp:revision>
  <dc:subject/>
  <dc:title>Проект</dc:title>
</cp:coreProperties>
</file>