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10" w:hanging="0"/>
        <w:rPr>
          <w:sz w:val="16"/>
          <w:szCs w:val="16"/>
        </w:rPr>
      </w:pPr>
      <w:r>
        <w:rPr>
          <w:sz w:val="16"/>
          <w:szCs w:val="16"/>
        </w:rPr>
        <w:t>Приложение № 2 к решению Совета муниципального района                     «Акшинский район» от ________________2011 г.№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Кодов бюджетной классификации, закрепленных за администраторами доходов – Финансовым отделом Администрации муниципального района «Акшинский район», отделом культуры администрации муниципального района «Акшинский район», отделом образования администрации муниципального района «Акшинский район» на 2012 год.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08"/>
        <w:gridCol w:w="5850"/>
      </w:tblGrid>
      <w:tr>
        <w:trPr>
          <w:trHeight w:val="678" w:hRule="atLeast"/>
          <w:cantSplit w:val="true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188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 администратора доходов бюдж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74"/>
        <w:gridCol w:w="5850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инансовый отдел Администрации муниципального района «Акшинский район»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 Федерации з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 05013 1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2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3050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муниципальных районов и компенсации затрат бюджетов муниципальных районов </w:t>
            </w:r>
          </w:p>
        </w:tc>
      </w:tr>
      <w:tr>
        <w:trPr>
          <w:trHeight w:val="12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052</w:t>
            </w:r>
            <w:r>
              <w:rPr>
                <w:sz w:val="20"/>
                <w:szCs w:val="20"/>
                <w:lang w:val="en-US"/>
              </w:rPr>
              <w:t xml:space="preserve"> 05 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егося в ведении органов управления муниципальных районов( за исключением имущества муниципальных автономных учреждений) в части реализации основных средств</w:t>
            </w:r>
          </w:p>
        </w:tc>
      </w:tr>
      <w:tr>
        <w:trPr>
          <w:trHeight w:val="12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егося в ведении органов управления муниципальных районов( за исключением имущества муниципальных автономных учреждений) в части реализации материальных запас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6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.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0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.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Субвенции бюджетам муниципальных районов на осуществление полномочий по подготовке проведения статистических переписей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а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 в семь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 приемному родител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 02 0305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помощи</w:t>
            </w:r>
          </w:p>
        </w:tc>
      </w:tr>
      <w:tr>
        <w:trPr>
          <w:trHeight w:val="5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.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бюджетам муниципальных район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05030 05 0000 </w:t>
            </w:r>
            <w:r>
              <w:rPr>
                <w:sz w:val="20"/>
                <w:szCs w:val="20"/>
                <w:highlight w:val="red"/>
              </w:rPr>
              <w:t>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39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Отдел  культуры администрации муниципального района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 13 03050 05 0930 130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8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Отдел образования администрации муниципального района 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7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 13 03050050930130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</w:tc>
      </w:tr>
      <w:tr>
        <w:trPr>
          <w:trHeight w:val="5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 17 01050050000180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6:48:00Z</dcterms:created>
  <dc:creator>luda</dc:creator>
  <dc:description/>
  <cp:keywords/>
  <dc:language>en-US</dc:language>
  <cp:lastModifiedBy>Zver</cp:lastModifiedBy>
  <cp:lastPrinted>2011-11-12T13:52:00Z</cp:lastPrinted>
  <dcterms:modified xsi:type="dcterms:W3CDTF">2005-04-18T12:35:00Z</dcterms:modified>
  <cp:revision>148</cp:revision>
  <dc:subject/>
  <dc:title>Финансовое управление Администрации муниципального района </dc:title>
</cp:coreProperties>
</file>