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Приложение № 2 к решению Совета муниципального района                     «Акшинский район» от ________________2011 г.№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– Финансовым отделом Администрации муниципального района «Акшинский район», отделом культуры администрации муниципального района «Акшинский район», отделом образования администрации муниципального района «Акшинский район» на 2012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овый отдел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очие доходы от оказания платных услуг получателями средств бюджетов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очие доходы от компенсации затрат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егося в ведении органов управления муниципальных районов( за исключением имущества муниципальных автономных учреждений) в части реализации основных средств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егося в ведении органов управления муниципальных районов( за исключением имущества муниципальных автономных учреждений) в части реализации материальных запас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а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30 05 0000 </w:t>
            </w:r>
            <w:r>
              <w:rPr>
                <w:sz w:val="20"/>
                <w:szCs w:val="20"/>
                <w:highlight w:val="red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0</w:t>
            </w: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очие доходы от оказания платных услуг получателями средств бюджетов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</w:t>
            </w:r>
            <w:r>
              <w:rPr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очие доходы от оказания платных услуг получателями средств бюджетов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35:00Z</dcterms:created>
  <dc:creator>luda</dc:creator>
  <dc:description/>
  <cp:keywords/>
  <dc:language>en-US</dc:language>
  <cp:lastModifiedBy>Zver</cp:lastModifiedBy>
  <cp:lastPrinted>2011-11-12T13:52:00Z</cp:lastPrinted>
  <dcterms:modified xsi:type="dcterms:W3CDTF">2005-05-27T07:38:00Z</dcterms:modified>
  <cp:revision>6</cp:revision>
  <dc:subject/>
  <dc:title>Финансовое управление Администрации муниципального района </dc:title>
</cp:coreProperties>
</file>