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0 июня 2015 года                                                                        № 20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 района«Акшинский район» от 26 декабря 2014 года № 66 «Об утверждении  бюджета муниципального района  «Акшинский район»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6 декабря 2014 года № 66 «Об утверждении бюджета муниципального района «Акшинский район» на 2015 год», в соответствии со статьей 24 Положения «О бюджетном процессе в муниципальном районе «Акшинский район», ч.3 ст.52 Федерального Закона  № 131-ФЗ от 06 октября 2003 года «Об общих принципах организации местного самоуправления в РФ», частью 3 статьи 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6 декабря 2014 года № 66 «Об утверждении  бюджета муниципального района «Акшинский район» на 2015 год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5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8 800 руб. 00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270 420 003 руб. 49 коп.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 591 203 руб. 49 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1,2,6,7,8,12,11 к решению Совета муниципального района «Акшинский район» от 26 декабря 2014 года № 66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решение Совета муниципального района «Акшинский район» от 26 декабря 2014 года № 66 приложением № 13 «Источники финансирования дефицита бюджета муниципального района «Акшинский район» на 2015 год»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полнить решение Совета муниципального района «Акшинский район» от 26 декабря 2014 года № 66 приложением № 14 «Распределение дотаций на поддержку мер по обеспечению сбалансированности бюджетов сельских поселений из бюджета муниципального района «Акшинский район» на 2015 год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Дополнить решение Совета муниципального района «Акшинский район» от 26 декабря 2014 года № 66 приложением № 15 «Межбюджетные трансферты, передаваемые бюджетам поселений из бюджета муниципального района «Акшинский район» на осуществление части полномочий по опашке и отжигу вокруг населенных пунктов поселений на 2015 год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Дополнить решение Совета муниципального района «Акшинский район» от 26 декабря 2014 года № 66 приложением № 16 «Межбюджетные трансферты, передаваемые бюджетам поселений из бюджета муниципального района «Акшинский район» на осуществление части полномочий по организации ритуальных услуг и содержание мест захоронения на 2015 год»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Дополнить решение Совета муниципального района «Акшинский район» от 26 декабря 2014 года № 66 приложением № 17 «Межбюджетные трансферты, передаваемые бюджетам поселений из бюджета муниципального района «Акшинский район» на осуществление части полномочий по организации сбора и вывоза бытовых отходов и мусора на 2015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Дополнить решение Совета муниципального района «Акшинский район» от 26 декабря 2014 года № 66 приложением № 18 «Межбюджетные трансферты, передаваемые бюджетам поселений из бюджета муниципального района «Акшинский район» на осуществление части полномочий по организации обустройства мест массового отдыха населения на 2015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Дополнить решение Совета муниципального района «Акшинский район» от 26 декабря 2014 года № 66 приложением № 19 «Межбюджетные трансферты, передаваемые бюджетам поселений из бюджета муниципального района «Акшинский район» на осуществление части полномочий по организации в границах поселения водоснабжения населения на 2015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Дополнить решение Совета муниципального района «Акшинский район» от 26 декабря 2014 года № 66 приложением № 20 «Межбюджетные трансферты, передаваемые бюджетам поселений из бюджета муниципального района «Акшинский район» на осуществление ликвидации чрезвычайной ситуации, связанной с лесными пожарами на 2015 год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Настоящее Решение опубликовать в газете «Сельская новь» и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7:00Z</dcterms:created>
  <dc:creator>Image</dc:creator>
  <dc:description/>
  <cp:keywords/>
  <dc:language>en-US</dc:language>
  <cp:lastModifiedBy>Customer</cp:lastModifiedBy>
  <cp:lastPrinted>2015-06-15T11:17:00Z</cp:lastPrinted>
  <dcterms:modified xsi:type="dcterms:W3CDTF">2015-06-15T08:17:00Z</dcterms:modified>
  <cp:revision>166</cp:revision>
  <dc:subject/>
  <dc:title>Совет муниципального района «Акшинский район»</dc:title>
</cp:coreProperties>
</file>