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0 июня 2015 года                                                                              № 19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Акшинский район»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б исполнении бюджета муниципального района «Акшинский район» за 2014 год» Совет муниципального района «Акшинский район» отмечает, что в течение 2014 года Администрацией муниципального района» «Акшинский район», Комитетом по финансам Администрации муниципального района «Акшинский район» 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14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4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направление налоговых и неналоговых доходов  на оплату труда работников бюджетных учреждений, финансируемых за счет средств местного бюджета, в размере не менее 6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15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муниципального района «Акшинский район» по доходам, с учетом безвозмездных поступлений от бюджетов других уровней за 2014 год  исполнен в сумме 273 544 236 руб. 65 коп. или 97,3 % к уточненным годовым бюджетным назначениям 280 985 896 руб. 50 коп. Из общей суммы доходов 78,1% занимают безвозмездные поступления 213 491 419 руб. 48 коп., 21,9% - собственные доходы  60 052 817 руб. 17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фактические поступления увеличились на 13 730 620 руб. 47 коп. или на 4,8%, в том числе по налоговым и неналоговым доходам фактическое исполнение составило 60 052 817 руб. 17 коп. или 90,1% к уточненным годовым бюджетным назначениям 66 676 000 руб. - недополучено доходов в бюджет района за 2014 год 6 623 182 руб. 83 коп. Снижение к уровню прошлого года составило 961 268 руб. 32 коп. или 1,6%.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исполнены в сумме  214 056 926 руб.34 коп., что меньше поступлений 2013 года на 12 453 836 руб. 23 ко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3 годом уменьшились дотации на 24 176 100 рублей, субвенции увеличились на 29 192 923 руб. 77 коп., субсидии уменьшились на 16 027 366 рублей, иные межбюджетные трансферты уменьшились на 1 443 294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ение к уточненному годовому плану 2014 года составило 99,6% (уточненный план 2014 года 214 876 820 руб.36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ная часть бюджета муниципального района «Акшинский район» за 2014 год исполнена в сумме 274 603 689 руб. 54 коп. или на 94,9% к уточненным бюджетным назначениям по годовому отчету 289 409 720 руб. 36 коп., что ниже уровня аналогичного периода прошлого года на 17 257 065 руб. 38 коп или на 5,9 %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ом бюджет муниципального района за 2014 год исполнен с дефицитом  (превышение расходов над доходами) в сумме  1 059 452 руб. 89 коп. (отраженных в источниках финансирования дефицита бюджет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таток средств по состоянию на 01.01.2015 года бюджета района составляет 1 762 932 руб. 84 коп., в том числе  краевые средства 171 729 руб. 35 коп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муниципального долга по состоянию на 01.01.2015 года составил 13 038 400 руб. Просроченной задолженности по основному долгу за муниципальным районом «Акшинский район» по бюджетным кредитам (ссудам), реструктурированным в 2000, 2001, 2006, 2007 годах нет. По сравнению с прошлым годом объем муниципального долга уменьшился на 2 259 60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состоянию на 01.01.2015 года кредиторская задолженность по учреждениям района по отношению к 01.01.2014 увеличилась на 29 894 992 руб.09 коп. и составила 37 172 487 руб. 40 коп., ( 2013г- 7 277 495 руб. 31 коп.) в том числе по бюджетным учреждениям на 24  749 715 руб. 09 коп. и составила 30 554 393 руб. 73 коп. (2013г – 5 804 678 руб. 64 коп.).  Просроченная кредиторская задолженность  на 01.01.2015г составила 7 692 400 руб. 60 коп., по сравнению с 01.01.2013г (2 847 044 руб. 60 коп.) увеличилась на 4 845 395 руб. 40 коп., в том числе по бюджетным учреждениям 7 602 500 руб., увеличение составило 3 816 641 руб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редиторская задолженность по ФОТ по учреждениям района, финансируемых за счет средств местного бюджета на 01.01.2015  составила 15 838 090 руб. 19 коп. ( ст.211 – 6 260 302 руб. 90 коп., ст.213 – 9 577 787 руб. 29 коп, в том числе текущая (декабрь) – 8 058 655 руб. 26 коп., в т.ч. ст.211—6 260 302 руб. 90 коп., ст.213 – 1 798 352 руб. 36 коп., просроченная – 7  779 434 руб. 93 коп. – ст. 211 – 0., ст.213 – 7 779 434 руб. 93 коп (с июня по ноябрь 2014 год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равнению с прошлым годом кредиторская задолженность по заработной плате увеличилась на 15 821 512 руб. 60 коп. (16 577 руб.59 коп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по коммунальным услугам и котельно-печному топливу бюджетных учреждений района (уголь, дрова, э/энергия, отопление, водоснабжение, транспортировка угля) по состоянию на 01.01.2015г. составила 3 144 135 руб. 28 коп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/энергия – 439 459 руб. 84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опление – 0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оотведение – 5 986 руб. 00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ова – 1 090 901 руб. 91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ль – 1 607 787 руб. 53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2013 годом задолженность увеличилась на 3 144 135 руб. 28 коп.  </w:t>
      </w:r>
    </w:p>
    <w:p>
      <w:pPr>
        <w:pStyle w:val="Normal"/>
        <w:jc w:val="both"/>
        <w:rPr/>
      </w:pPr>
      <w:r>
        <w:rPr>
          <w:sz w:val="28"/>
          <w:szCs w:val="28"/>
        </w:rPr>
        <w:t>Дебиторская задолженность уменьшилась по сравнению с прошлым годом (1 468 044 руб. 21 коп.) на 680 454 руб. 29 коп. и составила на 01.01.2015г. 787 589 руб. 92 коп. В 2014 году недостач материальных ценностей и основных средств не выявлено. По сравнению с 2013 годом имущество казны уменьшилось на 101 185 руб.  (2013г. – 10 672 600 руб., 2014г – 10 571 415 руб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2 части 4 статьи 23, пунктом 3 статьи 36 Устава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униципального района «Акшинский район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председателя Комитета по финансам Администрации муниципального района «Акшинский район» Федоровой И.А «Об исполнении бюджета муниципального района «Акшинский район» за 2014 год»</w:t>
      </w:r>
    </w:p>
    <w:p>
      <w:pPr>
        <w:pStyle w:val="Normal"/>
        <w:jc w:val="both"/>
        <w:rPr/>
      </w:pPr>
      <w:r>
        <w:rPr>
          <w:sz w:val="28"/>
          <w:szCs w:val="28"/>
        </w:rPr>
        <w:t>1.1. Рекомендовать Администрации муниципального района «Акшинский район», Комитету по финансам Администрации муниципального района «Акшин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перативные меры по мобилизации доходов в бюджет, улучшению показателей собираемости налогов, погашению недоимки в бюджеты всех уровней, списанию безнадежной к взысканию задолженности, сокращению объема невыясненных поступлений в местный бюджет, обеспечить согласованную совместную работу в данном направлении территориальных органов исполнительной власти и главных администраторов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усиления контроля за полнотой и своевременностью поступлений налога на доходы физических лиц в местный бюджет совместно с налоговыми органами регулярно проводить инвентаризацию расчетов  налоговых агентов по перечислению исчисленных и удержанных сумм налога в бюджет, как по месту своего нахождения, так и по месту нахождения каждого обособленного 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ь работу по расширению налогооблагаемой базы за счет создания и развития конкурентоспособных производств, эффективного использования собственных природных ресурсов, а так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птимизации расходов бюджета муниципального района «Акшинский район», не допускать просроченной кредиторской задолженности по заработной плате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змером и состоянием просроченной кредиторской задолженности, обеспечить исполнение разработанного комплекса мер, направленных на снижение просроченной задолженности, а также недопущение ее увели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проводить мониторинг расходования фонда оплаты труда учреждениями бюджетной сферы, финансируемых из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правильностью составления бухгалтерской отчетности, обеспечить соответствие форм бухгалтерской отчетности об исполнении бюджетов по кодам классификации РФ с отчетностью органов Федерального казначе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казанию методологической и практической помощи сельским поселениям по вопросам составления и исполнения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ейственную систему мер, направленную на снижение размера дефицита бюджета, объема муниципального долга, обеспечение гарантированного устойчивого финансирования всех запланированных Решением о бюджете района расходов, проведя предварительно инвентаризацию расходных обязательств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омитету образования (Корбут О.И), отделу культуры (Макеева Л.И), руководителям бюджетных и казенных учре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словиях недостатка финансовых ресурсов необходимо учитывать возможности бюджета и заявки на размещение муниципальных заказов и оплату предоставляемых работ и услуг производить только в пределах утвержденных субсидий на выполнение муниципальных заданий. </w:t>
      </w:r>
      <w:r>
        <w:rPr>
          <w:b/>
          <w:sz w:val="28"/>
          <w:szCs w:val="28"/>
        </w:rPr>
        <w:t>При этом нужно учитывать, что субсидии на выполнение муниципальных заданий утверждены и доведены до учреждений на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дминистрации, Комитету по финансам Администрации муниципального района «Акшинский район» принимать меры по эффективному использованию средств финансовой помощи, поступающей из краевого и федерального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стоящее решение опубликовать в газете «Сельская новь» и 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«Акшинский район»</w:t>
        <w:tab/>
        <w:tab/>
        <w:tab/>
        <w:tab/>
        <w:tab/>
        <w:t xml:space="preserve">                А.А.Бочар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2-01-21T00:21:00Z</dcterms:created>
  <dc:creator>Image</dc:creator>
  <dc:description/>
  <cp:keywords/>
  <dc:language>en-US</dc:language>
  <cp:lastModifiedBy>Customer</cp:lastModifiedBy>
  <cp:lastPrinted>2015-06-15T11:19:00Z</cp:lastPrinted>
  <dcterms:modified xsi:type="dcterms:W3CDTF">2015-06-15T08:20:00Z</dcterms:modified>
  <cp:revision>5</cp:revision>
  <dc:subject/>
  <dc:title>Совет муниципального района «Акшинский район»</dc:title>
</cp:coreProperties>
</file>