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174"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Normal"/>
        <w:ind w:left="5400" w:right="174" w:firstLine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района  «Акшинский район»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 10 » июня 2015 г. № 19       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муниципальных внутренних заимствований</w:t>
        <w:br/>
        <w:t>муниципального района «Акшинский  район» за 2014 год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а в соответствии с Бюджетным кодексом Российской Федерации и устанавливает перечень и общий объем муниципальных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мых на покрытие дефицита бюдже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гашение муниципальных долговых обязательст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 руб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7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6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муниципальных внутренних заимствов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70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6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50:00Z</dcterms:created>
  <dc:creator>administrator</dc:creator>
  <dc:description/>
  <cp:keywords/>
  <dc:language>en-US</dc:language>
  <cp:lastModifiedBy>Customer</cp:lastModifiedBy>
  <cp:lastPrinted>2012-06-14T14:33:00Z</cp:lastPrinted>
  <dcterms:modified xsi:type="dcterms:W3CDTF">2015-06-15T11:52:00Z</dcterms:modified>
  <cp:revision>7</cp:revision>
  <dc:subject/>
  <dc:title>ПРИЛОЖЕНИЕ 14</dc:title>
</cp:coreProperties>
</file>