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 расходовании средств резервного фонда  Администрации муниципального района «Акшинский район» за  1 полугодие 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448"/>
        <w:gridCol w:w="1080"/>
        <w:gridCol w:w="306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№ распоряжения. Главы МР о выделении средств из резервного фон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ания</w:t>
            </w:r>
          </w:p>
          <w:p>
            <w:pPr>
              <w:pStyle w:val="Normal"/>
              <w:jc w:val="both"/>
              <w:rPr/>
            </w:pPr>
            <w:r>
              <w:rPr/>
              <w:t>средств из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ь,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</w:t>
            </w:r>
          </w:p>
          <w:p>
            <w:pPr>
              <w:pStyle w:val="Normal"/>
              <w:jc w:val="both"/>
              <w:rPr/>
            </w:pPr>
            <w:r>
              <w:rPr/>
              <w:t>расходов бюджета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50 от 22.02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ликвидацию аварии на теплотрассе, ведущей к зданию по ул. 40 лет Поб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5 от 08.02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атериальная помощь  Тараевой В.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6 от 08.02.2013г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 помощь Вильчковскому А.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51 от 22.02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в связи с 55-летием Решетниковой А.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 xml:space="preserve">83 от 18.03.2013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териальная помощь Федирко Л.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82 от 18.03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териальная помощь Ковалик О.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86 от 21.03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 Пьяных Л.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85 от 21.03.2013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Ямашкиной Л.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9 от 27.03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Колесниковой Л.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1квартал 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0 от 02 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дарка за многолетний труд Степановой З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1 от 02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на торжественное открытие дополнительных групп МДОУ д/с с.Ак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4 от 05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Кузнецову Ю.Е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0 от 11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Забелиной Н.В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1 от 11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Гарцевой И.Т.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2 от 11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Щеглову А.Н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8 от 25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горюче-смазочных материалов для обеспечения работы трактора Б-10 на свалке с.Акша и оплату работы тракториста.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9 от 26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материальной помощи участникам Великой Отечественной войны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0 от 08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вязи с 20- летием образцового хореографического ансамбля танца «Жарки».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2 от 15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Кравцову М.С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6 от 21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одарка муниципальному учреждению культуры краеведческому музею в связи с 30- летием.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5 от  28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стречи Д.Ц.Дугарова с руководителями учреждений муниципального района- 1352 руб,  приобретение ценного подарка пограничной заставе на «День пограничника» - 2710руб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6 от 28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семинара – совещания для глав и депутатов по актуальным вопросам развития муниципальных образова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9 от 30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Ахмадулиной К.А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1 от 05.06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Баженовой М.Г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2 от 05.06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Евдокимовой М.А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2 квартал 2013г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3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за 1 полугодие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75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бюджету на 2013 год предусмотрены расходы по резервному фонду в сумме 300000</w:t>
      </w:r>
    </w:p>
    <w:p>
      <w:pPr>
        <w:pStyle w:val="Normal"/>
        <w:jc w:val="both"/>
        <w:rPr/>
      </w:pPr>
      <w:r>
        <w:rPr/>
        <w:t>(триста тысяч) рублей. Фактические расходы за  1 полугодие  2013 года составили  117599 (Сто семнадцать тысяч пятьсот девяносто девять) рублей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:                                                                 И.А.Федорова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4:40:00Z</dcterms:created>
  <dc:creator>User</dc:creator>
  <dc:description/>
  <cp:keywords/>
  <dc:language>en-US</dc:language>
  <cp:lastModifiedBy>User</cp:lastModifiedBy>
  <cp:lastPrinted>2013-06-13T12:00:00Z</cp:lastPrinted>
  <dcterms:modified xsi:type="dcterms:W3CDTF">2013-07-23T00:28:00Z</dcterms:modified>
  <cp:revision>20</cp:revision>
  <dc:subject/>
  <dc:title>                                                                                                 Приложение № 3</dc:title>
</cp:coreProperties>
</file>