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кшинский район» за   1 полугод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>В течение 1 полугодия 2013 года Администрацией муниципального района «Акшинский район», Комитетом по финансам администрации муниципального района «Акшинский район»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1 полугодия 2013 года проводилась систематическая работа по выполнению условий Соглашения, заключенного между Правительством Забайкальского края и Администрацией района «О мерах по повышению эффективности использования бюджетных средств и увеличению поступлений налоговых и неналоговых доходов местного бюджета в 2013 году»:</w:t>
      </w:r>
    </w:p>
    <w:p>
      <w:pPr>
        <w:pStyle w:val="Normal"/>
        <w:jc w:val="both"/>
        <w:rPr/>
      </w:pPr>
      <w:r>
        <w:rPr>
          <w:sz w:val="28"/>
          <w:szCs w:val="28"/>
        </w:rPr>
        <w:t>- ежемесячное проведение мониторинга по фонду оплаты труда, осуществлялся контроль за недопущением просроченной кредиторской задолженности по заработной плате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лось целевое использование средств субсидий по оплате труда работников бюджетных учреждений, финансируемых за счет средств местного бюджета по Указам Президента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направление налоговых и неналоговых доходов на оплату труда работников бюджетных учреждений, финансируемых за счет средств местного бюджета в размере не менее 55% от фактически произведенных расходов за отчетный период (месяц), а также на оплату расходов бюджетных учреждений по расчетам за потребленные коммунальные услуги в размере не менее 20% от фактически произведенных расходов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соблюдение нормативов расходов на содержание органов местного самоуправления, в том числе на оплату труда выборных должностных лиц, осуществляющих свои полномочия на постоянной основе, муниципальных служащих, установленных нормативным  правовым актом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 и утвержден муниципальный правовой акт по установлению нормативов формирования расходов на содержание органов местного самоуправления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ась минимизация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исполнение условий реструктуризации бюджетных кредитов, привлеченных из краевого бюджета, а также своевременную уплату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направление дотации на выравнивание бюджетной обеспеченности муниципального района «Акшинский район» и дотации на выравнивание бюджетной обеспеченности поселений в первоочередном порядке на выплату заработной платы работникам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государственного долга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по доходам по  муниципальному  району с учетом безвозмез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й от бюджетов других уровней за 1 полугодие 2013 года  исполнен в сумме 130 917 505 руб. 52 коп. (или 52,6 % к уточненным годовым бюджетным назначениям 248 911 628 руб. 06 коп. ), в том числе по налоговым и неналоговым доходам (собственным доходам) исполнение составил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5 885 799 руб. 46 коп.</w:t>
      </w:r>
      <w:r>
        <w:rPr>
          <w:sz w:val="28"/>
          <w:szCs w:val="28"/>
        </w:rPr>
        <w:t xml:space="preserve"> (или 45,5 % к утвержденным годовым бюджетным назначениям 56 922 700 руб. 00 ко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удельный вес в  общем объеме поступления собственных  доходов бюджета   муниципального района составл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Налоговые доходы – 25 048 987 руб. 47  коп.  или 96,7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доходы физических лиц   - 23 504 613 руб. 71 коп.  или  90,8 %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и на совокупный доход (ЕНВД, единый сельскохозяйственный налог, патентная система налогообложения)-  1 407 675 руб. 40 коп.  или 5,4 %;</w:t>
      </w:r>
    </w:p>
    <w:p>
      <w:pPr>
        <w:pStyle w:val="Normal"/>
        <w:jc w:val="both"/>
        <w:rPr/>
      </w:pPr>
      <w:r>
        <w:rPr>
          <w:sz w:val="28"/>
          <w:szCs w:val="28"/>
        </w:rPr>
        <w:t>-  государственная пошлина, сборы – 136 698 руб. 36 коп.  или 0,5 %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налоговые доходы – 836 811 руб. 99 коп.  или 3,2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использования имущества, находящегося в муниципальной собственности- 185 373 руб.66 коп. или 0,7 %.;</w:t>
      </w:r>
    </w:p>
    <w:p>
      <w:pPr>
        <w:pStyle w:val="Normal"/>
        <w:jc w:val="both"/>
        <w:rPr/>
      </w:pPr>
      <w:r>
        <w:rPr>
          <w:sz w:val="28"/>
          <w:szCs w:val="28"/>
        </w:rPr>
        <w:t>- платежи при пользовании природными ресурсами – 86 141 руб. 32 коп. или 0,3 %;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продажи муниципального имущества – 206 415 рублей или 0,8%;</w:t>
      </w:r>
    </w:p>
    <w:p>
      <w:pPr>
        <w:pStyle w:val="Normal"/>
        <w:jc w:val="both"/>
        <w:rPr/>
      </w:pPr>
      <w:r>
        <w:rPr>
          <w:sz w:val="28"/>
          <w:szCs w:val="28"/>
        </w:rPr>
        <w:t>- штрафы, санкции, возмещение ущерба – 348 438 руб. 63 коп.  или 1,3 %;</w:t>
      </w:r>
    </w:p>
    <w:p>
      <w:pPr>
        <w:pStyle w:val="Normal"/>
        <w:jc w:val="both"/>
        <w:rPr/>
      </w:pPr>
      <w:r>
        <w:rPr>
          <w:sz w:val="28"/>
          <w:szCs w:val="28"/>
        </w:rPr>
        <w:t>-прочие неналоговые доходы – 10 443,38 рублей или 0,04 %(в том числе невыясненные поступления 600 рублей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ные назначения по собственным доходам за 1 полугодие  2013  года выполнены в целом по району на  89,5  % (при плане 28 923 800 руб. фактически исполнено 25 885 799 рублей 41 копеек). По налоговым доходам исполнение составило 25 048 987 руб.  или 89,7 % (при плане 27 915 300 руб.), по неналоговым доходам фактическое исполнение составило  836 812 руб.99 коп.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полнение бюджетных назначений согласно плана 1 полугодия 2013 года обеспечено по:</w:t>
      </w:r>
    </w:p>
    <w:p>
      <w:pPr>
        <w:pStyle w:val="Normal"/>
        <w:jc w:val="both"/>
        <w:rPr/>
      </w:pPr>
      <w:r>
        <w:rPr>
          <w:sz w:val="28"/>
          <w:szCs w:val="28"/>
        </w:rPr>
        <w:t>- единому налогу на вмененный доход – 121,1 % (при плане  1 097 000 руб., фактически поступило 1 328 200 руб.)- причина перевыполнения - увеличение коэффициента дифлятора К1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ому сельскохозяйственному налогу – в 3,7 раза (при плане  5 300 руб., фактически поступило 19 900 руб.)- причина перевыполнения - поступление платежей по актам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тентной системе налогообложения – в 2,5 раза (при плане  23 000 руб., фактически поступило 59 700 руб.)- причина перевыполнения – рост плательщиков, перешедших на патентную систему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шлине – 151,9 % (при плане  90 000  рублей, исполнено 136 700 рублей)- </w:t>
      </w:r>
    </w:p>
    <w:p>
      <w:pPr>
        <w:pStyle w:val="Normal"/>
        <w:jc w:val="both"/>
        <w:rPr/>
      </w:pPr>
      <w:r>
        <w:rPr>
          <w:sz w:val="28"/>
          <w:szCs w:val="28"/>
        </w:rPr>
        <w:t>- по продаже материальных и нематериальных активов – (при плане 200 000 рублей, фактически поступило 206 400 рублей) – рост цены на аукционе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ам от использования имущества –  2,7 раза (при плане 25 000 руб., фактически поступило 67 500 рублей )- поступление прибыли от МУП «Аптека» за 2012 год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выполнены бюджетные назначения п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логу на доходы физических лиц – 88,0 % (при плане 26 700 000 руб.; фактически поступило 23 504 600 руб.). Причина невыполнения НДФЛ- не выполняется налог, добавленный при согласовании параметров на 2013 год, Министерством Финансов Забайка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латежам при пользовании природными ресурсами – 57,4 % (при пл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0 000 рублей фактически исполнено 86 100 рублей)- недостаточное и не в полном объеме финансирование бюджетных учреждений района за счет средств местного бюджета в виду отсутствия источника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доходам от аренды земли -62,7% (при плане 60 000 рублей, фактически поступило 37 600 рублей) причина – денежные средства поступят на счет в следующем квартале, так как остались в пу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доходам от аренды имущества -59,5% (при плане 135 000 рублей, фактически поступило 80 300 рублей) причина закрытие детского развлекательного центра «Апельсин»;</w:t>
      </w:r>
    </w:p>
    <w:p>
      <w:pPr>
        <w:pStyle w:val="Normal"/>
        <w:jc w:val="both"/>
        <w:rPr/>
      </w:pPr>
      <w:r>
        <w:rPr>
          <w:sz w:val="28"/>
          <w:szCs w:val="28"/>
        </w:rPr>
        <w:t>- по штрафам на 84,4 % (при плане 413 000 рублей, фактически поступило 348 400 рублей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 прочим неналоговым доходам -38,4 % (при плане 25 500 рублей, фактически поступило 9 800 рублей) – уменьшились поступления на содержание представителя губернатора в связи с ликвидацией института представителей губернатор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 xml:space="preserve">за 1 полугодие 2013 года исполнены в сумме  105 031 706 руб. 06 коп., при плане 191 988 928 руб. 06 коп. или  94,7 %.(или 54,7 % к утвержденным бюджетным назначениям на 2013 год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евыясненные поступления</w:t>
      </w:r>
      <w:r>
        <w:rPr>
          <w:sz w:val="28"/>
          <w:szCs w:val="28"/>
        </w:rPr>
        <w:t xml:space="preserve"> составили на 01.07.2013 года  600 руб., в результате ошибочных платежей (неполные реквизиты, несоответствие КБК администратору, ошибочный платеж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ная часть бюджета муниципального района  (приложение № 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а за 1 полугодие 2013 года в сумме 130 309 520 руб. 94 коп., или  51,7 % от утвержденного плана 251 923 900 руб.48 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муниципального района за 1 полугодие 2013 года исполнен с профицитом  (превышение доходов  над расходами) в сумме  607 984 руб. 58 коп., профицит получен за счет большого остатка на счетах на 1 июля 2013 г, в том числе областные и федеральные остатки составили – 2 778 874  руб. 67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муниципального долга по состоянию на 01.07.2013 года сост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 611 7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остоянию на 01.07.2013 года кредиторская задолженность по ФОТ по муниципальному району (за июнь)  составила  8 372 092 руб., в том числе: ст.211- 6 059 090 руб., ст.213 – 2 313 002 руб.  Просроченной кредиторской задолженности по ФОТ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ммунальным услугам бюджетных учреждений района (уголь, дрова, э/энергия, отопление, транспортировка угля) по состоянию на 01.07.2013 года составила 31 347 руб. 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а угля-   0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э/энергия – 31 347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отопление – 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дрова- 0 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:                                                                              И.А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 и отчетности Комитета</w:t>
      </w:r>
    </w:p>
    <w:p>
      <w:pPr>
        <w:pStyle w:val="Normal"/>
        <w:rPr/>
      </w:pPr>
      <w:r>
        <w:rPr>
          <w:sz w:val="28"/>
          <w:szCs w:val="28"/>
        </w:rPr>
        <w:t xml:space="preserve">по финансам                                                                               Л.В Силинская                                  </w:t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40:00Z</dcterms:created>
  <dc:creator>1</dc:creator>
  <dc:description/>
  <cp:keywords/>
  <dc:language>en-US</dc:language>
  <cp:lastModifiedBy>Customer</cp:lastModifiedBy>
  <cp:lastPrinted>2013-07-25T15:11:00Z</cp:lastPrinted>
  <dcterms:modified xsi:type="dcterms:W3CDTF">2013-07-26T06:10:00Z</dcterms:modified>
  <cp:revision>58</cp:revision>
  <dc:subject/>
  <dc:title>Пояснительная записка</dc:title>
</cp:coreProperties>
</file>