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консолидированного бюджета муниципального района «Акшинский район» за 1 полугодие 201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солидированный бюджет района за 1 полугодие 2013 года по доходам исполнен в сумме 141 021 578 руб. 23 коп. или на 50,3 % к уточненным бюджетным назначениям, по расходам в сумме 141 903 634 руб. 44 коп.  или на 49,6 % к уточненным бюджетным назначениям, консолидированный бюджет исполнен с дефицитом в сумме 882 056 руб. 19 коп.  дефицит  получен за счет большого остатка на счетах на 1 января 2013г, в том числе областные и федеральные остатки составили –  3 110 657  руб. 57 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составили  113 765 320 руб., из ни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тации на выравнивание бюджетной обеспеченности – 39 026 298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тации на поддержку мер по обеспечению сбалансированности –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 106 40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и на осуществление расходов на обеспечение равной доступности услуг общественного транспорта на соответствующей территории субъекта Российской Федерации для отдельных категорий граждан, оказание мер социальной поддержки которых относится к ведению Российской Федерации и субъекта РФ –  391 144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и на реализацию Закона Читинской области «Об организации бесплатного питания детей из малоимущих семей, обучающихся в общеобразовательных учреждениях» -  1 115 19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и на реализацию государственного полномочия по организации и осуществлению деятельности по опеке и попечительству над несовершеннолетними в части выплаты семьям опекунов на содержание подопечных детей – 1 729 661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и на ежемесячное денежное вознаграждение за классное руководство в государственных и муниципальных образовательных учреждениях, перечень типов которых определен Правительством Российской Федерации –  1 222 25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и на обеспечение государственных гарантий прав на получение общедоступного и бесплатного дошкольного, общего образования в общеобразовательных учреждениях –  53 041 780 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бвенции на реализацию государственного полномочия по выплате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 – 270 00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татки средств на счетах бюджетов по состоянию на 1 июля 2013 года уменьшились по сравнению с 1 января 2013 года на 992 438 руб. 54 коп.  и составили  6 038 836 руб. 09 коп., из них остатки на счетах бюджетов поселений 1 449 267 руб.98  коп., остатки средств бюджета муниципального района составили 4 589 568 руб. 11 к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татки целевых субсидий и субвенций на счетах бюджета по состоянию на 1 июля 2013 года составили 2 778 874   руб.67 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сударственный долг муниципального района «Акшинский район» по состоянию на 1 июля 2013 года составил 10 200 388  руб.  39 коп., в том числе по муниципальному району – 9 611 700 руб. и по сельскому поселению «Акшинское» -  588 688  руб.39 коп. По сравнению с 1 января 2013 г. государственный долг муниципального района уменьшился на  110 382 руб. 35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едиторская задолженность по консолидированному бюджету муниципального района «Акшинский район» по состоянию на 01.07.2013 года составила 13 206 303 руб. 30 коп, в том числе: просроченная кредиторская задолженность на 01.07.2013г. составила 3 949 328  руб. 64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редиторской задолженности по сравнению с 01.01.2013г. составило  1 474 948  руб.  95 к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ебиторская задолженность перед районом на 1 июля 2013 года составила в сумме 413361,70 руб. Просроченной  дебиторской задолженности  не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айона «Акшинский район»                                               Федорова И.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ета и отчетности Комитета по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финансам                                                                               Силинская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1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0:42:00Z</dcterms:created>
  <dc:creator>User32</dc:creator>
  <dc:description/>
  <cp:keywords/>
  <dc:language>en-US</dc:language>
  <cp:lastModifiedBy>Zver</cp:lastModifiedBy>
  <cp:lastPrinted>2012-07-24T14:11:00Z</cp:lastPrinted>
  <dcterms:modified xsi:type="dcterms:W3CDTF">2013-07-24T11:19:00Z</dcterms:modified>
  <cp:revision>25</cp:revision>
  <dc:subject/>
  <dc:title>      Финансовое управление муниципального района «Акшинский район» (ОГРН 1077515000056, ИНН 7501002812, КПП 750101001, место нахождения: 674230, Забайкальский край, Акшинский район, с</dc:title>
</cp:coreProperties>
</file>