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>
          <w:trHeight w:val="1611" w:hRule="atLeast"/>
        </w:trPr>
        <w:tc>
          <w:tcPr>
            <w:tcW w:w="4074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кадровой службы администрации муниципального района «Акшинский район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супруги (супруг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лица поступающего на должность руководителя муниципального учреждения  в муниципальном районе «Акшинский район» &lt;1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  сведения  о  доходах за отчетный период с 1  января  20__  г.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__ г. моей (моего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имуществе, принадлежащем ей (ему) на праве собственности,  о  вкладах  в банках, ценных  бумагах,  об  обязательствах  имущественного  характера  по состоянию на конец отчетного периода (на отчетную дату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&lt;1&gt; Сведения представляются отдельно на супругу (супруга) и на каждого из несовершеннолетних детей муниципального служащего муниципального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</w:t>
              <w:br/>
              <w:t xml:space="preserve">дохода &lt;2&gt;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268"/>
        <w:gridCol w:w="15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</w:t>
              <w:br/>
              <w:t>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собственности </w:t>
              <w:br/>
              <w:t>&lt;1&gt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2976"/>
        <w:gridCol w:w="297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        </w:t>
              <w:br/>
              <w:t>транспортного сред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  <w:br/>
              <w:t>&lt;1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го района «Акшинский район», который представляет све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60"/>
        <w:gridCol w:w="1275"/>
        <w:gridCol w:w="127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     </w:t>
              <w:br/>
              <w:t>кредитной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 xml:space="preserve">и валюта  </w:t>
              <w:br/>
              <w:t>счета &lt;1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с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127"/>
        <w:gridCol w:w="1559"/>
        <w:gridCol w:w="992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и организационно-правовая </w:t>
              <w:br/>
              <w:t>форма организации &lt;1&gt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2126"/>
        <w:gridCol w:w="2126"/>
        <w:gridCol w:w="141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</w:t>
              <w:br/>
              <w:t>бумаги &lt;1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</w:t>
              <w:br/>
              <w:t>стоимость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985"/>
        <w:gridCol w:w="2126"/>
        <w:gridCol w:w="1418"/>
        <w:gridCol w:w="15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имущества &lt;2&gt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560"/>
        <w:gridCol w:w="1984"/>
        <w:gridCol w:w="1843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</w:t>
              <w:br/>
              <w:t xml:space="preserve">(должник)  </w:t>
              <w:br/>
              <w:t>&lt;3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  администрации муниципального района «Акшинский район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52:00Z</dcterms:created>
  <dc:creator>Space91</dc:creator>
  <dc:description/>
  <cp:keywords/>
  <dc:language>en-US</dc:language>
  <cp:lastModifiedBy>Customer</cp:lastModifiedBy>
  <cp:lastPrinted>2002-01-01T06:28:00Z</cp:lastPrinted>
  <dcterms:modified xsi:type="dcterms:W3CDTF">2014-06-05T02:52:00Z</dcterms:modified>
  <cp:revision>2</cp:revision>
  <dc:subject/>
  <dc:title>Приложение №10  </dc:title>
</cp:coreProperties>
</file>