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3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</w:tblGrid>
      <w:tr>
        <w:trPr>
          <w:trHeight w:val="1662" w:hRule="atLeast"/>
        </w:trPr>
        <w:tc>
          <w:tcPr>
            <w:tcW w:w="4431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наименование кадровой службы  администрации муниципального района «Акшинский район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руководителя муниципального учреждения в муниципальном районе «Акшинский район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 20__ г.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декабря 20__ г., об имуществе, принадлежащем мне на праве собственност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адах  в  банках,  ценных  бумагах,  об  обязательствах  имуще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по состоянию на конец отчетного периода (на отчетную дату)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57"/>
        <w:gridCol w:w="141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</w:t>
              <w:br/>
              <w:t xml:space="preserve">дохода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организациях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   </w:t>
              <w:br/>
              <w:t xml:space="preserve">1)                                                      </w:t>
              <w:br/>
              <w:t xml:space="preserve">2)                                                      </w:t>
              <w:br/>
              <w:t xml:space="preserve">3)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843"/>
        <w:gridCol w:w="2126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</w:t>
              <w:br/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собственности </w:t>
              <w:br/>
              <w:t>&lt;1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 </w:t>
              <w:br/>
              <w:t>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2&gt;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муниципального района «Акшинский район», который представляет сведения.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2551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        </w:t>
              <w:br/>
              <w:t>транспорт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  <w:br/>
              <w:t>&lt;1&gt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sz w:val="28"/>
          <w:szCs w:val="28"/>
        </w:rPr>
        <w:t xml:space="preserve"> </w:t>
      </w:r>
      <w:r>
        <w:rPr/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муниципального района «Акшинский район»,  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985"/>
        <w:gridCol w:w="1275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</w:t>
              <w:br/>
              <w:t xml:space="preserve">и валюта  </w:t>
              <w:br/>
              <w:t>счета &lt;1&gt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>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с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</w:t>
              <w:br/>
              <w:t>счете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843"/>
        <w:gridCol w:w="1701"/>
        <w:gridCol w:w="992"/>
        <w:gridCol w:w="12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и организационно-правовая </w:t>
              <w:br/>
              <w:t>форма организации &lt;1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>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>капитал &lt;2&gt;</w:t>
              <w:br/>
              <w:t>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5"/>
        <w:gridCol w:w="1984"/>
        <w:gridCol w:w="2127"/>
        <w:gridCol w:w="1417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</w:t>
              <w:br/>
              <w:t>бумаги &lt;1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</w:t>
              <w:br/>
              <w:t>стоимость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2126"/>
        <w:gridCol w:w="2126"/>
        <w:gridCol w:w="1701"/>
        <w:gridCol w:w="113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имущества &lt;2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 </w:t>
              <w:br/>
              <w:t>(адре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701"/>
        <w:gridCol w:w="1842"/>
        <w:gridCol w:w="1843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</w:t>
              <w:br/>
              <w:t xml:space="preserve">(должник)  </w:t>
              <w:br/>
              <w:t>&lt;3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 администрации муниципального  района «Акшинский район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50:00Z</dcterms:created>
  <dc:creator>Space91</dc:creator>
  <dc:description/>
  <cp:keywords/>
  <dc:language>en-US</dc:language>
  <cp:lastModifiedBy>Customer</cp:lastModifiedBy>
  <cp:lastPrinted>2014-03-24T09:23:00Z</cp:lastPrinted>
  <dcterms:modified xsi:type="dcterms:W3CDTF">2014-06-05T02:50:00Z</dcterms:modified>
  <cp:revision>2</cp:revision>
  <dc:subject/>
  <dc:title> </dc:title>
</cp:coreProperties>
</file>