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>
          <w:trHeight w:val="1611" w:hRule="atLeast"/>
        </w:trPr>
        <w:tc>
          <w:tcPr>
            <w:tcW w:w="4074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наименование кадровой службы администрации муниципального района «Акшинский район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супруги (супруг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 руководителя муниципального учреждения  в муниципальном районе «Акшинский район» &lt;1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  сведения  о  доходах за отчетный период с 1  января  20__  г.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декабря 20__ г. моей (моего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супруги (супруга), несовершеннолетней дочер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имуществе, принадлежащем ей (ему) на праве собственности,  о  вкладах  в банках, ценных  бумагах,  об  обязательствах  имущественного  характера  по состоянию на конец отчетного периода (на отчетную дату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&lt;1&gt; Сведения представляются отдельно на супругу (супруга) и на каждого из несовершеннолетних детей муниципального служащего муниципального района «Акшинский район», который представляет свед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</w:t>
              <w:br/>
              <w:t xml:space="preserve">дохода &lt;2&gt;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984"/>
        <w:gridCol w:w="2268"/>
        <w:gridCol w:w="15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</w:t>
              <w:br/>
              <w:t>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собственности </w:t>
              <w:br/>
              <w:t>&lt;1&gt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</w:t>
              <w:br/>
              <w:t xml:space="preserve">нахождения  </w:t>
              <w:br/>
              <w:t>(адр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2&gt;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муниципального  района «Акшинский район», который представляет сведения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2976"/>
        <w:gridCol w:w="297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        </w:t>
              <w:br/>
              <w:t>транспортного сред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  <w:br/>
              <w:t>&lt;1&gt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муниципального района «Акшинский район», который представляет све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60"/>
        <w:gridCol w:w="1275"/>
        <w:gridCol w:w="1276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     </w:t>
              <w:br/>
              <w:t>кредитной 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</w:t>
              <w:br/>
              <w:t xml:space="preserve">и валюта  </w:t>
              <w:br/>
              <w:t>счета &lt;1&gt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>с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сч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2127"/>
        <w:gridCol w:w="1559"/>
        <w:gridCol w:w="992"/>
        <w:gridCol w:w="12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и организационно-правовая </w:t>
              <w:br/>
              <w:t>форма организации &lt;1&gt;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>(адр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>капитал &lt;2&gt;</w:t>
              <w:br/>
              <w:t>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5"/>
        <w:gridCol w:w="2126"/>
        <w:gridCol w:w="2126"/>
        <w:gridCol w:w="1418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</w:t>
              <w:br/>
              <w:t>бумаги &lt;1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</w:t>
              <w:br/>
              <w:t>стоимость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985"/>
        <w:gridCol w:w="2126"/>
        <w:gridCol w:w="1418"/>
        <w:gridCol w:w="15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имущества &lt;2&gt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 </w:t>
              <w:br/>
              <w:t>(адр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560"/>
        <w:gridCol w:w="1984"/>
        <w:gridCol w:w="1843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</w:t>
              <w:br/>
              <w:t xml:space="preserve">(должник)  </w:t>
              <w:br/>
              <w:t>&lt;3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  администрации муниципального района «Акшинский район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52:00Z</dcterms:created>
  <dc:creator>Space91</dc:creator>
  <dc:description/>
  <cp:keywords/>
  <dc:language>en-US</dc:language>
  <cp:lastModifiedBy>Customer</cp:lastModifiedBy>
  <cp:lastPrinted>2002-01-01T06:28:00Z</cp:lastPrinted>
  <dcterms:modified xsi:type="dcterms:W3CDTF">2014-06-05T02:52:00Z</dcterms:modified>
  <cp:revision>2</cp:revision>
  <dc:subject/>
  <dc:title>Приложение №10  </dc:title>
</cp:coreProperties>
</file>