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я 2014 года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 района«Акшинский район» от 27 декабря 2013 года № 113 «Об утверждении  бюджета муниципального района  «Акшинский район»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7 декабря 2013 года № 113 «Об утверждении бюджета муниципального района «Акшинский район» на 2014 год», в соответствии со статьей 24 Положения «О бюджетном процессе в муниципальном районе «Акшинский район», ч.3 ст.52 Федерального Закона  № 131-ФЗ от 06 октября 2003 года «Об общих принципах организации местного самоуправления в РФ», частью 3 статьи 36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7 декабря 2013 года № 113 «Об утверждении  бюджета муниципального района «Акшинский район» на 2014 год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4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3 576 руб. 14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 263 072 700 руб. 00 коп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7 819 123 руб. 86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6,7,8,12,13 к решению Совета муниципального района «Акшинский район» от 27 декабря 2013 года № 113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решение Совета муниципального района «Акшинский район» от 27 декабря 2013 года № 113 приложением № 16 «Межбюджетные трансферты передаваемые бюджетам поселений из бюджета муниципального района «Акшинский район» на осуществление первичного воинского учета на территориях, где отсутствуют военные комиссариаты утвержденные на 2014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Дополнить решение «Совета муниципального района «Акшинский район» от 27 декабря 2013 года № 113 приложением № 17 «Распреде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» на 2014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Администрации муниципального района «Акшинский район», Комитету по финансам администрации муниципального района «Акшинский район» принять меры по изысканию источников погашения дефицита или его сок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опубликовать в газете «Сельская новь» и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А. Боч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37:00Z</dcterms:created>
  <dc:creator>Image</dc:creator>
  <dc:description/>
  <cp:keywords/>
  <dc:language>en-US</dc:language>
  <cp:lastModifiedBy>Image</cp:lastModifiedBy>
  <cp:lastPrinted>2014-05-19T13:21:00Z</cp:lastPrinted>
  <dcterms:modified xsi:type="dcterms:W3CDTF">2014-06-02T03:50:00Z</dcterms:modified>
  <cp:revision>157</cp:revision>
  <dc:subject/>
  <dc:title>Совет муниципального района «Акшинский район»</dc:title>
</cp:coreProperties>
</file>