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рта 2014 года                                                                         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от 27 декабря 2013 года № 113 «Об утверждении  бюджета муниципального района  «Акшинский район»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7 декабря 2013 года № 113 «Об утверждении бюджета муниципального района «Акшинский район» на 2014 год», в соответствии со статьей 24 Положения «О бюджетном процессе в муниципальном районе «Акшинский район», п.3 ст.52 Федерального Закона  № 131-ФЗ от 06 октября 2003 года «Об общих принципах организации местного самоуправления в РФ», частью 3 статьи 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7 декабря 2013 года № 113 «Об утверждении  бюджета муниципального района «Акшинский район» на 2014 год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1 476 руб. 14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 244 818 800 руб. 00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рофицита в сумме 1 692 676 руб.  14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6,7,8 к решению Совета муниципального района «Акшинский район» от 27 декабря 2013 года № 113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решение Совета муниципального района «Акшинский район» от 27 декабря 2013 года № 113 приложением № 13 «Источники финансирования дефицита бюджета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полнить решение «Совета муниципального района «Акшинский район» от 27 декабря 2013 года № 113 «приложением № 14 «Перечень главных администраторов источников финансирования дефицита бюджета муниципального района «Акшинский район» на 2014 год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Дополнить решение Совета муниципального района «Акшинский район» от 27 декабря 2013 года № 113 приложением № 15 «Программа муниципальных внутренних заимствований муниципального района «Акшинский район» на 2014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опубликовать в газете «Сельская новь» и разместить на сайте администрации муниципального района «Акш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7:00Z</dcterms:created>
  <dc:creator>Image</dc:creator>
  <dc:description/>
  <cp:keywords/>
  <dc:language>en-US</dc:language>
  <cp:lastModifiedBy>Customer</cp:lastModifiedBy>
  <cp:lastPrinted>2014-03-05T11:03:00Z</cp:lastPrinted>
  <dcterms:modified xsi:type="dcterms:W3CDTF">2014-04-11T12:24:00Z</dcterms:modified>
  <cp:revision>149</cp:revision>
  <dc:subject/>
  <dc:title>Совет муниципального района «Акшинский район»</dc:title>
</cp:coreProperties>
</file>