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rPr/>
      </w:pPr>
      <w:r>
        <w:rPr/>
        <w:t>АДМИНИСТРАЦИЯ  МУНИЦИПАЛЬНОГО  РАЙОН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/>
        <w:t xml:space="preserve">   </w:t>
      </w:r>
      <w:r>
        <w:rPr>
          <w:b/>
          <w:sz w:val="28"/>
          <w:szCs w:val="28"/>
        </w:rPr>
        <w:t>«АКШИНСКИЙ  РАЙОН»</w:t>
      </w:r>
    </w:p>
    <w:p>
      <w:pPr>
        <w:pStyle w:val="Normal"/>
        <w:spacing w:before="12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ПОРЯЖЕНИЕ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.Акш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существления муниципального земельного контроля за использованием земель, обеспечения гражданами и организациями требований земельного законодательства, на основании статьи 72 Земельного кодекса Российской Федерации, Федерального закона от 06.10.2003 г.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в соответствии с </w:t>
      </w:r>
      <w:r>
        <w:rPr>
          <w:sz w:val="28"/>
          <w:szCs w:val="28"/>
        </w:rPr>
        <w:t xml:space="preserve">частью 6 статьи 32 Устава муниципального района «Акшин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униципальных проверок по использованию земельных участков физическими лицами на территории сельских поселений муниципального района «Акшинский район»  на 2012 г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кшинский район»                                                                          О.А.Янц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Реснянская Л.М.</w:t>
      </w:r>
    </w:p>
    <w:p>
      <w:pPr>
        <w:sectPr>
          <w:type w:val="nextPage"/>
          <w:pgSz w:w="11906" w:h="16838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-21-8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 распоряж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«Акшин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__2011года №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униципальных проверок по использова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участков физическими лицами на территории сельских поселений муниципального района «Акшинский район»  на 2012 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2379"/>
        <w:gridCol w:w="1576"/>
        <w:gridCol w:w="2345"/>
        <w:gridCol w:w="23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физического лица подлежащего плановой провер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проверяемого земельного участк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плановой проверки (документарная, выездная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роверки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мет и цель провер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муниципального инспектор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 Виктор И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Акша, ул. 40 лет Победы. 2-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Юрий Константи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Акша, ул. 40 лет Победы, 2-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 Леонид Никола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Акша, ул. 40 лет Победы, 3-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Людмила Леонид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Акша, ул. 40 лет Победы, 6-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оров Найда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Акша, ул. 40 лет Победы, 8-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ин Владимир Семе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Акша, ул. 40 лет Победы, 8-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рзин Николай Деомид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Акша, ул. 40 лет Победы, 2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новская Галина Ю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Акша, ул. 40 лет Победы, 21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Вер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Могойтуй. ул. Красных Партизан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 Михаил Трифо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Могойтуй. ул. Комсомольская, 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Олег Ег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Могойтуй. ул. Комсомольская, 3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ысова Нина Пет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Урейск. ул. Лесная, 3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Николай Алексе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Урейск. ул. Лесная, 4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инская Татья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Урейск. ул. Партизанская, 3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икова Светлана Пав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Урейск. ул. Центральная, 25-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ников Александр И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, Акшинский район, с. Нарасун, ул. Мира,41-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 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йко Серафима Вениами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, Акшинский район, с. Нарасун, ул. Гагарина,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фидинова Наталья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Новокургатай. ул.Центральная,8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ин Игорь Никола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Новоказачинск. ул.Бр.Макаровых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 Михаил Фед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Могойтуй. ул.Октябрьская,2(сенокос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ильев Валерий Семе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Могойтуй. ул.Юрия Зайко,5(сенокос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бут Артем Дмитри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Могойтуй. ул. Красных Партизан,57(сенокос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ильев Николай Никола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Могойтуй. ул. Октябрьская,11(сенокос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хин Сергей Ким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Орой. ул.Молодежная,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Александр И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Орой. ул. Пограничная,1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фичев Сергей Михайл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ь Жигла (сенокос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иков Валерий Никола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рода Черной сопки (выборочно) падь Амбартуй (сенокос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нский Владимир Никола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цы плотбище (сенокос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Маргарит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ная правая сторона падь ст. Шивы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акова Любовь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Акша, ул. 40 лет Победы, 4-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диктов Виктор Борис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Акша, ул. Новая,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ина Наталья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Акша, ул. Новая,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ильев Владимир Никиф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, Акшинский район, с. Нарасун, ул. Ленина,1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рина Елена Геннад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, Акшинский район, с. Нарасун, ул.Мира,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хин Сергей И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, Акшинский район, с. Нарасун, ул. Гагарина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южникова Гали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Урейск, ул. Совхозная,5-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арская Лидия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Урейск, ул. Совхозная,8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як Тамара Григо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Урейск, ул. Совхозная,9-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Татьяна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Акша, ул. 40 лет Победы, 33-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 Виктор И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Акша, ул. 40 лет Победы, 2-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шин Игорь Вла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. Акшинский район. с. Акша, ул. 40 лет Победы, 33-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нянская Л.М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0"/>
        </w:tabs>
        <w:ind w:left="780" w:hanging="420"/>
      </w:pPr>
      <w:rPr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b/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1:09:00Z</dcterms:created>
  <dc:creator>admin</dc:creator>
  <dc:description/>
  <cp:keywords/>
  <dc:language>en-US</dc:language>
  <cp:lastModifiedBy>admin</cp:lastModifiedBy>
  <cp:lastPrinted>2011-12-06T09:42:00Z</cp:lastPrinted>
  <dcterms:modified xsi:type="dcterms:W3CDTF">2011-12-05T23:45:00Z</dcterms:modified>
  <cp:revision>14</cp:revision>
  <dc:subject/>
  <dc:title/>
</cp:coreProperties>
</file>