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контракта с лицом, назначаемым на должность руководителя администрации муниципального района «Акшинский район» по контракту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Представитель нанимателя (работодатель) в лице главы муниципального района «Акшинский район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/>
      </w:pPr>
      <w:r>
        <w:rPr>
          <w:szCs w:val="28"/>
        </w:rPr>
        <w:t>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szCs w:val="28"/>
        </w:rPr>
      </w:pPr>
      <w:r>
        <w:rPr>
          <w:szCs w:val="28"/>
        </w:rPr>
        <w:t>(</w:t>
      </w:r>
      <w:r>
        <w:rPr>
          <w:i/>
          <w:szCs w:val="28"/>
        </w:rPr>
        <w:t>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/>
      </w:pPr>
      <w:r>
        <w:rPr>
          <w:szCs w:val="28"/>
        </w:rPr>
        <w:t xml:space="preserve">действующий на основании Устава муниципального района «Акшинский район», в соответствии с Трудовым </w:t>
      </w:r>
      <w:hyperlink r:id="rId2">
        <w:r>
          <w:rPr>
            <w:rStyle w:val="InternetLink"/>
            <w:color w:val="000000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 иными федеральными законами и законами края, с одной стороны, и граждан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/>
      </w:pPr>
      <w:r>
        <w:rPr>
          <w:szCs w:val="28"/>
        </w:rPr>
        <w:t>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szCs w:val="28"/>
        </w:rPr>
      </w:pPr>
      <w:r>
        <w:rPr>
          <w:szCs w:val="28"/>
        </w:rPr>
        <w:t>(</w:t>
      </w:r>
      <w:r>
        <w:rPr>
          <w:i/>
          <w:szCs w:val="28"/>
        </w:rPr>
        <w:t>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/>
      </w:pPr>
      <w:r>
        <w:rPr>
          <w:szCs w:val="28"/>
        </w:rPr>
        <w:t>именуемый в дальнейшем «руководитель администрации» муниципального района «Акшинский район», с другой стороны, заключили на основании решения Совета муниципального района «Акшинский район» о назначении на должность руководителя администрации муниципального района «Акшинский район» настоящий контракт о нижеследующ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1. По настоящему контракту руководитель администрации муниципального района «Акшинский район» берет на себя обязательства, связанные с замещением высшей должности муниципальной службы, а гла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/>
      </w:pPr>
      <w:r>
        <w:rPr>
          <w:szCs w:val="28"/>
        </w:rPr>
        <w:t>муниципального района «Акшинский район» в пределах своей компетенции обязуется обеспечить руководителю администрации муниципального района «Акшинский район» условия для исполнения обязательств, связанных с замещением высше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2. Руководитель администрации муниципального района «Акшинский район» обязуется исполнять возложенные на него должностные обязанности в соответствии с должностной инструкци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3. Настоящий контракт заключен на ср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4. Дата начала исполнения должностных обязанност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szCs w:val="28"/>
        </w:rPr>
      </w:pPr>
      <w:r>
        <w:rPr>
          <w:szCs w:val="28"/>
        </w:rPr>
        <w:t>(</w:t>
      </w:r>
      <w:r>
        <w:rPr>
          <w:i/>
          <w:szCs w:val="28"/>
        </w:rPr>
        <w:t>число, месяц, год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szCs w:val="28"/>
        </w:rPr>
      </w:pPr>
      <w:r>
        <w:rPr>
          <w:szCs w:val="28"/>
        </w:rPr>
        <w:t>2. Права и обязанности главы муниципального района «Акшинский район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5. Глава муниципального района «Акшинский район» имеет прав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1) требовать от руководителя администрации муниципального района «Акшинский район» исполнения обязанностей в соответствии с пунктом 8 настоящего контракта, должностных обязанностей, а также соблюдения внутреннего трудового распорядка администрации муниципального района «Акшинский район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2) требовать соблюдения действующего законодательства, Устава муниципального района «Акшинский район», муниципальных правовых актов муниципального района «Акшинский район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3) поощрять руководителя администрации муниципального района «Акшинский район» за безупречную и эффективную муниципальную служб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4) </w:t>
      </w:r>
      <w:r>
        <w:rPr>
          <w:color w:val="000000"/>
          <w:szCs w:val="28"/>
        </w:rPr>
        <w:t xml:space="preserve">привлекать к дисциплинарной ответственности за неисполнение или ненадлежащее исполнение руководителем администрации муниципального района «Акшинский район» </w:t>
      </w:r>
      <w:r>
        <w:rPr>
          <w:szCs w:val="28"/>
        </w:rPr>
        <w:t>по его вине возложенных на него служебных обязаннос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5) требовать бережного отношения к муниципальному имуществу, в том числе предоставленному руководителю администрации муниципального района «Акшинский район» для исполнения должностных обязаннос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6) реализовывать в отношении руководителя администрации муниципального района «Акшинский район» другие права, установленные действующим законодательством, уставом муниципального района «Акшинский район», муниципальными правовыми актами муниципального района «Акшинский район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6. Глава муниципального района «Акшинский район»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1) предоставить руководителю администрации муниципального района «Акшинский район» работу по должности в соответствии с настоящим контрактом и утвердить его должностную инструкц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2) обеспечить руководителю администрации муниципального района «Акшинский район» организационно-технические условия, необходимые для исполнения должностных обязаннос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 xml:space="preserve">3) обеспечить предоставление руководителю администрации муниципального района «Акшинский район» гарантий, установленных Федеральным </w:t>
      </w:r>
      <w:hyperlink r:id="rId4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szCs w:val="28"/>
        </w:rPr>
        <w:t xml:space="preserve"> "О муниципальной службе в Российской Федерации", </w:t>
      </w:r>
      <w:hyperlink r:id="rId5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szCs w:val="28"/>
        </w:rPr>
        <w:t xml:space="preserve"> Забайкальского края "О муниципальной службе в Забайкальском крае", Уставом муниципального района «Акшинский район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4) соблюдать законодательство Российской Федерации и Забайкальского края о муниципальной службе, положения муниципальных правовых актов муниципального района «Акшинский район» и условия настоящего контр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szCs w:val="28"/>
        </w:rPr>
      </w:pPr>
      <w:r>
        <w:rPr>
          <w:szCs w:val="28"/>
        </w:rPr>
        <w:t>3. Права и обязанности руководителя администрации муниципального района «Акшинский район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 xml:space="preserve">7. Руководитель администрации муниципального района «Акшинский район» имеет права, предусмотренные Федеральным </w:t>
      </w:r>
      <w:hyperlink r:id="rId6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 иными федеральными законами, законом края об условиях контракта для руководителя администрации муниципального района 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края, иными законами края, уставом муниципального района «Акшинский район», условиями контракта для руководителя администрации муниципального района «Акшинский район» в части, касающейся осуществления полномочий по решению вопросов местного значения, утвержденных решением Совета муниципального района «Акшинский район» от ___________________ № ____________, иными муниципальными правовыми актами муниципального района «Акшинский район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8. Руководитель администрации муниципального района «Акшинский район» исполняет обязанности, предусмотренны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1) Федеральным </w:t>
      </w:r>
      <w:hyperlink r:id="rId7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szCs w:val="28"/>
        </w:rPr>
        <w:t xml:space="preserve"> "Об общих принципах организации местного самоуправления в Российской Федерации", Бюджетным </w:t>
      </w:r>
      <w:hyperlink r:id="rId8">
        <w:r>
          <w:rPr>
            <w:rStyle w:val="InternetLink"/>
            <w:color w:val="000000"/>
            <w:szCs w:val="28"/>
          </w:rPr>
          <w:t>кодексо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Российской Федерации, иными федеральными законами, в том числе обеспечив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соблюдение предельных значений размера дефицита местного бюджета, объема муниципального долга, объема расходов на обслуживание муниципального долга, установленных бюджет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отсутствие просроченной кредиторской задолженности по заработной плате работников муниципальных учреждений, финансируемых за счет средств местного бюджета, на 1-е число месяц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заключение и оплату муниципальных контрактов в пределах лимитов бюджетных обязательств в соответствии с классификацией расходов бюджета и с учетом принятых и неисполненных обязательств, кроме случаев, установленных </w:t>
      </w:r>
      <w:hyperlink r:id="rId9">
        <w:r>
          <w:rPr>
            <w:rStyle w:val="InternetLink"/>
            <w:color w:val="000000"/>
            <w:szCs w:val="28"/>
          </w:rPr>
          <w:t>пунктом 3 статьи 72</w:t>
        </w:r>
      </w:hyperlink>
      <w:r>
        <w:rPr>
          <w:szCs w:val="28"/>
        </w:rPr>
        <w:t xml:space="preserve">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2) законом края об условиях контракта для руководителя администрации муниципального района 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края, иными законами кра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3) уставом муниципального района «Акшинский район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4) условиями контракта для руководителя администрации муниципального района «Акшинский район» в части, касающейся осуществления полномочий по решению вопросов местного значения, утвержденными решением Совета муниципального района «Акшинский район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/>
      </w:pPr>
      <w:r>
        <w:rPr>
          <w:szCs w:val="28"/>
        </w:rPr>
        <w:t>от ________________ № 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i/>
          <w:i/>
          <w:szCs w:val="28"/>
        </w:rPr>
      </w:pPr>
      <w:r>
        <w:rPr>
          <w:szCs w:val="28"/>
        </w:rPr>
        <w:t>5) иными муниципальными правовыми актами муниципального района «Акшинский район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szCs w:val="28"/>
        </w:rPr>
      </w:pPr>
      <w:r>
        <w:rPr>
          <w:szCs w:val="28"/>
        </w:rPr>
        <w:t>4. Оплата труда руководителя администрации муниципального района «Акшинский район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9. </w:t>
      </w:r>
      <w:r>
        <w:rPr>
          <w:color w:val="000000"/>
          <w:szCs w:val="28"/>
        </w:rPr>
        <w:t>Руководителю администрации муниципального района «Акшинский район» устанавливается денежное содержание, состоящее из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  <w:t>1) должностного оклада в размере _______________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  <w:t>2) ежемесячных и иных дополнительных выпла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color w:val="000000"/>
          <w:szCs w:val="28"/>
        </w:rPr>
        <w:t xml:space="preserve">а) ежемесячной надбавки к должностному окладу за выслугу лет на муниципальной службе в размере, установленном </w:t>
      </w:r>
      <w:hyperlink r:id="rId10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Забайкальского края «О муниципальной службе в Забайкальском крае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color w:val="000000"/>
          <w:szCs w:val="28"/>
        </w:rPr>
        <w:t>б) ежемесячной надбавки к должностному окладу за особые условия муниципальной службы в соответствии с порядком, установленным решением Совета муниципального района «Акшинский район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color w:val="000000"/>
          <w:szCs w:val="28"/>
        </w:rPr>
        <w:t>в) ежемесячной надбавки к должностному окладу за классный чин в размере, установленном решением Совета муниципального района «Акшинский район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  <w:t>г) ежемесячной процентной надбавки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color w:val="000000"/>
          <w:szCs w:val="28"/>
        </w:rPr>
        <w:t>д) премии за выполнение особо важных и сложных заданий в соответствии с порядком, установленным решением Совета муниципального района «Акшинский район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color w:val="000000"/>
          <w:szCs w:val="28"/>
        </w:rPr>
        <w:t>е) ежемесячного денежного поощрения в соответствии с порядком, установленным решением Совета муниципального района «Акшинский район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color w:val="000000"/>
          <w:szCs w:val="28"/>
        </w:rPr>
        <w:t>ж) единовременной выплаты при предоставлении ежегодного оплачиваемого отпуска и материальной помощи в соответствии с порядком, установленным решением Совета муниципального района «Акшинский район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  <w:t>з) иных выплат, предусмотренных федеральными законами, законами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color w:val="000000"/>
          <w:szCs w:val="28"/>
        </w:rPr>
        <w:t>10. К денежному содержанию руководителя администрации муниципального района «Акшинский район» устанавливается надбавка за работу в местностях с особыми климатическими услови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szCs w:val="28"/>
        </w:rPr>
      </w:pPr>
      <w:r>
        <w:rPr>
          <w:szCs w:val="28"/>
        </w:rPr>
        <w:t>5. Рабочее время и время отдых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11. Руководителю администрации муниципального района «Акшинский район» устанавливается ненормированный рабочий (служебный) ден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color w:val="000000"/>
          <w:szCs w:val="28"/>
        </w:rPr>
        <w:t>12. Руководителю администрации муниципального района «Акшинский район» по</w:t>
      </w:r>
      <w:r>
        <w:rPr>
          <w:color w:val="000000"/>
          <w:szCs w:val="28"/>
          <w:lang w:eastAsia="ru-RU"/>
        </w:rPr>
        <w:t xml:space="preserve"> согласованию с главой муниципального района «Акшинский район» предоста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>1) ежегодный основной оплачиваемый отпуск продолжительностью ________ календарных дн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2) ежегодный дополнительный оплачиваемый отпуск за выслугу ле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3) ежегодный дополнительный оплачиваемый отпуск за ненормированный рабочий (служебный) день продолжительностью __________ календарных дн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4) ежегодный дополнительный оплачиваемый отпуск в связи с работой (службой) в местностях с особыми климатическими услови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szCs w:val="28"/>
        </w:rPr>
      </w:pPr>
      <w:r>
        <w:rPr>
          <w:szCs w:val="28"/>
        </w:rPr>
        <w:t>6. Ответственность сторон контр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szCs w:val="28"/>
        </w:rPr>
      </w:pPr>
      <w:r>
        <w:rPr>
          <w:szCs w:val="28"/>
        </w:rPr>
        <w:t>Изменение контракта. Расторжение контра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13. Глава муниципального района «Акшинский район» и руководитель администрации муниципального района «Акшинский район»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, Забайкальского края и настоящим контрак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14. Запрещается требовать от руководителя администрации муниципального района «Акшинский район» исполнения обязанностей, не установленных настоящим контрактом и должностной инструкци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15. Изменения могут быть внесены в настоящий контракт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1) при изменении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2) при изменении законодательства Забайкальского кра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3) по инициативе любой из сторон настоящего контра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4) по соглашению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16. Изме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17. Расторжение настоящего контракта с руководителем администрации муниципального района «Акшинский район» осуществляется по основаниям, предусмотрен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szCs w:val="28"/>
        </w:rPr>
      </w:pPr>
      <w:r>
        <w:rPr>
          <w:szCs w:val="28"/>
        </w:rPr>
        <w:t>7. Разрешение споров и разноглас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18. Споры и разногласия по настоящему контракту разрешаются по соглашению сторон, а в случае если согласие не достигнуто, - в порядке, предусмотренном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szCs w:val="28"/>
        </w:rPr>
      </w:pPr>
      <w:r>
        <w:rPr>
          <w:szCs w:val="28"/>
        </w:rPr>
        <w:t>8. Иные условия контра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19. Руководитель администрации муниципального района «Акшинский район» подлежит обязательному страхованию, предусмотренному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20. Иные условия контракта &lt;**&gt;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szCs w:val="28"/>
        </w:rPr>
      </w:pPr>
      <w:r>
        <w:rPr>
          <w:szCs w:val="28"/>
        </w:rPr>
        <w:t>9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21. Настоящий контракт составлен в двух экземплярах. Один экземпляр хранится главой муниципального района «Акшинский район»в личном деле муниципального служащего, второй - у руководителя администрации муниципального района «Акшинский район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Оба экземпляра имеют одинаковую юридическую силу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10. Подписи сторон</w:t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960"/>
      </w:tblGrid>
      <w:tr>
        <w:trPr/>
        <w:tc>
          <w:tcPr>
            <w:tcW w:w="48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района «Акшинский район»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6"/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ь администрации муниципального района «Акшинский район»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Ф.И.О)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6"/>
              <w:jc w:val="center"/>
              <w:rPr>
                <w:szCs w:val="28"/>
              </w:rPr>
            </w:pPr>
            <w:r>
              <w:rPr>
                <w:szCs w:val="28"/>
              </w:rPr>
              <w:t>(Ф.И.О)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6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ИНН ____________________________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«____» _____________ 20___г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ind w:hanging="16"/>
              <w:rPr>
                <w:szCs w:val="28"/>
              </w:rPr>
            </w:pPr>
            <w:r>
              <w:rPr>
                <w:szCs w:val="28"/>
              </w:rPr>
              <w:t>ИНН____________________________</w:t>
            </w:r>
          </w:p>
          <w:p>
            <w:pPr>
              <w:pStyle w:val="Normal"/>
              <w:spacing w:lineRule="auto" w:line="240" w:before="0" w:after="0"/>
              <w:ind w:hanging="16"/>
              <w:rPr>
                <w:szCs w:val="28"/>
              </w:rPr>
            </w:pPr>
            <w:r>
              <w:rPr>
                <w:szCs w:val="28"/>
              </w:rPr>
              <w:t>«_____» ____________20___ г.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Адрес:__________________________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Телефон:_________________________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ind w:hanging="16"/>
              <w:rPr>
                <w:szCs w:val="28"/>
              </w:rPr>
            </w:pPr>
            <w:r>
              <w:rPr>
                <w:szCs w:val="28"/>
              </w:rPr>
              <w:t>Паспорт:</w:t>
            </w:r>
          </w:p>
          <w:p>
            <w:pPr>
              <w:pStyle w:val="Normal"/>
              <w:spacing w:lineRule="auto" w:line="240" w:before="0" w:after="0"/>
              <w:ind w:hanging="16"/>
              <w:rPr/>
            </w:pPr>
            <w:r>
              <w:rPr>
                <w:szCs w:val="28"/>
              </w:rPr>
              <w:t>Серия ___________________________</w:t>
            </w:r>
          </w:p>
          <w:p>
            <w:pPr>
              <w:pStyle w:val="Normal"/>
              <w:spacing w:lineRule="auto" w:line="240" w:before="0" w:after="0"/>
              <w:ind w:hanging="16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hanging="16"/>
              <w:rPr/>
            </w:pPr>
            <w:r>
              <w:rPr>
                <w:szCs w:val="28"/>
              </w:rPr>
              <w:t>Выдан __________________________</w:t>
            </w:r>
          </w:p>
          <w:p>
            <w:pPr>
              <w:pStyle w:val="Normal"/>
              <w:spacing w:lineRule="auto" w:line="240" w:before="0" w:after="0"/>
              <w:ind w:hanging="16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кем, когда)</w:t>
            </w:r>
          </w:p>
          <w:p>
            <w:pPr>
              <w:pStyle w:val="Normal"/>
              <w:spacing w:lineRule="auto" w:line="240" w:before="0" w:after="0"/>
              <w:ind w:hanging="16"/>
              <w:rPr/>
            </w:pPr>
            <w:r>
              <w:rPr>
                <w:szCs w:val="28"/>
              </w:rPr>
              <w:t>Адрес:____________________________</w:t>
            </w:r>
          </w:p>
          <w:p>
            <w:pPr>
              <w:pStyle w:val="Normal"/>
              <w:spacing w:lineRule="auto" w:line="240" w:before="0" w:after="0"/>
              <w:ind w:hanging="16"/>
              <w:rPr/>
            </w:pPr>
            <w:r>
              <w:rPr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ind w:hanging="16"/>
              <w:rPr>
                <w:szCs w:val="28"/>
              </w:rPr>
            </w:pPr>
            <w:r>
              <w:rPr>
                <w:szCs w:val="28"/>
              </w:rPr>
              <w:t>Телефон:__________________________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74A2EB2178C6DD5775DE93A1262C97CF9883A6C146FC8273D2207EDFt2tAI" TargetMode="External"/><Relationship Id="rId3" Type="http://schemas.openxmlformats.org/officeDocument/2006/relationships/hyperlink" Target="consultantplus://offline/ref=DC74A2EB2178C6DD5775DE93A1262C97CF9887A6C647FC8273D2207EDFt2tAI" TargetMode="External"/><Relationship Id="rId4" Type="http://schemas.openxmlformats.org/officeDocument/2006/relationships/hyperlink" Target="consultantplus://offline/ref=DC74A2EB2178C6DD5775DE93A1262C97CF9887A6C647FC8273D2207EDFt2tAI" TargetMode="External"/><Relationship Id="rId5" Type="http://schemas.openxmlformats.org/officeDocument/2006/relationships/hyperlink" Target="consultantplus://offline/ref=DC74A2EB2178C6DD5775C09EB74A709FCF91DBACC742F6D12D8F2C748A72F1AD057Et1t2I" TargetMode="External"/><Relationship Id="rId6" Type="http://schemas.openxmlformats.org/officeDocument/2006/relationships/hyperlink" Target="consultantplus://offline/ref=DC74A2EB2178C6DD5775DE93A1262C97CF9887A6C647FC8273D2207EDFt2tAI" TargetMode="External"/><Relationship Id="rId7" Type="http://schemas.openxmlformats.org/officeDocument/2006/relationships/hyperlink" Target="consultantplus://offline/ref=DC74A2EB2178C6DD5775DE93A1262C97CF9887A6C647FC8273D2207EDFt2tAI" TargetMode="External"/><Relationship Id="rId8" Type="http://schemas.openxmlformats.org/officeDocument/2006/relationships/hyperlink" Target="consultantplus://offline/ref=DC74A2EB2178C6DD5775DE93A1262C97CF9B82A5CE43FC8273D2207EDFt2tAI" TargetMode="External"/><Relationship Id="rId9" Type="http://schemas.openxmlformats.org/officeDocument/2006/relationships/hyperlink" Target="consultantplus://offline/ref=DC74A2EB2178C6DD5775DE93A1262C97CF9B82A5CE43FC8273D2207EDF2AAEF447391BC17855t9t6I" TargetMode="External"/><Relationship Id="rId10" Type="http://schemas.openxmlformats.org/officeDocument/2006/relationships/hyperlink" Target="consultantplus://offline/ref=DC74A2EB2178C6DD5775C09EB74A709FCF91DBACC742F6D12D8F2C748A72F1AD057Et1t2I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0:04:00Z</dcterms:created>
  <dc:creator>Customer</dc:creator>
  <dc:description/>
  <cp:keywords/>
  <dc:language>en-US</dc:language>
  <cp:lastModifiedBy>Customer</cp:lastModifiedBy>
  <dcterms:modified xsi:type="dcterms:W3CDTF">2014-02-10T00:04:00Z</dcterms:modified>
  <cp:revision>1</cp:revision>
  <dc:subject/>
  <dc:title>ПРОЕКТ</dc:title>
</cp:coreProperties>
</file>