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Акшинский район» за   1 кварта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13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>В течение 1 квартала 2013 года Администрацией муниципального района «Акшинский район», Комитетом по финансам администрации муниципального района «Акшинский район» осуществлялась политика, направленная на реализацию ежегодного Бюджетного послания Президента Российской Федерации и основных направлений налоговой и бюджетной политики Акшинского района, нацеленной на эффективное расходование бюджетных средств, дальнейшее совершенствование межбюджетных отношений, обеспечение сбалансированности доходов и расходов бюджет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лась определенная работа по обеспечению выплаты заработной платы работникам бюджетной сферы и оздоровлению государственных финансов, совершенствованию бюджетного учета, усилению его контрольных функций в использовании денежных средств и материальных ценностей, обеспечении их сохранности. Осуществлялись мероприятия по повышению качества составления отчетности об исполнени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е 1 квартала 2013 года проводилась систематическая работа по выполнению условий Соглашения, заключенного между Правительством Забайкальского края и Администрацией района «О мерах по повышению эффективности использования бюджетных средств и увеличению поступлений налоговых и неналоговых доходов местного бюджета в 2013 году»:</w:t>
      </w:r>
    </w:p>
    <w:p>
      <w:pPr>
        <w:pStyle w:val="Normal"/>
        <w:jc w:val="both"/>
        <w:rPr/>
      </w:pPr>
      <w:r>
        <w:rPr>
          <w:sz w:val="28"/>
          <w:szCs w:val="28"/>
        </w:rPr>
        <w:t>- ежемесячное проведение мониторинга по фонду оплаты труда, осуществлялся контроль за недопущением просроченной кредиторской задолженности по заработной плате бюджетных учреждений, финансируемых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лось целевое использование средств субсидий по оплате труда работников бюджетных учреждений, финансируемых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лось направление налоговых и неналоговых доходов на оплату труда работников бюджетных учреждений, финансируемых за счет средств местного бюджета в размере не менее 55% от фактически произведенных расходов за отчетный период (месяц), а также на оплату расходов бюджетных учреждений по расчетам за потребленные коммунальные услуги в размере не менее 20% от фактически произведенных расходов за отчетн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лось соблюдение нормативов расходов на содержание органов местного самоуправления, в том числе на оплату труда выборных должностных лиц, осуществляющих свои полномочия на постоянной основе, муниципальных служащих, установленных нормативным  правовым актом Забайка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 и утвержден муниципальный правовой акт по установлению нормативов формирования расходов на содержание органов местного самоуправления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лась минимизация остатков бюджетных средств на лицевых счетах местного бюджета и бюджетополучателей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лись меры по сокращению объема недоимки по налогам и сборам в бюджетную систему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исполнение условий реструктуризации бюджетных кредитов, привлеченных из краевого бюджета, а также своевременную уплату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направление дотации на выравнивание бюджетной обеспеченности муниципального района «Акшинский район» и дотации на выравнивание бюджетной обеспеченности поселений в первоочередном порядке на выплату заработной платы работникам бюджетных учреждений, финансируемых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ная политика в области расходов была направлена в первую очередь на решение первоочередных мероприятий, согласно принятых бюджетных обязатель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та заработной платы и начислений на н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еречисления организац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государственного долга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 по доходам по  муниципальному  району с учетом безвозмез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й от бюджетов других уровней за 1 квартал 2013 года  исполнен в сумме 53 267 625 руб. 17 коп. (или 23,6 % к уточненным годовым бюджетным назначениям 226 155 484 руб. 06 коп. ), в том числе по налоговым и неналоговым доходам (собственным доходам) исполнение составил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 105 279 руб. 11 коп.</w:t>
      </w:r>
      <w:r>
        <w:rPr>
          <w:sz w:val="28"/>
          <w:szCs w:val="28"/>
        </w:rPr>
        <w:t xml:space="preserve"> (или 23,1 % к утвержденным годовым бюджетным назначениям 52 351 500 руб. 00 коп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больший удельный вес в  общем объеме поступления собственных  доходов бюджета   муниципального района составляю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Налоговые доходы – 11 707 216 руб. 97  коп.  или 96,7 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 на доходы физических лиц   - 11 001 253 руб. 11коп.  или  90,9 %;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и на совокупный доход (ЕНВД, единый сельскохозяйственный налог, патентная система налогообложения)-  659 667 руб. 01 коп.  или 5,5 %;</w:t>
      </w:r>
    </w:p>
    <w:p>
      <w:pPr>
        <w:pStyle w:val="Normal"/>
        <w:jc w:val="both"/>
        <w:rPr/>
      </w:pPr>
      <w:r>
        <w:rPr>
          <w:sz w:val="28"/>
          <w:szCs w:val="28"/>
        </w:rPr>
        <w:t>-  государственная пошлина, сборы – 46 296 руб. 30 коп.  или 0,4 %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еналоговые доходы – 398 062 руб. 14 коп.  или 3,3 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от использования имущества, находящегося в муниципальной собственности- 152 544 руб.61 коп. или 1,3 %.;</w:t>
      </w:r>
    </w:p>
    <w:p>
      <w:pPr>
        <w:pStyle w:val="Normal"/>
        <w:jc w:val="both"/>
        <w:rPr/>
      </w:pPr>
      <w:r>
        <w:rPr>
          <w:sz w:val="28"/>
          <w:szCs w:val="28"/>
        </w:rPr>
        <w:t>- платежи при пользовании природными ресурсами – 33165 руб. 97 коп. или 0,1 %;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от продажи муниципального имущества - 41070 рублей или 0,3%;</w:t>
      </w:r>
    </w:p>
    <w:p>
      <w:pPr>
        <w:pStyle w:val="Normal"/>
        <w:jc w:val="both"/>
        <w:rPr/>
      </w:pPr>
      <w:r>
        <w:rPr>
          <w:sz w:val="28"/>
          <w:szCs w:val="28"/>
        </w:rPr>
        <w:t>- штрафы, санкции, возмещение ущерба – 167 231 руб. 56 коп.  или 1,4 %;</w:t>
      </w:r>
    </w:p>
    <w:p>
      <w:pPr>
        <w:pStyle w:val="Normal"/>
        <w:jc w:val="both"/>
        <w:rPr/>
      </w:pPr>
      <w:r>
        <w:rPr>
          <w:sz w:val="28"/>
          <w:szCs w:val="28"/>
        </w:rPr>
        <w:t>-прочие неналоговые доходы – 4050 рублей или 0,1%(в том числе невыясненные поступления 600 рублей)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ные назначения по собственным доходам за 1 квартал  2013  года выполнены в целом по району на  104,8  % (при квартальном плане 11 555 300 руб. фактически исполнено 12 105 979 рублей 11 копеек). По налоговым доходам исполнение составило 11 707 216 руб.97 коп.  или 104,9 % при плане 11 151 600 руб., по неналоговым доходам фактически исполнено  398 062 руб. 14 копеек  или на  100,1 % при плане  398 100 руб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ыполнение бюджетных назначений согласно плана 1 квартала 2013 года обеспечено п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логу на доходы физических лиц – 103,8 % (при плане 10 600 000 руб.; фактически поступило 11 001 253 руб. 66 коп.). Причина роста НДФЛ- повышение заработной платы работникам образования, культуры, повышение МРОТ с 01.01.2013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диному налогу на вмененный доход – 105,8 % (при плане  490 000 руб., фактически поступило 595 723 руб. 38 коп.)- причина перевыполнение- увеличение коэффициента дифлятора К1;</w:t>
      </w:r>
    </w:p>
    <w:p>
      <w:pPr>
        <w:pStyle w:val="Normal"/>
        <w:jc w:val="both"/>
        <w:rPr/>
      </w:pPr>
      <w:r>
        <w:rPr>
          <w:sz w:val="28"/>
          <w:szCs w:val="28"/>
        </w:rPr>
        <w:t>- по продаже материальных и нематериальных активов – (при плане 0,0 тыс. рублей, фактически поступило 41 100 рублей)- раньше проведен аукцион;</w:t>
      </w:r>
    </w:p>
    <w:p>
      <w:pPr>
        <w:pStyle w:val="Normal"/>
        <w:jc w:val="both"/>
        <w:rPr/>
      </w:pPr>
      <w:r>
        <w:rPr>
          <w:sz w:val="28"/>
          <w:szCs w:val="28"/>
        </w:rPr>
        <w:t>- единому сельхозналогу – в 3 раза (при плане 2600 рублей, фактически поступило 8100 рублей)- собрана недоимка прошлы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налогу, взимаемому в связи с применением патентной системы налогообложения – в 5 раз (при плане 11000 рублей, фактически поступило 55833 рублей)- увеличение количества налогоплательщиков, перешедших на патентную систему, в сравнении с планируемым количе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ам от использования имущества –  136,8  % (при плане 110 000 руб., фактически поступило 152 544 рублей 61 коп.)- поступила прибыль от хозяйственной деятельности аптеки за 2012 год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 выполнены бюджетные назначения по: </w:t>
      </w:r>
    </w:p>
    <w:p>
      <w:pPr>
        <w:pStyle w:val="Normal"/>
        <w:jc w:val="both"/>
        <w:rPr/>
      </w:pPr>
      <w:r>
        <w:rPr>
          <w:sz w:val="28"/>
          <w:szCs w:val="28"/>
        </w:rPr>
        <w:t>- госпошлине – 85,7 % (при плане  54 000 тыс. рублей, исполнено 46 296 рублей 30 копеек)- причина- в первоначальном бюджете завышены бюджетные назначения (по результатам согласования с МФ ЗК бюджетные назначения будут уменьшен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тежам при пользовании природными ресурсами – 47,4 % (при план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0 000 рублей фактически исполнено 33 165 рублей 97 копеек)- недостаточное и не в полном объеме финансирование бюджетных учреждений района за счет средств местного бюджета в виду отсутствия источника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- по штрафам на 81,6 % (при плане 205 000 рублей, фактически поступило 167 231 рубль 56 копеек);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>- по прочим неналоговым доходам -32,3 % (при плане 12 700 рублей, фактически поступило 4 050 рублей) – уменьшились поступления на содержание представителя губернатора в связи с ликвидацией института представителей губернатора Забайка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Безвозмездные поступления </w:t>
      </w:r>
      <w:r>
        <w:rPr>
          <w:sz w:val="28"/>
          <w:szCs w:val="28"/>
        </w:rPr>
        <w:t xml:space="preserve">за 1 квартал 2013 года исполнены в сумме  41 162 346 руб. 06 коп., при плане 43 450 996 руб. 02 коп. или  94,7 %.(или 23,7 % к утвержденным бюджетным назначениям на 2013 год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Невыясненные поступления</w:t>
      </w:r>
      <w:r>
        <w:rPr>
          <w:sz w:val="28"/>
          <w:szCs w:val="28"/>
        </w:rPr>
        <w:t xml:space="preserve"> составили на 01.04.2013 года  600 руб., в результате ошибочных платежей (неполные реквизиты, несоответствие КБК администратору, ошибочный платеж)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ная часть бюджета муниципального района  (приложение № 2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а за 1 квартал 2013 года в сумме 56 217 953 руб. 52 коп., или  24,4 % от утвержденного плана 230 137 067 руб.59 коп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 муниципального района за 1 квартал 2013 года исполнен с дефицитом  (превышение расходов  над доходами) в сумме  2 950 328 руб. 35 коп., дефицит получен за счет большого остатка на счетах на 1 января 2013 г, в том числе областные и федеральные остатки составили – 474 724  руб. 02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муниципального долга по состоянию на 01.04.2013 года состав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 611 7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остоянию на 01.04.2013 года кредиторская задолженность по ФОТ по муниципальному району (за март)  составила  9 439 338 руб., в том числе: ст.211- 6 086 294 руб., ст.213 – 3 353 044 руб.  Просроченной кредиторской задолженности по ФОТ не име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highlight w:val="yellow"/>
        </w:rPr>
        <w:t>Кредиторская задолженность по коммунальным услугам бюджетных учреждений района (уголь, дрова, э/энергия, отопление, транспортировка угля) по состоянию на 01.04.2013 года составила 1 696 117,82 руб. , в том числе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- транспортировка угля-   391 452.17 руб.,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- э/энергия – 330 878 руб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- отопление – 206 632,65 руб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- дрова- 767 155 руб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инансам:                                                                              И.А 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отдела бухгалт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та и отчетности Комитета</w:t>
      </w:r>
    </w:p>
    <w:p>
      <w:pPr>
        <w:pStyle w:val="Normal"/>
        <w:rPr/>
      </w:pPr>
      <w:r>
        <w:rPr>
          <w:sz w:val="28"/>
          <w:szCs w:val="28"/>
        </w:rPr>
        <w:t xml:space="preserve">по финансам                                                                               Л.В Силинская                                  </w:t>
      </w:r>
    </w:p>
    <w:sectPr>
      <w:type w:val="nextPage"/>
      <w:pgSz w:w="11906" w:h="16838"/>
      <w:pgMar w:left="144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4:40:00Z</dcterms:created>
  <dc:creator>1</dc:creator>
  <dc:description/>
  <cp:keywords/>
  <dc:language>en-US</dc:language>
  <cp:lastModifiedBy>Image</cp:lastModifiedBy>
  <cp:lastPrinted>2012-10-24T12:26:00Z</cp:lastPrinted>
  <dcterms:modified xsi:type="dcterms:W3CDTF">2013-04-30T01:59:00Z</dcterms:modified>
  <cp:revision>27</cp:revision>
  <dc:subject/>
  <dc:title>Пояснительная записка</dc:title>
</cp:coreProperties>
</file>