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консолидированного бюджета муниципального района «Акшинский район» за 1 квартал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олидированный бюджет района за 1 квартал 2013 года по доходам исполнен в сумме 56 381 515 руб. 86 коп. или на 22,7 % к уточненным бюджетным назначениям, по расходам в сумме 61 797 094 руб. 18 коп.  или на 24,3 % к уточненным бюджетным назначениям, консолидированный бюджет исполнен с дефицитом в сумме 5 415 578 руб. 32 коп.  дефицит  получен за счет большого остатка на счетах на 1 января 2013г, в том числе областные и федеральные остатки составили –  3 110 657  руб. 57 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 45 381 491 руб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– 19 513 149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тации на поддержку мер по обеспечению сбалансированности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 083 75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существление расходов на обеспечение равной доступности услуг общественного транспорта на соответствующей территории субъекта Российской Федерации для отдельных категорий граждан, оказание мер социальной поддержки которых относится к ведению Российской Федерации и субъекта РФ –  391 144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Закона Читинской области «Об организации бесплатного питания детей из малоимущих семей, обучающихся в общеобразовательных учреждениях» -  591 79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государственного полномочия по организации и осуществлению деятельности по опеке и попечительству над несовершеннолетними в части выплаты семьям опекунов на содержание подопечных детей – 871 95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ежемесячное денежное вознаграждение за классное руководство в государственных и муниципальных образовательных учреждениях, перечень типов которых определен Правительством Российской Федерации –  502 7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беспечение государственных гарантий прав на получение общедоступного и бесплатного дошкольного, общего образования в общеобразовательных учреждениях –  20 291 250 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венции на реализацию государственного полномочия по выплате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 – 150 0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апреля 2013 года уменьшились по сравнению с 1 января 2013 года на 5 468 585 руб. 26 коп.  и составили  1 562 689 руб. 37 коп., из них остатки на счетах бюджетов поселений 531 434 руб.19  коп., остатки средств бюджета муниципального района составили 1 031 255 руб. 18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апреля 2013 года составили 278 549   руб.12 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ый долг муниципального района «Акшинский район» по состоянию на 1 апреля 2012 года составил  10 257 763 руб. 80 коп., в том числе по муниципальному району – 9 611 700 руб. и по сельскому поселению «Акшинское» -   646 063 руб.80 коп. По сравнению с 1 января 2012 г. государственный долг муниципального района уменьшился на  53 006 руб. 9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01.04.2013 года составила 16 090 865 руб. 87 коп, в том числе: просроченная кредиторская задолженность на 01.04.2013г. составила 3 910 983  руб. 43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редиторской задолженности по сравнению с 01.01.2013г. составило 4 359 511   руб. 52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биторская задолженность перед районом на 1 апреля 2013 года составила в сумме 413361,70 руб. Просроченной  дебиторской задолженности 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Федорова И.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финансам                                                                               Силинская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42:00Z</dcterms:created>
  <dc:creator>User32</dc:creator>
  <dc:description/>
  <cp:keywords/>
  <dc:language>en-US</dc:language>
  <cp:lastModifiedBy>Zver</cp:lastModifiedBy>
  <cp:lastPrinted>2012-07-24T14:11:00Z</cp:lastPrinted>
  <dcterms:modified xsi:type="dcterms:W3CDTF">2013-04-24T07:13:00Z</dcterms:modified>
  <cp:revision>16</cp:revision>
  <dc:subject/>
  <dc:title>      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