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О Т Ч Е Т</w:t>
      </w:r>
    </w:p>
    <w:p>
      <w:pPr>
        <w:pStyle w:val="Normal"/>
        <w:jc w:val="center"/>
        <w:rPr/>
      </w:pPr>
      <w:r>
        <w:rPr/>
        <w:t>О расходовании средств резервного фонда  Администрации муниципального района «Акшинский район» за  1 квартал  2013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2"/>
        <w:gridCol w:w="3448"/>
        <w:gridCol w:w="1080"/>
        <w:gridCol w:w="3060"/>
      </w:tblGrid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, № распоряжения. Главы МР о выделении средств из резервного фонда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равление расходования</w:t>
            </w:r>
          </w:p>
          <w:p>
            <w:pPr>
              <w:pStyle w:val="Normal"/>
              <w:jc w:val="both"/>
              <w:rPr/>
            </w:pPr>
            <w:r>
              <w:rPr/>
              <w:t>средств из резервного фон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в руб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атель,</w:t>
            </w:r>
          </w:p>
          <w:p>
            <w:pPr>
              <w:pStyle w:val="Normal"/>
              <w:jc w:val="both"/>
              <w:rPr/>
            </w:pPr>
            <w:r>
              <w:rPr/>
              <w:t>классификация</w:t>
            </w:r>
          </w:p>
          <w:p>
            <w:pPr>
              <w:pStyle w:val="Normal"/>
              <w:jc w:val="both"/>
              <w:rPr/>
            </w:pPr>
            <w:r>
              <w:rPr/>
              <w:t>расходов бюджета</w:t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№ </w:t>
            </w:r>
            <w:r>
              <w:rPr/>
              <w:t>50 от 22.02.2013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На ликвидацию аварии на теплотрассе, ведущей к зданию по ул. 40 лет Побе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92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 муниципального района «Акшинский район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35 от 08.02.2013 г.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Материальная помощь  Тараевой В.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5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дминистрация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ого района «Акшинский район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977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36 от 08.02.2013г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риальна помощь Вильчковскому А.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ого района «Акшинский район»</w:t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№ </w:t>
            </w:r>
            <w:r>
              <w:rPr/>
              <w:t>51 от 22.02.2013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ценного подарка в связи с 55-летием Решетниковой А.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ого района «Акшинский район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№ </w:t>
            </w:r>
            <w:r>
              <w:rPr/>
              <w:t xml:space="preserve">83 от 18.03.2013 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Материальная помощь Федирко Л.Ш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5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ого района «Акшинский район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№ </w:t>
            </w:r>
            <w:r>
              <w:rPr/>
              <w:t>82 от 18.03.2013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Материальная помощь Ковалик О.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5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ого района «Акшинский район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№ </w:t>
            </w:r>
            <w:r>
              <w:rPr/>
              <w:t>86 от 21.03.2013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риальная помощь  Пьяных Л.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ого района «Акшинский район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 xml:space="preserve">85 от 21.03.2013 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риальная помощь Ямашкиной Л.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района «Акшинский район»</w:t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99 от 27.03.2013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риальная помощь Колесниковой Л.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района «Акшинский район»</w:t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Итого 1 квартал 2013 г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22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бюджету на 2013 год предусмотрены расходы по резервному фонду в сумме 300000</w:t>
      </w:r>
    </w:p>
    <w:p>
      <w:pPr>
        <w:pStyle w:val="Normal"/>
        <w:rPr/>
      </w:pPr>
      <w:r>
        <w:rPr/>
        <w:t>(триста тысяч) рублей. Фактические расходы за  1 квартал 2013 года составили  18224 (Восемнадцать тысяч двести двадцать четыре) рубля.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комитета по финансам:                                                                 И.А.Федорова</w:t>
      </w:r>
    </w:p>
    <w:sectPr>
      <w:type w:val="nextPage"/>
      <w:pgSz w:w="11906" w:h="16838"/>
      <w:pgMar w:left="170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1T04:40:00Z</dcterms:created>
  <dc:creator>User</dc:creator>
  <dc:description/>
  <cp:keywords/>
  <dc:language>en-US</dc:language>
  <cp:lastModifiedBy>Image</cp:lastModifiedBy>
  <cp:lastPrinted>2013-06-13T12:00:00Z</cp:lastPrinted>
  <dcterms:modified xsi:type="dcterms:W3CDTF">2013-06-13T05:03:00Z</dcterms:modified>
  <cp:revision>4</cp:revision>
  <dc:subject/>
  <dc:title>                                                                                                 Приложение № 3</dc:title>
</cp:coreProperties>
</file>