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Акш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1 квартал 2013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_2  Бюджетного кодекса Российской Федерации, ст.38 Положения «О бюджетном процессе в муниципальном районе «Акшинский район», 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1.Утвердить отчет об исполнении бюджета муниципального района «Акшинский район» за 1 квартал 2013 года по доходам согласно приложения № 1 и по расходам согласно приложения № 2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2.Комитету по финансам (Федоровой И.А.) направить отчет Совету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3.Настоящее постановление опубликовать в газете «Сельская новь»</w:t>
      </w:r>
      <w:r>
        <w:rPr>
          <w:sz w:val="28"/>
          <w:szCs w:val="28"/>
        </w:rPr>
        <w:t xml:space="preserve"> и разместить на сайте администрации муниципального района «Акшинский район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 администрации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района «Акшинский район»                                                                  О.А.Янцевич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4:43:00Z</dcterms:created>
  <dc:creator>User</dc:creator>
  <dc:description/>
  <cp:keywords/>
  <dc:language>en-US</dc:language>
  <cp:lastModifiedBy>Image</cp:lastModifiedBy>
  <cp:lastPrinted>2011-07-19T14:51:00Z</cp:lastPrinted>
  <dcterms:modified xsi:type="dcterms:W3CDTF">2013-04-30T01:51:00Z</dcterms:modified>
  <cp:revision>5</cp:revision>
  <dc:subject/>
  <dc:title> </dc:title>
</cp:coreProperties>
</file>