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 Т Ч Е Т</w:t>
      </w:r>
    </w:p>
    <w:p>
      <w:pPr>
        <w:pStyle w:val="Normal"/>
        <w:jc w:val="center"/>
        <w:rPr/>
      </w:pPr>
      <w:r>
        <w:rPr/>
        <w:t>О расходовании средств резервного фонда  Администрации муниципального района «Акшинский район» за  9 месяцев 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448"/>
        <w:gridCol w:w="1080"/>
        <w:gridCol w:w="3060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№ распоряжения. Главы МР о выделении средств из резервного фонд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расходования</w:t>
            </w:r>
          </w:p>
          <w:p>
            <w:pPr>
              <w:pStyle w:val="Normal"/>
              <w:jc w:val="both"/>
              <w:rPr/>
            </w:pPr>
            <w:r>
              <w:rPr/>
              <w:t>средств из резерв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атель,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</w:t>
            </w:r>
          </w:p>
          <w:p>
            <w:pPr>
              <w:pStyle w:val="Normal"/>
              <w:jc w:val="both"/>
              <w:rPr/>
            </w:pPr>
            <w:r>
              <w:rPr/>
              <w:t>расходов бюджета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50 от 22.02.201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ликвидацию аварии на теплотрассе, ведущей к зданию по ул. 40 лет Поб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5 от 08.02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Материальная помощь  Тараевой В.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6 от 08.02.2013г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 помощь Вильчковскому А.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51 от 22.02.201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в связи с 55-летием Решетниковой А.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 xml:space="preserve">83 от 18.03.2013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териальная помощь Федирко Л.Ш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82 от 18.03.201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териальная помощь Ковалик О.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86 от 21.03.201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 Пьяных Л.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85 от 21.03.2013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Ямашкиной Л.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99 от 27.03.201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Колесниковой Л.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1квартал 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2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10 от 02 04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одарка за многолетний труд Степановой З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21 от 02.04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на торжественное открытие дополнительных групп МДОУ д/с с.Ак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24 от 05.04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помощь Кузнецову Ю.Е.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0 от 11.04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помощь Забелиной Н.В.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1 от 11.04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помощь Гарцевой И.Т.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2 от 11.04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помощь Щеглову А.Н.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58 от 25.04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горюче-смазочных материалов для обеспечения работы трактора Б-10 на свалке с.Акша и оплату работы тракториста.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59 от 26.04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материальной помощи участникам Великой Отечественной войны.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70 от 08.05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ценного подарка в связи с 20- летием образцового хореографического ансамбля танца «Жарки».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72 от 15.05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помощь Кравцову М.С.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76 от 21.05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подарка муниципальному учреждению культуры краеведческому музею в связи с 30- летием.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85 от  28.05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стречи Д.Ц.Дугарова с руководителями учреждений муниципального района- 1352 руб,  приобретение ценного подарка пограничной заставе на «День пограничника» - 2710руб.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86 от 28.05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ездного семинара – совещания для глав и депутатов по актуальным вопросам развития муниципальных образован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89 от 30.05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помощь Ахмадулиной К.А.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01 от 05.06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помощь Баженовой М.Г.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02 от 05.06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помощь Евдокимовой М.А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2 квартал 2013г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3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28 от 05.07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Кравцовой М.А. в связи с 55- лет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30 от 10.07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Жариковой В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31 от 10.07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Карпову С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32 от 10.07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Резник В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36 от 15.07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Нормановой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44 от 25.07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Мусориной Е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51 от 02.08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Гарцевой Т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55 от 05.08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Никифоровой О.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 </w:t>
            </w:r>
            <w:r>
              <w:rPr/>
              <w:t>257 от 06.08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бывшему работнику администрации Соломину Э.К. в связи с 75-лет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61 от 08.08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Гурулеву Н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62 от 08.08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Зуеву Н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69 от 08.08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 в связи с празднованием 285-летнего юбилея села Тох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л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70 от 08.08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мероприятий с возникновением чрезвычайной ситуации природного характера и устранении аварии на электролиниях в с.Орой муниципального района «Акшински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75 от 14.08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в связи с празднованием 40-летия районного Дома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90 от 04.09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Багровой Л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98 от 05.09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к «Дню знаний» МОУ основная общеобразовательная школа с.Куру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99 от 05.09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к «Дню знаний» МДОУ  детский сад с.Куру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03 от 09.09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Ткачевой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12 от 19.09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Некрасову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15 от 24.09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посвященных Дню пожилого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3 квартал 2013 год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9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за 9 месяцев 2013 года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95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 бюджету на 2013 год предусмотрены расходы по резервному фонду в сумме 300000</w:t>
      </w:r>
    </w:p>
    <w:p>
      <w:pPr>
        <w:pStyle w:val="Normal"/>
        <w:jc w:val="both"/>
        <w:rPr/>
      </w:pPr>
      <w:r>
        <w:rPr/>
        <w:t>(триста тысяч) рублей. Фактические расходы за  9 месяцев  2013 года составили  189549 (Сто восемьдесят девять тысяч пятьсот сорок девять) рублей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по финансам:                                                                 И.А.Федорова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5:40:00Z</dcterms:created>
  <dc:creator>User</dc:creator>
  <dc:description/>
  <cp:keywords/>
  <dc:language>en-US</dc:language>
  <cp:lastModifiedBy>Image</cp:lastModifiedBy>
  <cp:lastPrinted>2013-11-28T14:25:00Z</cp:lastPrinted>
  <dcterms:modified xsi:type="dcterms:W3CDTF">2013-11-28T06:43:00Z</dcterms:modified>
  <cp:revision>41</cp:revision>
  <dc:subject/>
  <dc:title>                                                                                                 Приложение № 3</dc:title>
</cp:coreProperties>
</file>