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кшинский район» за   9 месяце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3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>В течение 9 месяцев 2013 года Администрацией муниципального района «Акшинский район», Комитетом по финансам администрации муниципального района «Акшинский район»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9 месяцев 2013 года проводилась систематическая работа по выполнению условий Соглашения, заключенного между Правительством Забайкальского края и Администрацией района «О мерах по повышению эффективности использования бюджетных средств и увеличению поступлений налоговых и неналоговых доходов местного бюджета в 2013 году»:</w:t>
      </w:r>
    </w:p>
    <w:p>
      <w:pPr>
        <w:pStyle w:val="Normal"/>
        <w:jc w:val="both"/>
        <w:rPr/>
      </w:pPr>
      <w:r>
        <w:rPr>
          <w:sz w:val="28"/>
          <w:szCs w:val="28"/>
        </w:rPr>
        <w:t>- ежемесячное проведение мониторинга по фонду оплаты труда, осуществлялся контроль за недопущением просроченной кредиторской задолженности по заработной плате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лось целевое использование средств субсидий по оплате труда работников бюджетных учреждений, финансируемых за счет средств местного бюджета по Указам Президента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направление налоговых и неналоговых доходов на оплату труда работников бюджетных учреждений, финансируемых за счет средств местного бюджета в размере не менее 55% от фактически произведенных расходов за отчетный период (месяц), а также на оплату расходов бюджетных учреждений по расчетам за потребленные коммунальные услуги в размере не менее 20% от фактически произведенных расходов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соблюдение нормативов расходов на содержание органов местного самоуправления, в том числе на оплату труда выборных должностных лиц, осуществляющих свои полномочия на постоянной основе, муниципальных служащих, установленных нормативным  правовым актом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 и утвержден муниципальный правовой акт по установлению нормативов формирования расходов на содержание органов местного самоуправления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ась минимизация остатков бюджетных средств на лицевых счетах местного бюджета и бюджетополучателей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лись меры по сокращению объема недоимки по налогам и сборам в бюджетную систему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исполнение условий реструктуризации бюджетных кредитов, привлеченных из краевого бюджета, а также своевременную уплату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направление дотации на выравнивание бюджетной обеспеченности муниципального района «Акшинский район» и дотации на выравнивание бюджетной обеспеченности поселений в первоочередном порядке на выплату заработной платы работникам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государственного долга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по доходам по  муниципальному  району с учетом безвозмез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й от бюджетов других уровней за 9 месяцев 2013 года  исполнен в сумме 191 938 344 руб. 00 коп. (или 71,2 % к уточненным годовым бюджетным назначениям 269 480 687 руб. 06 коп. ), в том числе по налоговым и неналоговым доходам (собственным доходам) исполнение составил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0 395 533 руб. 94 коп.</w:t>
      </w:r>
      <w:r>
        <w:rPr>
          <w:sz w:val="28"/>
          <w:szCs w:val="28"/>
        </w:rPr>
        <w:t xml:space="preserve"> (или 71,0 % к утвержденным годовым бюджетным назначениям 56 922 700 руб. 00 коп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ий удельный вес в  общем объеме поступления собственных  доходов бюджета   муниципального района составля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Налоговые доходы – 38 935 760 руб. 19  коп.  или(96,4 %)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доходы физических лиц   - 36 583 359 руб. 66 коп.  или 90,6 %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и на совокупный доход (ЕНВД, единый сельскохозяйственный налог, патентная система налогообложения)-  2 153 283 руб. 25 коп.  или 5,3 %;</w:t>
      </w:r>
    </w:p>
    <w:p>
      <w:pPr>
        <w:pStyle w:val="Normal"/>
        <w:jc w:val="both"/>
        <w:rPr/>
      </w:pPr>
      <w:r>
        <w:rPr>
          <w:sz w:val="28"/>
          <w:szCs w:val="28"/>
        </w:rPr>
        <w:t>-  государственная пошлина, сборы – 199 117 руб. 28 коп.  или  0,5 %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налоговые доходы – 1 459 773 руб. 75 коп.  или 3,6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использования имущества, находящегося в муниципальной собственности- 319 023 руб.90 коп. или 0,8 %.;</w:t>
      </w:r>
    </w:p>
    <w:p>
      <w:pPr>
        <w:pStyle w:val="Normal"/>
        <w:jc w:val="both"/>
        <w:rPr/>
      </w:pPr>
      <w:r>
        <w:rPr>
          <w:sz w:val="28"/>
          <w:szCs w:val="28"/>
        </w:rPr>
        <w:t>- платежи при пользовании природными ресурсами – 228 983 руб. 61 коп. или 0,6 %;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продажи муниципального имущества – 317 160 рублей или 0,8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штрафы, санкции, возмещение ущерба – 583 962 руб. 86 коп.  ил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,4 %;</w:t>
      </w:r>
    </w:p>
    <w:p>
      <w:pPr>
        <w:pStyle w:val="Normal"/>
        <w:jc w:val="both"/>
        <w:rPr/>
      </w:pPr>
      <w:r>
        <w:rPr>
          <w:sz w:val="28"/>
          <w:szCs w:val="28"/>
        </w:rPr>
        <w:t>-прочие неналоговые доходы – 10 643,38 рублей или 0,03 %(в том числе невыясненные поступления 800 рублей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ные назначения по собственным доходам за 9 месяцев  2013  года выполнены в целом по району на 94,1 % (при плане 42 940 500 руб. фактически исполнено 40 395 533 рублей 94 копеек). По налоговым доходам исполнение составило 38 935 760 руб.19 коп.  или 94,2 % (при плане 41 321 200 руб.), по неналоговым доходам фактическое исполнение составило  1 459 773 руб.75 коп.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полнение бюджетных назначений согласно плана 9 месяцев 2013 года обеспечено по:</w:t>
      </w:r>
    </w:p>
    <w:p>
      <w:pPr>
        <w:pStyle w:val="Normal"/>
        <w:jc w:val="both"/>
        <w:rPr/>
      </w:pPr>
      <w:r>
        <w:rPr>
          <w:sz w:val="28"/>
          <w:szCs w:val="28"/>
        </w:rPr>
        <w:t>- единому налогу на вмененный доход – 120,3 % (при плане  1 709 000 руб., фактически поступило 2 055 804 руб.52 коп.)- причина перевыполнения - увеличение коэффициента дифлятора К1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ому сельскохозяйственному налогу – в 4 раза (при плане  8 000 руб., фактически поступило 32 697 руб.07 коп.)- причина перевыполнения - поступление платежей по актам проверок;</w:t>
      </w:r>
    </w:p>
    <w:p>
      <w:pPr>
        <w:pStyle w:val="Normal"/>
        <w:jc w:val="both"/>
        <w:rPr/>
      </w:pPr>
      <w:r>
        <w:rPr>
          <w:sz w:val="28"/>
          <w:szCs w:val="28"/>
        </w:rPr>
        <w:t>- патентной системе налогообложения – на 185,1% (при плане  35 000 руб., фактически поступило 64 781 руб.66 коп.)- причина перевыполнения – рост плательщиков, перешедших на патентную систему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шлине – 165,9 % (при плане  120 000  рублей, исполнено 199 117 руб. 28 коп.)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имущества –  135,0 % (при плане 50 000 руб., фактически поступило 67 500 рублей )- поступление прибыли от МУП «Аптека» за 2012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доходам от аренды имущества -105,0% (при плане 190 000 рублей, фактически поступило 199 510 рублей) причина поступление арендной платы авансом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выполнены бюджетные назначения п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одаже материальных и нематериальных активов – (при плане 390 000 рублей, фактически поступило 317 160 рублей) – отложен аукцион на 4 кварта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логу на доходы физических лиц – 92,70 % (при плане 39 442 200 руб.; фактически поступило 36 583 359 руб. 66 коп.). Причина невыполнения НДФЛ- не выполняется налог, добавленный при согласовании параметров на 2013 год, Министерством Финансов Забайка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латежам при пользовании природными ресурсами – 95,4 % (при план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0 000 рублей фактически исполнено 228 983 руб. 61 коп.)- недостаточное и не в полном объеме финансирование бюджетных учреждений района за счет средств местного бюджета в виду отсутствия источника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доходам от аренды земли -57,8% (при плане 90 000 рублей, фактически поступило 52 013 руб. 90 коп.) причина – денежные средства поступят на счет в следующем квартале, так как остались в пути;</w:t>
      </w:r>
    </w:p>
    <w:p>
      <w:pPr>
        <w:pStyle w:val="Normal"/>
        <w:jc w:val="both"/>
        <w:rPr/>
      </w:pPr>
      <w:r>
        <w:rPr>
          <w:sz w:val="28"/>
          <w:szCs w:val="28"/>
        </w:rPr>
        <w:t>- по штрафам на 94,0 % (при плане 621 000 рублей, фактически поступило 583 962 руб. 86 коп.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 прочим неналоговым доходам -25,6 % (при плане 38 300 рублей, фактически поступило 9 843 руб. 38 коп.) – уменьшились поступления на содержание представителя губернатора в связи с ликвидацией института представителей губернатор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 xml:space="preserve">за 9 месяцев 2013 года исполнены в сумме  151 542 810 руб. 06 коп., при плане 212 557 987 руб. 06 коп.(или 71,3 % к утвержденным бюджетным назначениям на 2013 год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евыясненные поступления</w:t>
      </w:r>
      <w:r>
        <w:rPr>
          <w:sz w:val="28"/>
          <w:szCs w:val="28"/>
        </w:rPr>
        <w:t xml:space="preserve"> составили на 01.10.2013 года  800 руб., в результате ошибочных платежей (неполные реквизиты, несоответствие КБК администратору, ошибочный платеж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ная часть бюджета муниципального района  (приложение № 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а за 9 месяцев 2013 года в сумме 194 289 400 руб. 95 коп., или  69,3 % от утвержденного плана 280 492 959 руб.48 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муниципального района за 9 месяцев 2013 года исполнен с дефицитом  (превышение расходов  над доходами) в сумме  2 351 056 руб. 95 коп., дефицит получен  за счет большого остатка на счетах на 1 января 2013 г., в том числе краевые и федеральные остатки составили 474 724 руб. 02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муниципального долга по состоянию на 01.10.2013 года сост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 298 0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остоянию на 01.10.2013 года кредиторская задолженность по ФОТ по муниципальному району (за сентябрь)  составила  2 699 536 руб., в том числе: ст.211- 1 169 529 руб., ст.213 – 1 530 007 руб.  Просроченной кредиторской задолженности по ФОТ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ммунальным услугам бюджетных учреждений района (уголь, дрова, э/энергия, отопление, транспортировка угля) по состоянию на 01.10.2013 года составила 56080 руб. 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а угля-   53765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э/энергия – 2315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отопление – 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дрова- 0 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                                             И.А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 и отчетности Комитета</w:t>
      </w:r>
    </w:p>
    <w:p>
      <w:pPr>
        <w:pStyle w:val="Normal"/>
        <w:rPr/>
      </w:pPr>
      <w:r>
        <w:rPr>
          <w:sz w:val="28"/>
          <w:szCs w:val="28"/>
        </w:rPr>
        <w:t xml:space="preserve">по финансам                                                                                         С.В.Жукова                                  </w:t>
      </w:r>
    </w:p>
    <w:sectPr>
      <w:type w:val="nextPage"/>
      <w:pgSz w:w="11906" w:h="16838"/>
      <w:pgMar w:left="144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0:00Z</dcterms:created>
  <dc:creator>1</dc:creator>
  <dc:description/>
  <cp:keywords/>
  <dc:language>en-US</dc:language>
  <cp:lastModifiedBy>Customer</cp:lastModifiedBy>
  <cp:lastPrinted>2013-10-24T11:32:00Z</cp:lastPrinted>
  <dcterms:modified xsi:type="dcterms:W3CDTF">2013-10-25T05:58:00Z</dcterms:modified>
  <cp:revision>86</cp:revision>
  <dc:subject/>
  <dc:title>Пояснительная записка</dc:title>
</cp:coreProperties>
</file>