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консолидированного бюджета муниципального района «Акшинский район» за 9 месяцев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олидированный бюджет района за 9 месяцев 2013 года по доходам исполнен в сумме 216 731 718 руб. 35 коп. или на 71,4 % к уточненным бюджетным назначениям, по расходам в сумме 217 243 704 руб. 94 коп.  или на 68,5 % к уточненным бюджетным назначениям, консолидированный бюджет исполнен с дефицитом в сумме 511 986 руб. 59 коп.  дефицит  получен за счет большого остатка на счетах на 1 октября 2013г, в том числе областные и федеральные остатки составили –  5 993 096  руб. 64 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 172 521 832 руб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–58 539 447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тации на поддержку мер по обеспечению сбалансированности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 870 73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осуществление расходов на обеспечение равной доступности услуг общественного транспорта на соответствующей территории субъекта Российской Федерации для отдельных категорий граждан, оказание мер социальной поддержки которых относится к ведению Российской Федерации и субъекта РФ –  391 144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реализацию Закона Читинской области «Об организации бесплатного питания детей из малоимущих семей, обучающихся в общеобразовательных учреждениях» -  1 367 69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реализацию государственного полномочия по организации и осуществлению деятельности по опеке и попечительству над несовершеннолетними в части выплаты семьям опекунов на содержание подопечных детей – 2 505 191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ежемесячное денежное вознаграждение за классное руководство в государственных и муниципальных образовательных учреждениях, перечень типов которых определен Правительством Российской Федерации –  1 509 517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обеспечение государственных гарантий прав на получение общедоступного и бесплатного дошкольного, общего образования в общеобразовательных учреждениях –  67 748 560 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венции на реализацию государственного полномочия по выплате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 – 350 0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октября 2013 года составили  11 867 996 руб. 64 коп., из них остатки на счетах бюджетов поселений 4 727 320 руб.06  коп., остатки средств бюджета муниципального района составили 7 140 676 руб. 58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ки целевых субсидий и субвенций на счетах бюджета по состоянию на 1 октября 2013 года составили 5 497 090   руб.06 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сударственный долг муниципального района «Акшинский район» по состоянию на 1 октября 2013 года составил 15 835 629  руб.  34 коп., в том числе по муниципальному району – 15 298 000 руб. и по сельскому поселению «Акшинское» -  537 629  руб.34 коп. По сравнению с 1 января 2013 г. государственный долг муниципального района  увеличился на 5 524 858 руб. 60 коп. ( выплачено по долговым обязательствам 161 441 руб. 40 коп.,  и  получен кредит 5 686 300 руб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муниципального района «Акшинский район» по состоянию на 01.10.2013 года составила 7 569 428 руб. 25 коп, в том числе: просроченная кредиторская задолженность на 01.10.2013г. составила 3 814 464  руб. 6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редиторской задолженности по сравнению с 01.01.2013г. составило  4 161 926  руб. 1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             Федорова И.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финансам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Жук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2:00Z</dcterms:created>
  <dc:creator>User32</dc:creator>
  <dc:description/>
  <cp:keywords/>
  <dc:language>en-US</dc:language>
  <cp:lastModifiedBy>Customer</cp:lastModifiedBy>
  <cp:lastPrinted>2013-10-23T18:55:00Z</cp:lastPrinted>
  <dcterms:modified xsi:type="dcterms:W3CDTF">2013-10-25T05:55:00Z</dcterms:modified>
  <cp:revision>32</cp:revision>
  <dc:subject/>
  <dc:title>      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