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января 2014 года</w:t>
        <w:tab/>
        <w:tab/>
        <w:tab/>
        <w:tab/>
        <w:tab/>
        <w:tab/>
        <w:tab/>
        <w:tab/>
        <w:tab/>
        <w:t>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униципальных проверок по использованию земельных участков физическими лицами на территории сельских поселений  муниципального района «Акшинский район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существления муниципального земельного контроля за использованием земель, обеспечения гражданами и организациями требований земельного законодательства, на основании статьи  72 Земельн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руководствуясь частью 6 статьи 36 Устава Муниципального района «Акшинский район» администрации    муниципального района «Акш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лан муниципальных проверок по использованию земельных участков физическими лицами на территории сельских поселений  муниципального района «Акшинский район» на 2014 год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комитет по управлению муниципальным имуществом (А.В. Баб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кшинский район»                                                                          А.В.Баб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специалиста І категории комитета по имуществу                                    И.В.Крут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по юридическим вопросам                                         Г. В. Буты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                                                                                        М. В. Ка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2:00Z</dcterms:created>
  <dc:creator>Customer</dc:creator>
  <dc:description/>
  <cp:keywords/>
  <dc:language>en-US</dc:language>
  <cp:lastModifiedBy>Customer</cp:lastModifiedBy>
  <cp:lastPrinted>2012-10-22T12:14:00Z</cp:lastPrinted>
  <dcterms:modified xsi:type="dcterms:W3CDTF">2014-01-28T07:33:00Z</dcterms:modified>
  <cp:revision>15</cp:revision>
  <dc:subject/>
  <dc:title>АДМИНИСТРАЦИЯ МУНИЦИПАЛЬНОГО РАЙОНА</dc:title>
</cp:coreProperties>
</file>