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Утвержден постановлением администрации </w:t>
      </w:r>
    </w:p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униципального района «Акшинский район»</w:t>
      </w:r>
    </w:p>
    <w:p>
      <w:pPr>
        <w:pStyle w:val="Normal"/>
        <w:ind w:left="8496" w:hanging="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т 27 январь 2014 года №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униципальных проверок по использ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физическими лицами на территории сельских поселений муниципального района «Акшинский район»  на 2014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2379"/>
        <w:gridCol w:w="1576"/>
        <w:gridCol w:w="2345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физического лица подлежащего плановой провер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проверяемого земельного участ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плановой проверки (документарная, выездна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роверки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 и цель провер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муниципального инспектор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акова Ирина Андр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кша, ул. Феоктистова , д 3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дченко Татьяна Владимиро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Акша, ул. 3-й МКР д.12 кв 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ментьев Владимир Сергее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кша, ул. 40 Лет Победы , д.35 кв 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Александр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лача , ул. Заречная, д. 57 кв 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ой Николай Алекс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Улача , ул. Кирова, д. 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нин Александр Васи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лача, ул., Юбилейная  д. 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>
          <w:trHeight w:val="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 Николай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рой, ул. Октябрьская, д. 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Нина Михайл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кша, ул. Кюхельбеккера, д. 2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Дмитрий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кша  ул. Феоктистова, д.89 кв 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урова Татьяна Георги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кша , ул. Партизанская, д. 1 кв. 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Николай Геннад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кша, ул. Партизанская, д.1 кв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щухин Валерий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гойтуй, ул. Октябрьская, д. 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ольшухин Анатолий Валерье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гойтуй , ул. Первомайская,д. 13 кв.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нцева Надежда Михайл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гойтуй, ул. Октябрьская, д. 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Светлана Ю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гойтуй, ул. Красных Партизан, д.4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Иван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ть-Иля ул. Школьная, д. 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морева Елена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ть-Иля, ул.Молодежная, д.36 кв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мункуев Бато Эрдын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ть-Иля, ул. Колхозная, д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онов Анатолий Афанасье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сть-Иля, ул. Колхозная, д.2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Ирина Степа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ейск, ул. Партизанская,д. 135 кв.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Татьяна Вале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ейск, ул. Центральная,д. 7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якова Валентина Михайл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ейск, ул. Центральная, д. 7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як Тамара Григо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ейск, ул. Совхозная ,д. 9 кв.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менев Иван Никола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ейск, ул. Партизанская ,д. 23  кв.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южникова Ирина Анато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Урейск, ул. Совхозная ,д. 9  кв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Людмила Ива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ытэв, ул. Зеленая,д. 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Викто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ытэв, ул. Центральная, д. 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Александр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ытэв, ул. Центральная, д. 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арина Михайл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арасун, ул. Ленина, д. 9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ова Вера Леонид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арасун, ул. Ленина, д. 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цев Иван Тихо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арасун, ул. Ленина, д. 29 кв.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ников Иван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арасун, ул. Ленина, д. 1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ина Галина Алекс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арасун, ул. Лазо, д. 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рюк Михаил Васи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арасун, ул. Мира, д. 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нарушения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ских И.В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3:22:00Z</dcterms:created>
  <dc:creator>admin</dc:creator>
  <dc:description/>
  <cp:keywords/>
  <dc:language>en-US</dc:language>
  <cp:lastModifiedBy>Customer</cp:lastModifiedBy>
  <cp:lastPrinted>2011-06-01T15:26:00Z</cp:lastPrinted>
  <dcterms:modified xsi:type="dcterms:W3CDTF">2014-01-28T07:32:00Z</dcterms:modified>
  <cp:revision>18</cp:revision>
  <dc:subject/>
  <dc:title>План муниципальных проверок по использованию</dc:title>
</cp:coreProperties>
</file>