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муниципального района «Акшинский район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30 января 2013 года                                                             № 2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Акш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>О направлении остатка средств бюджета муниципального района «Акшинский район» на 01.01.2013 года в текущем финансовом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соответствии со ст. 96 Бюджетного кодекса Российской Федерации и в целях приведения муниципальных правовых актов в соответствие действующему законодательству, руководствуясь частью 5 статьи 23 Устава муниципального района «Акшинский район», Совет муниципального района «Акшинский район» 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Утвердить объем остатка средств бюджета муниципального района «Акшинский район» на 01.01.2013 года в сумме 2 470 211 руб. 11 коп. и направить их в текущем финансовом году на покрытие временных кассовых разрывов. 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Настоящее решение опубликовать в газете «Сельская новь» и разместить на сайте администрации муниципального района «Акшинский район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Глава муниципального район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«Акшинский район»                                                       А.М. Ветошкин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0:53:00Z</dcterms:created>
  <dc:creator>Галина</dc:creator>
  <dc:description/>
  <cp:keywords/>
  <dc:language>en-US</dc:language>
  <cp:lastModifiedBy>Image</cp:lastModifiedBy>
  <cp:lastPrinted>2012-01-19T14:59:00Z</cp:lastPrinted>
  <dcterms:modified xsi:type="dcterms:W3CDTF">2013-02-04T07:03:00Z</dcterms:modified>
  <cp:revision>15</cp:revision>
  <dc:subject/>
  <dc:title>Проект</dc:title>
</cp:coreProperties>
</file>