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(первое чтение)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 муниципального района «Акшинский</w:t>
        <w:tab/>
        <w:t xml:space="preserve"> район» «Об утверждении  бюджета муниципального района  «Акшинский район» на 2013 год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бюджета муниципального района «Акшинский район» на 2013 год подготовлен в соответствии с требованиями Бюджетного кодекса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снову формирования бюджетных проектировок полож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правления бюджетной и налогов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ценарные условия социально-экономического развития Акш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нозные показатели поступления доходов главных администраторов доходов бюджета Акш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финансовой помощи из краев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азовые статистические показатели;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МР на 2013 год представле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доходам – 221 874 1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- по расходам –  221 874 100 руб., т.е сбалансирован (доходы = расходам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highlight w:val="yellow"/>
        </w:rPr>
        <w:t>Финансовая обеспеченность, с учетом безвозмездной помощи из краевого бюджета составляет 84,9 % (общая потребность в денежных средствах 261 374 848 руб., в том числе за счет края 100 665 300 руб., за счет средств федерального бюджета 1 154 300, согласно представленных смет бюджетными учреждениями, финансируемых из средств местного бюджета 159 555 248 руб. Финансовая обеспеченность из средств местного бюджета 75,2 % или 120 054 500 руб. с учетом дотации, субсидии на софинансирование расходов по оплате коммунальных услуг, собственных доходов.  Разрыв от потребности  39 500 748 (24,8%) руб.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снову формирования доходной части бюджета муниципального района «Акшинский район» на 2013 год взяты проект Закона ЗК «О бюджете ЗК на 2013 год и плановый период 2014 и 2015 годов», проект Закона Забайкальского края  «О межбюджетных отношениях в Забайкальском крае», основные направления бюджетной и налоговой политики, прогнозные показатели социально-экономического развития Акши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щая сумма доходов на 2013 год составляет 221 874 100 руб., из ни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обственные доходы</w:t>
      </w:r>
      <w:r>
        <w:rPr>
          <w:sz w:val="28"/>
          <w:szCs w:val="28"/>
        </w:rPr>
        <w:t xml:space="preserve"> – 52 351 500 руб. (104,6% к уровню 2012 года – 50 065 700 руб. (уточненные на 01.11.2012г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логовые доходы</w:t>
      </w:r>
      <w:r>
        <w:rPr>
          <w:sz w:val="28"/>
          <w:szCs w:val="28"/>
        </w:rPr>
        <w:t xml:space="preserve"> – 50 305 500 руб. (104,2 % к уровню 2012г. – 48 292 500 руб.)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НДФЛ – 48 015 000 руб. (104% к уровню 2012г. – 46 170 000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НВД – 2 012 000 руб. (105,9% к уровню 2012г. – 1 900 000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диный сельскохозяйственный налог – 10 500 руб. (46,7% к уровню 2012г. – 22 500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пошлина – 218 000 руб. (109% к уровню 2012г. – 200 000 руб.);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– 2 049 000 руб., (115,6% к уровню 2012г. – 1 773 200 руб.)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муниципальной собственности – 450 000 руб. (84,1% к уровню 2012г. – 535 200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тежи при пользовании природными ресурсами – 330 000 руб.(103,1% к уровню 2012г – 320 000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– 390 000 руб. (100% к уровню 2012г – 390 000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– 828 000 руб. (156,8% к уровню 2012г. – 528 000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бюджета муниципального района «Акшинский район» сформированы в соответствии с требованиями бюджетного законодательства РФ и Забайкальского края, а также нормативно-правовых актов Совета муниципального района «Акшинский район», ст.55 Федерального закона от 06 октября 2003г. № 131-ФЗ «Об общих принципах организации местного самоуправления в Российской Федерации»., Закона Забайкальского края  «О межбюджетных отношениях в Забайкальском кра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Безвозмездные поступления от других бюджетов</w:t>
      </w:r>
      <w:r>
        <w:rPr>
          <w:sz w:val="28"/>
          <w:szCs w:val="28"/>
        </w:rPr>
        <w:t xml:space="preserve"> – 169 522 600 руб. ( 95,1% к уровню 2012г. – 178 246 203 руб., уточненные на 01.11.2011г.), в том числ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тации – 67 703 000 руб. (107,6% к уточненному плану 2012г. – 62 936 000 руб.)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выравнивание уровня бюджетной обеспеченности – 67 703 000 руб.(121% к уровню 2012г. – 55 936 000 руб.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убсидии – 3 924 100 руб. (27,6% к уровню 2012г. – 14 218 783 руб.)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бвенции – 96 237 500 руб. (</w:t>
      </w:r>
      <w:r>
        <w:rPr>
          <w:b/>
          <w:sz w:val="28"/>
          <w:szCs w:val="28"/>
          <w:highlight w:val="yellow"/>
        </w:rPr>
        <w:t>103,6</w:t>
      </w:r>
      <w:r>
        <w:rPr>
          <w:b/>
          <w:sz w:val="28"/>
          <w:szCs w:val="28"/>
        </w:rPr>
        <w:t>% к уровню 2012г. 99 020 906 руб.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ы поступления доходов бюджета муниципального района «Акшинский район» по основным источникам на 2013 год представлены в приложении № 6,6/1,7 настоящего решения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: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расходов бюджета муниципального района «Акшинский район» представлен в сумме  221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874 100 руб. согласно приложений №6,6/1,7 настояще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но представленного проекта бюджета на 2013 год предусмотрены следующие расходы бюджетным учреждениям, финансируемых за счет средств местного бюдж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Фонд заработной платы работников бюджетной сферы</w:t>
      </w:r>
      <w:r>
        <w:rPr>
          <w:sz w:val="28"/>
          <w:szCs w:val="28"/>
        </w:rPr>
        <w:t xml:space="preserve"> в общем объеме расходов составит в 2013году –  17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3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902 </w:t>
      </w:r>
      <w:r>
        <w:rPr>
          <w:b/>
          <w:sz w:val="28"/>
          <w:szCs w:val="28"/>
        </w:rPr>
        <w:t>руб</w:t>
      </w:r>
      <w:r>
        <w:rPr>
          <w:sz w:val="28"/>
          <w:szCs w:val="28"/>
        </w:rPr>
        <w:t xml:space="preserve">. или 77,7 %., в том числе за счет субвенций края – 85 797 900 руб.  По учреждениям, финансируемым из средств местного бюджета ФЗП составляет 86 641 002 </w:t>
      </w:r>
      <w:r>
        <w:rPr>
          <w:b/>
          <w:sz w:val="28"/>
          <w:szCs w:val="28"/>
        </w:rPr>
        <w:t>руб</w:t>
      </w:r>
      <w:r>
        <w:rPr>
          <w:sz w:val="28"/>
          <w:szCs w:val="28"/>
        </w:rPr>
        <w:t>. (105,5 % к уровню 2011 года – 82 124 855 руб.) или 100% от потребности фонда заработной платы на 2013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коммунальным услугам по учреждениям, финансируемых из средств местного бюджета составляют в сумме 6 405 100 руб. от потребности  6 405 100 руб. или   100 %, в том числе;</w:t>
      </w:r>
    </w:p>
    <w:p>
      <w:pPr>
        <w:pStyle w:val="Normal"/>
        <w:jc w:val="both"/>
        <w:rPr/>
      </w:pPr>
      <w:r>
        <w:rPr>
          <w:sz w:val="28"/>
          <w:szCs w:val="28"/>
        </w:rPr>
        <w:t>- э/энергия – 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58 700 руб. (100 % от потреб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- отопление, водоснабжение, канализация –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46 400 руб. (100 % от потребност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котельно-печному топливу в сумме – 4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652 000 руб.  от потребности  11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129 200 руб. или  41,80%:</w:t>
      </w:r>
    </w:p>
    <w:p>
      <w:pPr>
        <w:pStyle w:val="Normal"/>
        <w:rPr/>
      </w:pPr>
      <w:r>
        <w:rPr>
          <w:sz w:val="28"/>
          <w:szCs w:val="28"/>
        </w:rPr>
        <w:t>- дрова – 2 798 000 руб. (50% от 5 595 300  руб.)</w:t>
      </w:r>
    </w:p>
    <w:p>
      <w:pPr>
        <w:pStyle w:val="Normal"/>
        <w:rPr/>
      </w:pPr>
      <w:r>
        <w:rPr>
          <w:sz w:val="28"/>
          <w:szCs w:val="28"/>
        </w:rPr>
        <w:t>- уголь – 1 854 000 руб. (33,50 % от 5 533 900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 транспортировку угля, на дистанцию погрузо-разгрузочных работ в сумме 1 309 287 руб. или  33,37 %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анспортировка угля – 1 024 287 руб. (33,33% от  3 072 800 руб.);</w:t>
      </w:r>
    </w:p>
    <w:p>
      <w:pPr>
        <w:pStyle w:val="Normal"/>
        <w:rPr/>
      </w:pPr>
      <w:r>
        <w:rPr>
          <w:sz w:val="28"/>
          <w:szCs w:val="28"/>
        </w:rPr>
        <w:t>- ДПРР – 285 000 руб. (33,52% от 850 300 руб.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 связи –  745 171 руб. </w:t>
      </w:r>
      <w:r>
        <w:rPr>
          <w:sz w:val="28"/>
          <w:szCs w:val="28"/>
        </w:rPr>
        <w:t>(100% от потребности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асходы по резервному фонду – 300 000 руб. 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сходы по доплате к пенсии – 554 800 руб. </w:t>
      </w:r>
      <w:r>
        <w:rPr>
          <w:sz w:val="28"/>
          <w:szCs w:val="28"/>
        </w:rPr>
        <w:t>(100 % от представленной потреб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тация из районного фонда финансовой поддержки в сумме 12 154 000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отация на выравнивание - 7 819 000 руб. (100% согласно расчета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отация на сбалансированность – 4 335 000 руб. (100% согласно расчета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ходы по дотациям на покрытие убытков в сумме  700 000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Редакция газеты «Сельская новь» - 500 000 руб. ( 58,3% от 857 100 руб.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Автоколонна – 200 000 руб. (51,3% от 390 000 руб.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0100 «Общегосударственные вопросы» бюджетные назначения составили 20 670 539 руб.(112% к уточненным бюджетным назначениям на 01.11.12г. 18 302 051 руб. 31 коп.)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работная плата – 17 302 908 руб. в том числе за счет края 679 100 руб.;</w:t>
      </w:r>
    </w:p>
    <w:p>
      <w:pPr>
        <w:pStyle w:val="Normal"/>
        <w:rPr/>
      </w:pPr>
      <w:r>
        <w:rPr>
          <w:sz w:val="28"/>
          <w:szCs w:val="28"/>
        </w:rPr>
        <w:t>- услуги связи – 279 634 руб., в т. ч. за счет края 15 7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 почтовые расходы – 11 000 руб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андировочные расходы (ст. 212) – 1 000 руб. – за счет к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ранспортные расходы (ст.222 – оплата проезда) – 2 000 руб. – за счет края; </w:t>
      </w:r>
    </w:p>
    <w:p>
      <w:pPr>
        <w:pStyle w:val="Normal"/>
        <w:rPr/>
      </w:pPr>
      <w:r>
        <w:rPr>
          <w:sz w:val="28"/>
          <w:szCs w:val="28"/>
        </w:rPr>
        <w:t>- коммунальные услуги – 895 100 руб., за счет края 23 3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ы, услуги по содержанию имущества – 2 000 руб. за счет к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чие работы, услуги – 85 000 руб., в том числе за счет края 10 000 руб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логи – 13 097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териальные запасы – 638 800 руб., в том числе за счет края 28 8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зервный фонд – 300 0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плата исполнительных листов – 150 000 руб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елевые муниципальные программы – 990 000 руб. («Развитие физической культуры и спорта на 2012-2015гг. – 150 000 руб., «Улучшение условий охраны труда в МР «Акшинский район» 2012-2014гг. -480 000 руб., «Энегосбережение» - 50 000 руб., «Профилактика пьянства и алкоголизма» - 10 000 руб. «Информатизация» - 150 000 руб., «Содействие занятости населения» - 150 000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 разделу 0400 «Национальная экономика» бюджетные назначения составили 3 316 078 руб. (116,4% к уточненным бюджетным назначениям 2 847 690 руб.), в том числ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аработная плата 1 340 921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луги связи – 14 557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и – 6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ые запасы – 20 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– 150 000 руб., в т.ч. «Развитие мясного скотоводства» - 50 000 руб. «Поддержка и создание животноводческих стоянок – 100 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я АТП – 1 790 000 руб. , в т.ч за счет края – 1 590 000 руб.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о разделу 0700 «Образование» бюджетные назначения составили 153 214 759 руб. (94,5% к уточненным бюджетным назначениям 2012 года 162 114 683 руб.)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заработная плата – 133 105 527 руб., в т.ч. за счет края 85 118 8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выплаты (ст.212) – 382 000 руб. (метод.литература за счет средств местного бюджета 107 000 руб. – 100% от потребности), в т. ч за счет края 275 000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луги связи – 366 552 руб., в т. ч. за счет края 35 0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коммунальные услуги – 5 155 7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е расходы – 1 027 287 руб., за счет края 3 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ы, услуги по содержанию имущества – 235 640 руб.,- дератизация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работы, услуги – 1038 900 руб.(предрейсовый м/осмотр водителей – 117500 руб., вневед.охрана – 132400 руб., БТИ – 500000 руб., ДПРР – 285000 руб.), в том числе за счет края 4 000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и – 925 103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средства – 543 600 руб. за счет края;</w:t>
      </w:r>
    </w:p>
    <w:p>
      <w:pPr>
        <w:pStyle w:val="Normal"/>
        <w:jc w:val="both"/>
        <w:rPr/>
      </w:pPr>
      <w:r>
        <w:rPr>
          <w:sz w:val="28"/>
          <w:szCs w:val="28"/>
        </w:rPr>
        <w:t>- материальные запасы – 10 134 450 руб.(КПТ – 4298950 руб., подвоз учащихся – 277600 руб., проведение ГИА, ЕГЭ – 170000 руб., питание детей из многодетных семей – 252000 руб., мат.запасы 235000 руб.), в т. ч. за счет края 4 900 9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– 300 000 руб., в том числе «Улучшение демографической ситуации» - 100000 руб., «Дети Акшинского района» - 100000 руб., «Наша новая школа» - 100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 разделу 0800 «Культура» бюджетные назначения составили 22 399 524 руб. (106,2% к уточненным бюджетным назначениям 2012 года 21 091 532 руб.)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работная плата – 20 689 546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луги связи – 135 12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ые услуги – 377 6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работы, услуги – 58 000 руб. (подписка 40 000 руб.), в том числе за счет края 18 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и – 61 2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средства – 50 000 руб. за счет края (библиотечный фон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ые запасы – 428 050 руб. (КПТ - 353 050 руб., мат.запасы – 75 000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– 600 000 руб., в том числе «Дети Акшинского района» - 100000 руб, «Культура Акшинского района» - 300 000 руб., «Сохранение и развитие культуры» - 200 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 разделу 0900 «Здравоохранение» бюджетные назначения составили 50 0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раммы «Материально-техническое обеспечение МУП «Аптека 16» - 50000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По разделу 1000 «Социальная политика» бюджетные назначения составили 5 816 900 руб.(76,3% к уточненным бюджетным назначениям 2012 года 7 627 969 руб.)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й бюджет – 914 8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лата к пенсии – 554 8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– «Обеспечение жильем молодых семей» - 310 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ьготный проезд беременных женщин – 50 000 руб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евой бюджет 4 902 1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я части род. платы на содержание ребенка в дошкольных учреждениях – 695 2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ребенка в приемной семье – 125 4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награждение приемному родителю – 240 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ребенка в семье опекуна и в приемной семье – 3 828 7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и обучение детей инвалидов – 12 800 руб.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 разделу 1200 «Средства массовой информации» бюджетные назначения составили 500 000 руб.(100% к уровню 2012 года)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покрытие убытков МУП «Редакция газеты «Сельская новь» - 500 000 руб.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 разделу 1300 «Обслуживание государственного, муниципального долга» бюджетные назначения составили 135 0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% за пользование кредитом «Модернизация здравоохранения» - 93 209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% за пользование кредитом «Перепрофилирование здания вечерней школы под доп. группы д.сад с.Акша» - 41 791 руб.; </w:t>
      </w:r>
    </w:p>
    <w:p>
      <w:pPr>
        <w:pStyle w:val="Normal"/>
        <w:jc w:val="both"/>
        <w:rPr/>
      </w:pPr>
      <w:r>
        <w:rPr>
          <w:sz w:val="28"/>
          <w:szCs w:val="28"/>
        </w:rPr>
        <w:t>9. По разделу 1400 «Межбюджетные трансферты» бюджетные назначения составили 15 771 300 руб. (64% к уточненному плану 2012 года 24 660 110 руб.)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12 154 0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выравнивание бюджетной обеспеченности поселений –</w:t>
      </w:r>
    </w:p>
    <w:p>
      <w:pPr>
        <w:pStyle w:val="Normal"/>
        <w:jc w:val="both"/>
        <w:rPr/>
      </w:pPr>
      <w:r>
        <w:rPr>
          <w:sz w:val="28"/>
          <w:szCs w:val="28"/>
        </w:rPr>
        <w:t>- 7 719 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сбалансированность – 4 335 0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тация  на выравнивание бюджетной обеспеченности сельских поселений сформированных за счет субвенций полученных местными бюджетами на исполнение полномочий по расчету и предоставлению дотаций поселениям за счет средств бюджета Забайкальского края в сумме </w:t>
      </w:r>
      <w:r>
        <w:rPr>
          <w:b/>
          <w:sz w:val="28"/>
          <w:szCs w:val="28"/>
        </w:rPr>
        <w:t>2 531 000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финансам                             Федорова И.А                                                                                      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2:09:00Z</dcterms:created>
  <dc:creator>Image</dc:creator>
  <dc:description/>
  <cp:keywords/>
  <dc:language>en-US</dc:language>
  <cp:lastModifiedBy>Image</cp:lastModifiedBy>
  <cp:lastPrinted>2012-11-30T08:29:00Z</cp:lastPrinted>
  <dcterms:modified xsi:type="dcterms:W3CDTF">2012-11-29T23:35:00Z</dcterms:modified>
  <cp:revision>43</cp:revision>
  <dc:subject/>
  <dc:title>Пояснительная записка c обоснованием предлагаемых изменений </dc:title>
</cp:coreProperties>
</file>