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Акшинский район»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сентября 2012 года                                                                        № 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Акш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кшинский район» от 28 декабря 2011 года № 114 «Об утверждении  бюджета муниципального района  «Акшинский район» на 2012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 председателя Комитета по финансам Администрации муниципального района «Акшинский район»   Федоровой И.А «О внесении  изменений в решение Совета муниципального района «Акшинский район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от 28 декабря 2011 года № 114 «Об утверждении бюджета муниципального района «Акшинский район» на 2012 год», в соответствии со статьей 24 Положения «О бюджетном процессе в муниципальном районе «Акшинский район», п.3 ст.52 Федерального Закона  № 131-ФЗ от 06 октября 2003 года «Об общих принципах организации местного самоуправления в РФ», </w:t>
      </w:r>
      <w:r>
        <w:rPr>
          <w:b/>
          <w:sz w:val="28"/>
          <w:szCs w:val="28"/>
        </w:rPr>
        <w:t>Совет муниципального района «Акшинский район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 решение Совета  муниципального района «Акшинский район» от 28 декабря 2011 года № 114 «Об утверждении  бюджета муниципального района «Акшинский район» на 2012 год» следующие 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татью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1. Утвердить основные характеристики бюджета муниципального района «Акшинский район» на 2012 г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й объем доходов цифру «213125700 руб. 00 коп.» заменить цифрой « 224004640 руб. 00 коп.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цифру «220477800 руб. 00 коп.» заменить цифрой «232845966 руб. 43 коп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ложения за №№ - 3,4,5,5/1,11,15  к решению Совета муниципального района «Акшинский район» от 28 декабря 2011 года № 114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Дополнить решение Совета муниципального района «Акшинский район» от 28 декабря 2011 года № 114 приложением №18 «Субсидии на дорожное хозяйство и жилищно-коммунальное хозяйство»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Настоящее решение  опубликовать в газете «Сельская новь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«Акшинский район»</w:t>
        <w:tab/>
        <w:tab/>
        <w:tab/>
        <w:tab/>
        <w:tab/>
        <w:tab/>
        <w:tab/>
        <w:t>А.А Боч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5:37:00Z</dcterms:created>
  <dc:creator>Image</dc:creator>
  <dc:description/>
  <cp:keywords/>
  <dc:language>en-US</dc:language>
  <cp:lastModifiedBy>Image</cp:lastModifiedBy>
  <cp:lastPrinted>2012-06-15T15:18:00Z</cp:lastPrinted>
  <dcterms:modified xsi:type="dcterms:W3CDTF">2012-09-27T01:56:00Z</dcterms:modified>
  <cp:revision>99</cp:revision>
  <dc:subject/>
  <dc:title>Совет муниципального района «Акшинский район»</dc:title>
</cp:coreProperties>
</file>