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обоснованием предлагаемых изменен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проекту реш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 муниципального района «Акшинский</w:t>
        <w:tab/>
        <w:t xml:space="preserve"> район» «О внесении изменений в решение Совета муниципального  района «Акшинский район» </w:t>
      </w:r>
      <w:r>
        <w:rPr>
          <w:b/>
          <w:sz w:val="28"/>
          <w:szCs w:val="28"/>
          <w:highlight w:val="yellow"/>
        </w:rPr>
        <w:t xml:space="preserve">от 28 декабря 2011 года № </w:t>
      </w:r>
      <w:r>
        <w:rPr>
          <w:b/>
          <w:sz w:val="28"/>
          <w:szCs w:val="28"/>
        </w:rPr>
        <w:t>114 «Об утверждении  бюджета муниципального района  «Акшинский район» на 2012 год 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.Акша                                                                              от 27 августа  2012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Акшинский район», Комитет по финансам администрации муниципального района «Акшинский район»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м Совета муниципального района «Акшинский район» от 20 июля 2012 года № 53 «О назначении выборов депутатов Совета муниципального района «Акшинский район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окола рабочего совещания по вопросу внесения изменений в бюджет муниципального района «Акшинский район» от 31 июля 2012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уточненным планом по доходам и расходам МФ ЗК по состоянию на  01.05.2012г., на 01.06.2012г., на 01.07.2012 г., на 01.08.2012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ных соглашений о передаче из бюджетов поселений бюджету района части полномочий на решение вопросов местного знач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 внести в решение Совета муниципального района «Акшинский район» от 28 декабря 2011 года № 114 «Об утверждении бюджета муниципального района «Акшинский район»  (с учетом вносимых изменений решениями Совета от 27 апреля 2012 года № 27, от 29 июня 2012 года № 47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тья 1. Утвердить основные характеристики бюджета муниципального района «Акшинский район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доходов цифру «213125700 руб. 00 коп.», заменить цифрой 224004640 руб. 00 коп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расходов</w:t>
      </w:r>
      <w:r>
        <w:rPr>
          <w:sz w:val="28"/>
          <w:szCs w:val="28"/>
          <w:highlight w:val="yellow"/>
        </w:rPr>
        <w:t xml:space="preserve"> цифру «220477800 руб. 00 коп.» заменить цифрой «232845966 руб. 43 коп.»., </w:t>
      </w:r>
      <w:r>
        <w:rPr>
          <w:sz w:val="28"/>
          <w:szCs w:val="28"/>
        </w:rPr>
        <w:t xml:space="preserve"> </w:t>
      </w:r>
      <w:r>
        <w:rPr>
          <w:sz w:val="22"/>
          <w:szCs w:val="22"/>
          <w:highlight w:val="yellow"/>
        </w:rPr>
        <w:t>т.е с дефицитом в размере 8841326 руб.43 коп.   привлечение кредитов от других бюджетов в сумме (7352100руб.) остаток средств на 01.01.2012г 1489226 руб. 43 коп.(отраженных в источниках финансирования дефицита бюджета приложение № 15)..</w:t>
      </w:r>
      <w:r>
        <w:rPr>
          <w:sz w:val="22"/>
          <w:szCs w:val="22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целом  объем доходов районного бюджета по сравнению с утвержденными бюджетными назначениями увеличивается на 10878940 руб. и составит 224006640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логовые и неналоговые доходы (собственные) остаются без изменений  50065700 рубл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На основании уточненного плана МФ ЗК, соглашений с/поселений о передаче части полномочий безвозмездные поступления увеличиваются на 10878940  руб., в том числе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я  субсидии бюджетам муниципальных районов на осуществление мер, направленных на энергоснабжение в системе общего образования на 5</w:t>
      </w:r>
      <w:r>
        <w:rPr>
          <w:b/>
          <w:sz w:val="28"/>
          <w:szCs w:val="28"/>
        </w:rPr>
        <w:t>00000 руб. (</w:t>
      </w:r>
      <w:r>
        <w:rPr>
          <w:sz w:val="28"/>
          <w:szCs w:val="28"/>
        </w:rPr>
        <w:t>Распоряжение Правительства ЗК от 16 марта 2012 года № 117-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 субсидии бюджетам муниципальных районов на реализацию мероприятий по подготовке объектов коммунальной инфраструктуры к осенне-зимнему периоду 2012\2013 годов, на создание нормативного запаса твердого топлива на </w:t>
      </w:r>
      <w:r>
        <w:rPr>
          <w:b/>
          <w:sz w:val="28"/>
          <w:szCs w:val="28"/>
        </w:rPr>
        <w:t>340862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(</w:t>
      </w:r>
      <w:r>
        <w:rPr>
          <w:sz w:val="28"/>
          <w:szCs w:val="28"/>
        </w:rPr>
        <w:t>справка-уведомление МФ ЗК от 26.06.2012г. № 17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 субсидии бюджетам муниципальных районов на реализацию дополнительных мероприятий, направленных на снижение напряженности на рынке труда, на 2012 год на </w:t>
      </w:r>
      <w:r>
        <w:rPr>
          <w:b/>
          <w:sz w:val="28"/>
          <w:szCs w:val="28"/>
        </w:rPr>
        <w:t>127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(</w:t>
      </w:r>
      <w:r>
        <w:rPr>
          <w:sz w:val="28"/>
          <w:szCs w:val="28"/>
        </w:rPr>
        <w:t>справка-уведомление службы занятости населения ЗК от __.06.2012г.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 субсидии бюджетам муниципальных районов в целях софинансирования расходных обязательств бюджета муниципального района по оплате расходов на организацию отдыха детей в каникулярное время на 2012 год на </w:t>
      </w:r>
      <w:r>
        <w:rPr>
          <w:b/>
          <w:sz w:val="28"/>
          <w:szCs w:val="28"/>
        </w:rPr>
        <w:t>35532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(</w:t>
      </w:r>
      <w:r>
        <w:rPr>
          <w:sz w:val="28"/>
          <w:szCs w:val="28"/>
        </w:rPr>
        <w:t>справка-уведомление МФ ЗК от 10.04.2012г. № 28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 субсидии бюджетам муниципальных районов на капитальный ремонт и ремонт автомобильных дорог общего пользования административных центров субъектов РФ на </w:t>
      </w:r>
      <w:r>
        <w:rPr>
          <w:b/>
          <w:sz w:val="28"/>
          <w:szCs w:val="28"/>
        </w:rPr>
        <w:t>1813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(</w:t>
      </w:r>
      <w:r>
        <w:rPr>
          <w:sz w:val="28"/>
          <w:szCs w:val="28"/>
        </w:rPr>
        <w:t>справка-уведомление ТР ЗК от 14.05.2012г. № 4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 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</w:t>
      </w:r>
      <w:r>
        <w:rPr>
          <w:b/>
          <w:sz w:val="28"/>
          <w:szCs w:val="28"/>
        </w:rPr>
        <w:t>1663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(</w:t>
      </w:r>
      <w:r>
        <w:rPr>
          <w:sz w:val="28"/>
          <w:szCs w:val="28"/>
        </w:rPr>
        <w:t>справка-уведомление ТР ЗК от 14.05.2012г. № 4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 субсидии бюджетам муниципальных районов на проектирование и строительство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на </w:t>
      </w:r>
      <w:r>
        <w:rPr>
          <w:b/>
          <w:sz w:val="28"/>
          <w:szCs w:val="28"/>
        </w:rPr>
        <w:t>2732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(</w:t>
      </w:r>
      <w:r>
        <w:rPr>
          <w:sz w:val="28"/>
          <w:szCs w:val="28"/>
        </w:rPr>
        <w:t>справка-уведомление ТР ЗК от 14.05.2012г. № 4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 субсидии бюджетам муниципальных районов на реализацию мероприятий долгосрочной целевой программы «Обеспечение комплексной безопасности учреждений системы образования Забайкальского Края(2010-2012 годы)» на </w:t>
      </w:r>
      <w:r>
        <w:rPr>
          <w:b/>
          <w:sz w:val="28"/>
          <w:szCs w:val="28"/>
        </w:rPr>
        <w:t>154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(</w:t>
      </w:r>
      <w:r>
        <w:rPr>
          <w:sz w:val="28"/>
          <w:szCs w:val="28"/>
        </w:rPr>
        <w:t>справка-уведомление МФ ЗК от 17.07.2012г. № 746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увелич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на 2012 год на </w:t>
      </w:r>
      <w:r>
        <w:rPr>
          <w:b/>
          <w:bCs/>
          <w:color w:val="000000"/>
          <w:sz w:val="28"/>
          <w:szCs w:val="28"/>
        </w:rPr>
        <w:t>5000 рублей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справка-уведомление МФ ЗК без даты от 2012г. № 520);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 xml:space="preserve">- </w:t>
      </w:r>
      <w:r>
        <w:rPr>
          <w:rFonts w:cs="Arial CYR" w:ascii="Arial CYR" w:hAnsi="Arial CYR"/>
          <w:bCs/>
          <w:sz w:val="28"/>
          <w:szCs w:val="28"/>
        </w:rPr>
        <w:t xml:space="preserve">увеличения субвенций бюджетам муниципальных районов на осуществление государственного полномочия по выплате денежного вознаграждения за выполнение функций классного руководителя педагогическим работникам государственных и муниципальных образовательных учреждений Забайкальского края и о наделении органов местного самоуправления муниципальных районов и городских округов Забайкальского края государственным полномочием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" на 2012 год </w:t>
      </w:r>
      <w:r>
        <w:rPr>
          <w:rFonts w:cs="Arial CYR" w:ascii="Arial CYR" w:hAnsi="Arial CYR"/>
          <w:b/>
          <w:bCs/>
          <w:sz w:val="28"/>
          <w:szCs w:val="28"/>
        </w:rPr>
        <w:t>на 1427100 руб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lightGray"/>
        </w:rPr>
        <w:t>(справка-уведомление МФ ЗК без даты от 2012г. № 520);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  <w:t xml:space="preserve">- уменьшения субвенции бюджетам муниципальных районов округов на осуществле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(законных представителей) на воспитание и обучение детей-инвалидов на дому  на 2012 год на </w:t>
      </w:r>
      <w:r>
        <w:rPr>
          <w:rFonts w:cs="Arial CYR" w:ascii="Arial CYR" w:hAnsi="Arial CYR"/>
          <w:b/>
          <w:bCs/>
          <w:sz w:val="28"/>
          <w:szCs w:val="28"/>
        </w:rPr>
        <w:t>200000 рублей</w:t>
      </w:r>
      <w:r>
        <w:rPr>
          <w:rFonts w:cs="Arial CYR" w:ascii="Arial CYR" w:hAnsi="Arial CYR"/>
          <w:bCs/>
          <w:sz w:val="28"/>
          <w:szCs w:val="28"/>
        </w:rPr>
        <w:t xml:space="preserve"> </w:t>
      </w:r>
      <w:r>
        <w:rPr>
          <w:sz w:val="28"/>
          <w:szCs w:val="28"/>
        </w:rPr>
        <w:t>(справка-уведомление МФ ЗК от 13.04.2012г. № 329);</w:t>
      </w:r>
    </w:p>
    <w:p>
      <w:pPr>
        <w:pStyle w:val="Normal"/>
        <w:jc w:val="both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  <w:t xml:space="preserve">- уменьшения субвенции бюджетам муниципальных районов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на </w:t>
      </w:r>
      <w:r>
        <w:rPr>
          <w:rFonts w:cs="Arial CYR" w:ascii="Arial CYR" w:hAnsi="Arial CYR"/>
          <w:b/>
          <w:bCs/>
          <w:sz w:val="28"/>
          <w:szCs w:val="28"/>
        </w:rPr>
        <w:t xml:space="preserve">11500 рублей </w:t>
      </w:r>
      <w:r>
        <w:rPr>
          <w:sz w:val="28"/>
          <w:szCs w:val="28"/>
        </w:rPr>
        <w:t>(справка-уведомление МФ ЗК без даты от 2012г. № 386);</w:t>
      </w:r>
    </w:p>
    <w:p>
      <w:pPr>
        <w:pStyle w:val="Normal"/>
        <w:jc w:val="both"/>
        <w:rPr>
          <w:rFonts w:ascii="Arial CYR" w:hAnsi="Arial CYR" w:cs="Arial CYR"/>
          <w:bCs/>
        </w:rPr>
      </w:pPr>
      <w:r>
        <w:rPr>
          <w:bCs/>
          <w:sz w:val="28"/>
          <w:szCs w:val="28"/>
        </w:rPr>
        <w:t xml:space="preserve">- увеличение субвенции бюджетам муниципальных районов на модернизацию региональных систем общего образования на </w:t>
      </w:r>
      <w:r>
        <w:rPr>
          <w:b/>
          <w:bCs/>
          <w:sz w:val="28"/>
          <w:szCs w:val="28"/>
        </w:rPr>
        <w:t>136000 рубл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highlight w:val="lightGray"/>
        </w:rPr>
        <w:t>(справка-уведомление МФ ЗК без даты от 2012г. № 386);</w:t>
      </w:r>
    </w:p>
    <w:p>
      <w:pPr>
        <w:pStyle w:val="Normal"/>
        <w:jc w:val="both"/>
        <w:rPr>
          <w:rFonts w:ascii="Arial CYR" w:hAnsi="Arial CYR" w:cs="Arial CYR"/>
          <w:bCs/>
        </w:rPr>
      </w:pPr>
      <w:r>
        <w:rPr>
          <w:color w:val="000000"/>
          <w:sz w:val="28"/>
          <w:szCs w:val="28"/>
        </w:rPr>
        <w:t xml:space="preserve">-увеличение иных межбюджетных трансфертов, передаваемых бюджетам муниципальных районов на реализацию дополнительных мероприятий, направленных на снижение напряженности на рынке труда, на 2012 год на </w:t>
      </w:r>
      <w:r>
        <w:rPr>
          <w:b/>
          <w:color w:val="000000"/>
          <w:sz w:val="28"/>
          <w:szCs w:val="28"/>
        </w:rPr>
        <w:t xml:space="preserve">240100 рублей </w:t>
      </w:r>
      <w:r>
        <w:rPr>
          <w:sz w:val="28"/>
          <w:szCs w:val="28"/>
        </w:rPr>
        <w:t>(справка-уведомление Государственной службы занятости населения ЗК от ___июля 2012г. № 2);</w:t>
      </w:r>
    </w:p>
    <w:p>
      <w:pPr>
        <w:pStyle w:val="Normal"/>
        <w:jc w:val="both"/>
        <w:rPr/>
      </w:pPr>
      <w:r>
        <w:rPr>
          <w:rFonts w:cs="Arial CYR" w:ascii="Arial CYR" w:hAnsi="Arial CYR"/>
          <w:sz w:val="28"/>
          <w:szCs w:val="28"/>
        </w:rPr>
        <w:t xml:space="preserve">-увеличения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rFonts w:cs="Arial CYR" w:ascii="Arial CYR" w:hAnsi="Arial CYR"/>
          <w:b/>
          <w:sz w:val="28"/>
          <w:szCs w:val="28"/>
        </w:rPr>
        <w:t xml:space="preserve">59000 рублей </w:t>
      </w:r>
      <w:r>
        <w:rPr>
          <w:rFonts w:cs="Arial CYR" w:ascii="Arial CYR" w:hAnsi="Arial CYR"/>
          <w:sz w:val="28"/>
          <w:szCs w:val="28"/>
        </w:rPr>
        <w:t>(соглашения с сельскими поселениями)</w:t>
      </w:r>
    </w:p>
    <w:p>
      <w:pPr>
        <w:pStyle w:val="Normal"/>
        <w:jc w:val="both"/>
        <w:rPr>
          <w:rFonts w:ascii="Arial CYR" w:hAnsi="Arial CYR" w:cs="Arial CYR"/>
          <w:color w:val="000000"/>
          <w:sz w:val="28"/>
          <w:szCs w:val="28"/>
        </w:rPr>
      </w:pPr>
      <w:r>
        <w:rPr>
          <w:rFonts w:cs="Arial CYR" w:ascii="Arial CYR" w:hAnsi="Arial CYR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целом расходы увеличены на 12368166 руб. 43 коп. и составят 232845966  руб. 43 ко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По разделу 0100 «Общегосударственные вопросы» уточненные бюджетные назначения увеличиваются на 514420 руб. 65 коп. и составят 18291041руб. 31 коп.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>- передвижки бюджетных ассигнований на проведение выборов депутатов Совета муниципального района «Акшинский район» в сумме 365854 руб. с программ «Энергосбережение» в сумме 60000 руб., «Материально-техническое обеспечение МУП «Аптека 16» в сумме 50000 руб.; с раздела 0700 «Образование» подраздел 0701 котельно-печное топливо в сумме 255854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бюджетных ассигнований за счет остатка  средств бюджета на 01.01.2012г в сумме 176926 руб. 65 коп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величение бюджетных ассигнований за счет средств краевого бюджета раздела 0104 в сумме 5000 руб. – осуществление гос. полномочий по сбору информации поселений на ведение регистра МП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 в сумме 33360 руб. на раздел 1000 «Социальная политика» - материальная помощь гражданам с резерв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у 0400 «Национальная экономика» уточненные бюджетные назначения увеличиваются на 252800 руб. 00 коп и составят 2869849 руб. 70 коп. за сч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я бюджетных ассигнований за счет средств федерального бюджета по подразделу 0401 «мероприятия направленные на снижение напряженности на рынке труда» на 2401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я бюджетных ассигнований за счет средств краевого бюджета по подразделу 0401 «мероприятия направленные на снижение напряженности на рынке труда» на 12700 руб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 разделу 0700 «Образование» уточненные бюджетные назначения увеличиваются на 3368393 руб. 26 коп. и   составят 162114682 руб. 93 коп., за сч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величение бюджетных ассигнований за счет остатка средств бюджета на 01.01.2012 года в сумме 1035127 руб.26 коп.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я бюджетных ассигнований по подразделу 0701 «дошкольное образование» в сумме 88200 руб.на питание детей из многодетных семей за счет передвижки кредитов   с раздела 1000, подраздел 0701(возмещение расходов по родительской плате за счет средств местного бюджета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увеличение бюджетных ассигнов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по подразделу 0702 за счет субвенции на повышение квалификации, проф.переподготовку руководителей в общеобразовательных учреждениях в рамках модернизации региональных систем общего образования в сумме 136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 по подразделу 0702 за счет субсидии на осуществление мер, направленных на энергосбережение в системе общего образования в сумме 500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бюджетных ассигнований по подразделу 0702 за счет краевой долгосрочной целевой программы «Обеспечение комплексной безопасности учреждений системы образования Забайкальского края на 2010-2012 гг.» в сумме 1540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бюджетных ассигнований по подразделу 0707 за счет субсидии на оздоровление детей в сумме 355320 руб. ; 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бюджетных ассигнований по подразделу 0702 за счет субвенции</w:t>
      </w:r>
      <w:r>
        <w:rPr>
          <w:bCs/>
          <w:color w:val="000000"/>
          <w:sz w:val="28"/>
          <w:szCs w:val="28"/>
        </w:rPr>
        <w:t xml:space="preserve"> на осуществление государственного полномочия по выплате денежного вознаграждения за выполнение функций классного руководителя </w:t>
      </w:r>
      <w:r>
        <w:rPr>
          <w:b/>
          <w:bCs/>
          <w:color w:val="000000"/>
          <w:sz w:val="28"/>
          <w:szCs w:val="28"/>
        </w:rPr>
        <w:t>на 1427100 рублей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уменьшение бюджетных ассигнований по подразделу 0702 за счет субвенции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в сумме 11500 руб.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уменьшение бюджетных ассигнований</w:t>
      </w:r>
      <w:r>
        <w:rPr>
          <w:sz w:val="28"/>
          <w:szCs w:val="28"/>
        </w:rPr>
        <w:t xml:space="preserve"> с программы «Энергосбережение в Акшинском районе» в сумме 60000 руб. с подраздела 0701  на раздел 0100, подраздел 0107  на расходы, связанные с проведением выбо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е бюджетных ассигнований с подраздела 0702 школы  по расходам, предусмотренным на котельно-печное топливо бюджетных учреждений района в сумме 255854 руб. на раздел 0100, подраздел 0107- на расходы , связанные с проведением выбор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По разделу 0800 «Культура» уточненные бюджетные назначения увеличиваются на 184972 руб. 52 коп. и составят 21091532 руб. 32 коп.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бюджетных ассигнований за счет остатка средств на 01.01.2012г. в сумме 125972 руб. 52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счет  увеличения бюджетных ассигнований по переданным полномочиям от поселений, согласно заключенных соглашений в сумме 59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По разделу 0900 «Здравоохранение» уточненные бюджетные ассигнования уменьшаются на 50000 руб. и составят 0,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меньшения бюджетных ассигнований с программы «Материально-техническое обеспечение МУП «Аптека 16» в сумме 50000 руб. на раздел 0100, подраздел 0107 – на проведение выбор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 По разделу 1100 «Социальная политика» уточненные бюджетные ассигнования уменьшаются на 103640 руб. 00 коп. и составят 4957173 руб., за сч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меньшения бюджетных ассигнований с краевого бюджета на 200000 руб. – субвенция на воспитание и обучение детей инвалидов;</w:t>
      </w:r>
    </w:p>
    <w:p>
      <w:pPr>
        <w:pStyle w:val="Normal"/>
        <w:jc w:val="both"/>
        <w:rPr/>
      </w:pPr>
      <w:r>
        <w:rPr>
          <w:sz w:val="28"/>
          <w:szCs w:val="28"/>
        </w:rPr>
        <w:t>- уменьшение бюджетных ассигнований за счет передвижки кредитов в сумме 88200 руб. (возмещение расходов по родительской плате за счет средств местного бюджета) – на раздел 0700, подраздел 0701 – питание детей из многодетных семей;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 с краевого бюджета на программу «Обеспечение жильем молодых семей» в сумме 432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за счет передвижки кредитов с резервного фонда – материальная помощь гражданам в сумме 3336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за счет остатка средств бюджета на 01.01.2012г. 1080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 программу «Обеспечение жильем молодых семей» в сумме 64800 – краевой бюджет; 43200 руб. – местный бюджет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 разделу 1200 «Средства массовой информации» без изменений 5000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По разделу 1300 «Обслуживание государственного и муниципального долга» бюджетные назначения без изменений 9193 руб.17 ко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По разделу 1400 «Межбюджетные трансферты» уточненные бюджетные назначения увеличиваются на 8201220 руб. 00 коп. и составят 23012494 руб. 00 коп.,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я бюджетных ассигнований за счет субсидии с краевого бюджета на капитальный ремонт и ремонт автомобильных дорог общего пользования населенных пунктов в сумме 18138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бюджетных ассигнований  за счет субсидии с краевого бюджета на капитальный ремонт ремонт дворовых территорий многоквартирных домов, проездов к дворовым территориям многоквартирных домов населенных пунктов в сумме 1663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еличения бюджетных ассигнованийц за счет субсидии с краевого бюджета на дорожное хозяйство в сумме 27325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еличения бюджетных ассигнований субсидии с краевого бюджета на софинансирование мероприятий по подготовке систем инфраструктуры к осеннее-зимнему периоду в сумме 3488620 руб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по финансам                                  Федорова И.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22:00Z</dcterms:created>
  <dc:creator>Image</dc:creator>
  <dc:description/>
  <cp:keywords/>
  <dc:language>en-US</dc:language>
  <cp:lastModifiedBy>Image</cp:lastModifiedBy>
  <cp:lastPrinted>2012-04-16T15:31:00Z</cp:lastPrinted>
  <dcterms:modified xsi:type="dcterms:W3CDTF">2012-08-27T00:22:00Z</dcterms:modified>
  <cp:revision>411</cp:revision>
  <dc:subject/>
  <dc:title>Пояснительная записка c обоснованием предлагаемых изменений </dc:title>
</cp:coreProperties>
</file>