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  <w:br/>
        <w:t>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марта 2012г.                                                                         №1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Акш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муниципальных услуг (работ), оказываемых (выполняемых) находящимися в ведении Отдела культуры муниципального района «Акшинский район» муниципальными бюджетными учреждениями, в качестве основных видов деятельности</w:t>
      </w:r>
    </w:p>
    <w:p>
      <w:pPr>
        <w:pStyle w:val="Style15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унктом 4 статьи 9.2 Федерального закона от 12 января 1996 г. № 7-ФЗ «О некоммерческих организациях»,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1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Утвердить прилагаемый </w:t>
      </w:r>
      <w:r>
        <w:rPr>
          <w:bCs/>
          <w:sz w:val="28"/>
          <w:szCs w:val="28"/>
        </w:rPr>
        <w:t>Перечень муниципальных услуг (работ), оказываемых (выполняемых) находящимися в ведении Отдела культуры муниципального района «Акшинский район» муниципальными бюджетными учреждениями, в качестве основных видов деятельност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возложить на и.о.начальника Отдела культуры муниципального района «Акшинский район» (Г.М.Кравцова)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итель администрац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Акшинский район»                                                                    О.А.Янцевич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17:00Z</dcterms:created>
  <dc:creator>Галина</dc:creator>
  <dc:description/>
  <cp:keywords/>
  <dc:language>en-US</dc:language>
  <cp:lastModifiedBy>Customer</cp:lastModifiedBy>
  <dcterms:modified xsi:type="dcterms:W3CDTF">2012-09-14T11:36:00Z</dcterms:modified>
  <cp:revision>7</cp:revision>
  <dc:subject/>
  <dc:title>АДМИНИСТРАЦИЯ МУНИЦИПАЛЬНОГО РАЙОНА</dc:title>
</cp:coreProperties>
</file>