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center"/>
        <w:rPr/>
      </w:pPr>
      <w:r>
        <w:rPr>
          <w:sz w:val="26"/>
        </w:rPr>
        <w:t xml:space="preserve">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ешени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Совета муниципального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йона «Акшинский район» от                               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29 мая</w:t>
      </w:r>
      <w:r>
        <w:rPr>
          <w:sz w:val="28"/>
        </w:rPr>
        <w:t xml:space="preserve"> 2009 г. № 67 </w:t>
      </w:r>
    </w:p>
    <w:p>
      <w:pPr>
        <w:pStyle w:val="Normal"/>
        <w:widowControl w:val="false"/>
        <w:tabs>
          <w:tab w:val="clear" w:pos="720"/>
          <w:tab w:val="left" w:pos="556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56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Порядок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323"/>
        <w:ind w:left="0" w:right="0" w:hanging="0"/>
        <w:jc w:val="center"/>
        <w:rPr/>
      </w:pPr>
      <w:r>
        <w:rPr>
          <w:b/>
          <w:sz w:val="28"/>
        </w:rPr>
        <w:t xml:space="preserve">определения размера арендной платы за земли, в том числе земельные участки, части земельных участков, 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323"/>
        <w:ind w:left="0" w:right="0" w:hanging="0"/>
        <w:jc w:val="center"/>
        <w:rPr/>
      </w:pPr>
      <w:r>
        <w:rPr>
          <w:b/>
          <w:sz w:val="28"/>
        </w:rPr>
        <w:t>которые не разграничена, на территории муниципального района «Акшинский район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0"/>
        <w:spacing w:lineRule="exact" w:line="323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691" w:leader="none"/>
        </w:tabs>
        <w:bidi w:val="0"/>
        <w:ind w:left="0" w:right="0" w:hanging="0"/>
        <w:jc w:val="center"/>
        <w:rPr/>
      </w:pPr>
      <w:r>
        <w:rPr>
          <w:b/>
        </w:rPr>
        <w:t>(с учетом изменений принятых решением Совета муниципального района «Акшинский район» от 26.05.2010 года № 30)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 Порядок определения размера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(далее -</w:t>
      </w:r>
      <w:r>
        <w:rPr>
          <w:rFonts w:ascii="Arial" w:hAnsi="Arial"/>
          <w:sz w:val="28"/>
        </w:rPr>
        <w:t xml:space="preserve"> </w:t>
      </w:r>
      <w:r>
        <w:rPr>
          <w:sz w:val="28"/>
        </w:rPr>
        <w:t xml:space="preserve">Порядок) устанавливает порядок расчета размера арендной платы при сдаче в аренду земель, в том числе земельных участков, частей земельных участков, государственная собственность на которые не разграничена (далее - </w:t>
      </w:r>
      <w:r>
        <w:rPr>
          <w:rFonts w:ascii="Arial" w:hAnsi="Arial"/>
          <w:sz w:val="28"/>
        </w:rPr>
        <w:t xml:space="preserve"> </w:t>
      </w:r>
      <w:r>
        <w:rPr>
          <w:sz w:val="28"/>
        </w:rPr>
        <w:t>земельные участки)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Размер годовой арендной платы за земельные участки кроме земельных участков, указанных в пунктах 7—10 Порядка, определяется по следующей формуле: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АП=КС  </w:t>
      </w:r>
      <w:r>
        <w:rPr>
          <w:sz w:val="28"/>
        </w:rPr>
        <w:t xml:space="preserve">Х </w:t>
      </w:r>
      <w:r>
        <w:rPr>
          <w:b/>
          <w:sz w:val="28"/>
        </w:rPr>
        <w:t xml:space="preserve"> К, где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АП</w:t>
      </w:r>
      <w:r>
        <w:rPr>
          <w:sz w:val="28"/>
        </w:rPr>
        <w:t xml:space="preserve"> -  размер годовой арендной платы за земельный участок в рублях;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К</w:t>
      </w:r>
      <w:r>
        <w:rPr>
          <w:sz w:val="28"/>
        </w:rPr>
        <w:t xml:space="preserve"> - коэффициент, применяемый при расчете арендной платы за земельный 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участок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КС</w:t>
      </w:r>
      <w:r>
        <w:rPr>
          <w:sz w:val="28"/>
        </w:rPr>
        <w:t xml:space="preserve"> -  </w:t>
      </w:r>
      <w:r>
        <w:rPr>
          <w:rFonts w:ascii="Arial" w:hAnsi="Arial"/>
          <w:sz w:val="28"/>
        </w:rPr>
        <w:t xml:space="preserve"> </w:t>
      </w:r>
      <w:r>
        <w:rPr>
          <w:sz w:val="28"/>
        </w:rPr>
        <w:t>кадастровая стоимость земельного участка;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адастровая стоимость (КС) земельного участка определяется путем произведения площади земельного участка (</w:t>
      </w:r>
      <w:r>
        <w:rPr>
          <w:sz w:val="28"/>
          <w:lang w:val="en-US"/>
        </w:rPr>
        <w:t>S</w:t>
      </w:r>
      <w:r>
        <w:rPr>
          <w:sz w:val="28"/>
        </w:rPr>
        <w:t xml:space="preserve">) </w:t>
      </w:r>
      <w:r>
        <w:rPr>
          <w:b/>
          <w:i/>
          <w:sz w:val="28"/>
        </w:rPr>
        <w:t>на</w:t>
      </w:r>
      <w:r>
        <w:rPr>
          <w:sz w:val="28"/>
        </w:rPr>
        <w:t xml:space="preserve"> </w:t>
      </w:r>
      <w:r>
        <w:rPr>
          <w:i/>
          <w:sz w:val="28"/>
        </w:rPr>
        <w:t>средний удельный показатель</w:t>
      </w:r>
      <w:r>
        <w:rPr>
          <w:sz w:val="28"/>
        </w:rPr>
        <w:t xml:space="preserve"> кадастровой стоимости земель кадастровых кварталов населенных пунктов муниципального района «Акшинский район», в разрезе групп видов разрешенного использования. (в ред. изменений от 26.05.2010 г.) 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четные коэффициенты в отношении земельных участков, расположенных в границах муниципального района «Акшинский район», устанавливаются</w:t>
      </w:r>
      <w:r>
        <w:rPr>
          <w:color w:val="00FF00"/>
          <w:sz w:val="28"/>
        </w:rPr>
        <w:t xml:space="preserve"> </w:t>
      </w:r>
      <w:r>
        <w:rPr>
          <w:sz w:val="28"/>
        </w:rPr>
        <w:t>Советом  муниципального района «Акшинский район» в зависимости от вида разрешённого использования земельного участка, категории земель, категории арендаторов. (в ред.изменений от 26.05.2010 г.)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both"/>
        <w:rPr/>
      </w:pPr>
      <w:r>
        <w:rPr>
          <w:sz w:val="26"/>
        </w:rPr>
        <w:t xml:space="preserve">     </w:t>
      </w:r>
      <w:r>
        <w:rPr>
          <w:sz w:val="28"/>
        </w:rPr>
        <w:t>Расчет арендной платы за земельные участки из категории земель населенных пунктов муниципального района «Акшинский район», а также за земельные участки за исключением земельных участков из категории земель населенных пунктов, производится  на основании  коэффициентов, представленных в приложениях № 1 и № 2 , к настоящему Порядку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 Если на стороне арендатора земельного участка выступают несколько лиц, являющихся правообладателями помещений в зданиях, строениях, сооружениях (их частей, долей в праве), расположенных на неделимом земельном участке, арендная плата рассчитывается для каждого из них пропорционально площади помещений (их частей, размеру принадлежащей им доли в праве) в указанных объектах недвижимого имущества.</w:t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Если земельные участки предоставлены для эксплуатации объекта недвижимого имущества или для целей, не связанных со строительством, в том числе установки, эксплуатации временных объектов, и, соответственно, имеют одновременно несколько видов разрешенного использования, арендная плата рассчитывается пропорционально площадям, занимаемым данными объектами (помещениями в них), на основании предоставленного арендатором, заверенного кадастровым инженером подсчёта площади земельных участков, исходя из следующих документов:</w:t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ыписки из Единого государственного реестра прав на недвижимое имущество и сделок с ним о правах на здание, строение, сооружение или копий иных документов, удостоверяющих (устанавливающих) права на такое здание, строение, сооружение,- в случае предоставления земельного участка для эксплуатации объекта недвижимого имущества;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дастрового паспорта (плана) земельного участка – в случае предоставления земельного участка для целей, не связанных со строительством, в том числе установки, эксплуатации временных объектов. (в ред. изменений 26.05.2010 г.)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При продаже права на заключение договоров аренды земельных участков на торгах (аукционах или конкурсах) начальный размер арендной платы определяется в соответствии с законодательством об оценочной деятельности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6. Пересмотр размера арендной платы осуществляется в связи с актуализацией кадастровой стоимости земельных участков и в случаях, предусмотренных федеральными и краевыми законами,</w:t>
      </w:r>
      <w:r>
        <w:rPr>
          <w:color w:val="FF0000"/>
          <w:sz w:val="28"/>
        </w:rPr>
        <w:t xml:space="preserve"> </w:t>
      </w:r>
      <w:r>
        <w:rPr>
          <w:sz w:val="28"/>
        </w:rPr>
        <w:t>на основании дополнительных соглашений к договорам аренды земельных участков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В случае если по истечении трех лет с даты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таком земельном участке объект недвижимости,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, если иное не установлено земельным законодательством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1099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8.</w:t>
        <w:tab/>
        <w:t xml:space="preserve"> При переоформлении права постоянного (бессрочного) пользования земельными участками, в том числе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в соответствии с правилами статьи 36 Земельного кодекса Российской Федерации размер арендной платы за использование указанных земельных участков на год устанавливается в пределах: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firstLine="737"/>
        <w:jc w:val="both"/>
        <w:rPr/>
      </w:pPr>
      <w:r>
        <w:rPr>
          <w:sz w:val="28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firstLine="737"/>
        <w:jc w:val="both"/>
        <w:rPr/>
      </w:pPr>
      <w:r>
        <w:rPr>
          <w:sz w:val="28"/>
        </w:rPr>
        <w:t xml:space="preserve">трех десятых процента кадастровой стоимости арендуемых земельных  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>участков из земель сельскохозяйственного назначения;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firstLine="737"/>
        <w:jc w:val="both"/>
        <w:rPr/>
      </w:pPr>
      <w:r>
        <w:rPr>
          <w:sz w:val="28"/>
        </w:rPr>
        <w:t xml:space="preserve">полутора процентов кадастровой стоимости арендуемых земельных </w:t>
      </w:r>
    </w:p>
    <w:p>
      <w:pPr>
        <w:pStyle w:val="Normal"/>
        <w:widowControl w:val="false"/>
        <w:tabs>
          <w:tab w:val="clear" w:pos="720"/>
          <w:tab w:val="left" w:pos="737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>участков, изъятых из оборота или ограниченных в обороте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37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9.   В случае предоставления земельного участка в соответствии с пунктом 15 статьи З Федерального закона «О введении в действие Земельного кодекса Российской Федерации» лицу для жилищного строительства или лицу, к которому перешли права и обязанности по договору аренды такого земельного участка, ежегодная арендная плата за земельный участок устанавливается: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>в размере не мене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>в размере не мене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0. Размер годовой арендной платы устанавливается равным размеру земельного налога по земельным участкам в составе: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>земель сельскохозяйственного назначения, используемых физическими лицами, осуществляющими ведение личного подсобного хозяйства либо крестьянского (фермерского) хозяйств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>земель населенных пунктов, используемых физическими лицами для сельскохозяйственного производств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>земель различных категорий, используемых: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ветеранами Великой Отечественной войны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ветеранами и инвалидами боевых действий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инвалидами с детства;</w:t>
      </w:r>
    </w:p>
    <w:p>
      <w:pPr>
        <w:pStyle w:val="Normal"/>
        <w:widowControl w:val="false"/>
        <w:tabs>
          <w:tab w:val="clear" w:pos="720"/>
          <w:tab w:val="left" w:pos="748" w:leader="none"/>
        </w:tabs>
        <w:bidi w:val="0"/>
        <w:spacing w:lineRule="exact" w:line="323"/>
        <w:ind w:left="0" w:right="0" w:firstLine="74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одиноким родителям, имеющим на содержании или попечении трёх или более несовершеннолетних детей. (в ред. изменений от 26.05.2010г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bidi w:val="0"/>
        <w:spacing w:lineRule="exact" w:line="323"/>
        <w:ind w:left="0" w:right="0" w:firstLine="426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змер годовой арендной платы за пользование земельными участками, с целью поддержки отечественных производителей товаров (работ, услуг), рассчитывается по правилам, установленным п.2 настоящего Порядка, с применением понижающего коэффициента 0,5 для следующих категорий арендаторов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юридические и физические лица – субъекты инвестиционной деятельности, реализующие на арендуемых землях инвестиционные проекты, включенные в Перечень приоритетных инвестиционных проектов Забайкальского кра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юридические лица, осуществляющие на арендуемых землях строительство и предоставление жилья на условиях ипотеки, на период нормативного срока строительства, в соответствии с проектно-сметной документ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     муниципальные унитарные предприят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организации потребительской кооперации и организации сельскохозяйственной кооперации на территории муниципальн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 применением понижающего коэффициента 0,7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субъекты предпринимательства, осуществляющие деятельность в сфере предоставления ритуальных услуг населению.</w:t>
      </w:r>
      <w:r>
        <w:rPr>
          <w:sz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bidi w:val="0"/>
        <w:spacing w:lineRule="exact" w:line="323"/>
        <w:ind w:left="0" w:right="0" w:hanging="0"/>
        <w:jc w:val="both"/>
        <w:rPr/>
      </w:pPr>
      <w:r>
        <w:rPr>
          <w:sz w:val="26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hanging="0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/>
      </w:pPr>
      <w:r>
        <w:rPr>
          <w:sz w:val="30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/>
      </w:pPr>
      <w:r>
        <w:rPr>
          <w:sz w:val="30"/>
        </w:rPr>
        <w:t xml:space="preserve">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5062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5640" w:type="dxa"/>
        <w:jc w:val="left"/>
        <w:tblInd w:w="3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456" w:hRule="atLeast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к Порядку опред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змера арендной платы за зем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земельные участки, части земельных участк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собственность на котор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не разграничена на территории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йона «Акшинский район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849" w:right="0" w:hanging="0"/>
              <w:jc w:val="left"/>
              <w:rPr/>
            </w:pPr>
            <w:r>
              <w:rPr>
                <w:sz w:val="3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0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4388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Коэффициенты,</w:t>
      </w:r>
    </w:p>
    <w:p>
      <w:pPr>
        <w:pStyle w:val="Normal"/>
        <w:widowControl w:val="false"/>
        <w:tabs>
          <w:tab w:val="clear" w:pos="720"/>
          <w:tab w:val="left" w:pos="4388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ля расчета арендной платы за земельные участки из категории земель населенных пунктов, расположенные на территории</w:t>
      </w:r>
    </w:p>
    <w:p>
      <w:pPr>
        <w:pStyle w:val="Normal"/>
        <w:widowControl w:val="false"/>
        <w:tabs>
          <w:tab w:val="clear" w:pos="720"/>
          <w:tab w:val="left" w:pos="4388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района «Акшинский район»</w:t>
      </w:r>
    </w:p>
    <w:p>
      <w:pPr>
        <w:pStyle w:val="Normal"/>
        <w:widowControl w:val="false"/>
        <w:tabs>
          <w:tab w:val="clear" w:pos="720"/>
          <w:tab w:val="left" w:pos="357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357" w:leader="none"/>
        </w:tabs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tbl>
      <w:tblPr>
        <w:tblW w:w="9399" w:type="dxa"/>
        <w:jc w:val="left"/>
        <w:tblInd w:w="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2"/>
        <w:gridCol w:w="4110"/>
        <w:gridCol w:w="4337"/>
      </w:tblGrid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Виды разрешенного использования</w:t>
              <w:br/>
              <w:t>расположенных на земельных</w:t>
              <w:br/>
              <w:t>участках зданий, строений,</w:t>
              <w:br/>
              <w:t>сооружений (существующих либо</w:t>
              <w:br/>
              <w:t>строительство которых</w:t>
              <w:br/>
              <w:t>планируется) и земельных участков,</w:t>
              <w:br/>
              <w:t>в случае их</w:t>
            </w:r>
            <w:r>
              <w:rPr>
                <w:rFonts w:ascii="Arial" w:hAnsi="Arial"/>
                <w:b/>
                <w:i/>
                <w:sz w:val="18"/>
              </w:rPr>
              <w:t xml:space="preserve"> </w:t>
            </w:r>
            <w:r>
              <w:rPr>
                <w:b/>
                <w:sz w:val="20"/>
              </w:rPr>
              <w:t>предоставления для</w:t>
              <w:br/>
              <w:t>целей, не связанных со</w:t>
              <w:br/>
              <w:t>строительством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эффициенты в</w:t>
              <w:br/>
              <w:t>отношении земельных</w:t>
              <w:br/>
              <w:t>участков из категории</w:t>
              <w:br/>
              <w:t>земель населенных пун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«Акшинский район»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7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Жилые :</w:t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 .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многоквартирные жилые дом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 .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индивидуальные жилые дома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ино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Общественно-деловые: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магазины, торговые цент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кафе, ба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Коммунально-бытовые предприятия (гостиницы, общежития, дома быта и т.д.)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/>
              <w:t>административные здания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объекты образовательного, культурного, социального назначения, в том числе здравоохранения, физкульту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ломбарды, игорный и развлека</w:t>
              <w:softHyphen/>
              <w:t>тельный бизнес, в том числе казино, игровые автомат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Мотел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Боулинг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>
          <w:trHeight w:val="228" w:hRule="atLeast"/>
        </w:trPr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Ресторан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3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иное разрешенное использование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4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.</w:t>
              <w:b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Производственные здания, строения, сооружения, в том числе гаражи, склад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425" w:right="0" w:hanging="425"/>
              <w:jc w:val="left"/>
              <w:rPr/>
            </w:pPr>
            <w:r>
              <w:rPr>
                <w:b/>
              </w:rPr>
              <w:t>Инженерные инфраструктур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425" w:right="0" w:hanging="425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.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>
                <w:b/>
              </w:rPr>
              <w:t>Виды разрешенного использования земельных участков в случае их предоставления для целей, не связанных со строительством: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под рекламные конструкц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под автостоянки, автозаправочные станции, павильоны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55"/>
              <w:ind w:left="0" w:right="0" w:hanging="0"/>
              <w:jc w:val="left"/>
              <w:rPr/>
            </w:pPr>
            <w:r>
              <w:rPr/>
              <w:t>под иные цел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15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</w:rPr>
        <w:t>(в ред.изменений от 26.05.2010 г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decimal" w:pos="4592" w:leader="none"/>
          <w:tab w:val="left" w:pos="5680" w:leader="none"/>
        </w:tabs>
        <w:bidi w:val="0"/>
        <w:ind w:left="0" w:right="0" w:hanging="0"/>
        <w:jc w:val="center"/>
        <w:rPr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5062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spacing w:lineRule="exact" w:line="124"/>
        <w:ind w:left="0" w:right="0" w:hanging="0"/>
        <w:jc w:val="left"/>
        <w:rPr>
          <w:rFonts w:ascii="Times New Roman" w:hAnsi="Times New Roman"/>
          <w:sz w:val="14"/>
        </w:rPr>
      </w:pPr>
      <w:r>
        <w:rPr>
          <w:sz w:val="14"/>
        </w:rPr>
      </w:r>
    </w:p>
    <w:tbl>
      <w:tblPr>
        <w:tblW w:w="5640" w:type="dxa"/>
        <w:jc w:val="left"/>
        <w:tblInd w:w="3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456" w:hRule="atLeast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к Порядку определен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размера арендной платы за зем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земельные участки, части земельных участк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собственность на которы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не разграничена на территории муниципальн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района «Акшинский район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8" w:leader="none"/>
              </w:tabs>
              <w:bidi w:val="0"/>
              <w:ind w:left="849" w:right="0" w:hanging="0"/>
              <w:jc w:val="left"/>
              <w:rPr/>
            </w:pPr>
            <w:r>
              <w:rPr>
                <w:sz w:val="30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righ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Коэффициенты, 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>для расчета арендной платы за земельные участки, за исключением земельных участков из категории земель населенных пунктов, расположенные на территории муниципального района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Акшинский район»</w:t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5062" w:leader="none"/>
          <w:tab w:val="left" w:pos="5442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9672" w:type="dxa"/>
        <w:jc w:val="left"/>
        <w:tblInd w:w="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8"/>
        <w:gridCol w:w="5606"/>
        <w:gridCol w:w="2858"/>
      </w:tblGrid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62" w:leader="none"/>
                <w:tab w:val="left" w:pos="5442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атегории земель</w:t>
              <w:br/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 xml:space="preserve">Коэффициенты для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асчета АП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емли сельскохозяйственного назначения (кроме</w:t>
              <w:br/>
              <w:t>предоставленных для ведения личного подсобного</w:t>
              <w:br/>
              <w:t>хозяйства и крестьянского фермерского хозяйства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549" w:right="0" w:hanging="549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</w:t>
            </w:r>
            <w:r>
              <w:rPr/>
              <w:t>2</w:t>
            </w:r>
            <w:r>
              <w:rPr>
                <w:sz w:val="20"/>
              </w:rPr>
              <w:t>.</w:t>
              <w:tab/>
            </w:r>
            <w:r>
              <w:rPr/>
              <w:t>2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21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8"/>
              </w:rPr>
              <w:t xml:space="preserve"> 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spacing w:lineRule="exact" w:line="277"/>
              <w:ind w:left="0" w:right="0" w:hanging="0"/>
              <w:jc w:val="both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З.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емли водного фонда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0,00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</w:rPr>
        <w:t>(в ред.изменений от 26.05.2010 г.)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8"/>
        <w:ind w:left="0" w:right="0" w:firstLine="731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5562" w:right="0" w:hanging="38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sectPr>
          <w:footerReference w:type="default" r:id="rId2"/>
          <w:type w:val="nextPage"/>
          <w:pgSz w:w="12240" w:h="15840"/>
          <w:pgMar w:left="1701" w:right="1134" w:gutter="0" w:header="0" w:top="1134" w:footer="720" w:bottom="1701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5181" w:leader="none"/>
          <w:tab w:val="left" w:pos="5561" w:leader="none"/>
        </w:tabs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</w:t>
      </w:r>
      <w:r>
        <w:rPr>
          <w:sz w:val="26"/>
        </w:rPr>
        <w:t xml:space="preserve">Решением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 </w:t>
      </w:r>
      <w:r>
        <w:rPr>
          <w:sz w:val="26"/>
        </w:rPr>
        <w:t>Совета муниципального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bidi w:val="0"/>
        <w:ind w:left="4962" w:right="0" w:hanging="0"/>
        <w:jc w:val="center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йона «Акшинский район» от                            </w:t>
      </w:r>
    </w:p>
    <w:p>
      <w:pPr>
        <w:pStyle w:val="Normal"/>
        <w:widowControl w:val="false"/>
        <w:tabs>
          <w:tab w:val="clear" w:pos="720"/>
          <w:tab w:val="left" w:pos="5561" w:leader="none"/>
        </w:tabs>
        <w:bidi w:val="0"/>
        <w:ind w:left="5562" w:right="0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«___»_________ 200__г. №___</w:t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7212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211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ПОЛОЖЕНИЕ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bidi w:val="0"/>
        <w:spacing w:lineRule="exact" w:line="328"/>
        <w:ind w:left="170" w:right="0" w:hanging="0"/>
        <w:jc w:val="both"/>
        <w:rPr/>
      </w:pPr>
      <w:r>
        <w:rPr>
          <w:b/>
          <w:sz w:val="26"/>
        </w:rPr>
        <w:t>о порядке, условиях и сроках внесения арендной платы за земли, в том числе земельные участки, части земельных участков,  государственная собственность на которые не разграничена, на территории муниципального района «Акшинский район».</w:t>
      </w:r>
    </w:p>
    <w:p>
      <w:pPr>
        <w:pStyle w:val="Normal"/>
        <w:widowControl w:val="false"/>
        <w:tabs>
          <w:tab w:val="clear" w:pos="720"/>
          <w:tab w:val="left" w:pos="17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 xml:space="preserve">Настоящее Положение устанавливает порядок, условия и сроки внесения арендной платы за земли, в том числе земельные участки, части земельных участков, государственная собственность на которые не разграничена, на территории муниципального района «Акшинский район» Забайкальского края (Далее - </w:t>
      </w:r>
      <w:r>
        <w:rPr>
          <w:rFonts w:ascii="Arial" w:hAnsi="Arial"/>
          <w:sz w:val="8"/>
        </w:rPr>
        <w:t xml:space="preserve"> </w:t>
      </w:r>
      <w:r>
        <w:rPr>
          <w:sz w:val="26"/>
        </w:rPr>
        <w:t>земельные участки)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color w:val="000000"/>
          <w:sz w:val="26"/>
        </w:rPr>
        <w:t>Физические лица вносят арендную плату за соответствующий год в срок до 15 сентября, а в случае если договор аренды земельного участка заключен после 15 сентября - в срок до 15 декабря текущего года аренды. Юридические лица и индивидуальные предприниматели вносят арендную плату ежеквартально до 15-го числа последнего месяца квартала, если иное не предусмотрено договором аренды земельного участка</w:t>
      </w:r>
      <w:r>
        <w:rPr>
          <w:sz w:val="26"/>
        </w:rPr>
        <w:t>. (в ред.изменений от 26.05.2010 г.)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>Арендная плата за земельные участки вносится Арендатором в соответствующие уровни бюджетной системы согласно Бюджетному кодексу Российской Федерации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За нарушение срока внесения арендной платы по договору, Арендатор выплачивает Арендодателю неустойку (пени) в размере 0.04 % от суммы задолженност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/>
      </w:pPr>
      <w:r>
        <w:rPr>
          <w:sz w:val="26"/>
        </w:rPr>
        <w:t>Условия внесения арендной платы за земельные участки определяются договором аренды.</w:t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731" w:leader="none"/>
        </w:tabs>
        <w:bidi w:val="0"/>
        <w:spacing w:lineRule="exact" w:line="323"/>
        <w:ind w:left="0" w:right="0" w:firstLine="732"/>
        <w:jc w:val="center"/>
        <w:rPr/>
      </w:pPr>
      <w:r>
        <w:rPr>
          <w:sz w:val="26"/>
        </w:rPr>
        <w:t>_______________</w:t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right" w:pos="9371" w:leader="none"/>
        </w:tabs>
        <w:bidi w:val="0"/>
        <w:ind w:left="0" w:right="0" w:hanging="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701" w:right="1134" w:gutter="0" w:header="0" w:top="113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960"/>
        </w:tabs>
        <w:ind w:left="960" w:hanging="52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/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/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51</Words>
  <Characters>13720</Characters>
  <CharactersWithSpaces>1169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09:00Z</dcterms:created>
  <dc:creator>Хозяин</dc:creator>
  <dc:description/>
  <dc:language>en-US</dc:language>
  <cp:lastModifiedBy/>
  <cp:lastPrinted>2009-09-11T09:06:00Z</cp:lastPrinted>
  <dcterms:modified xsi:type="dcterms:W3CDTF">2012-08-29T09:0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.А.Потехин</vt:lpwstr>
  </property>
</Properties>
</file>