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center"/>
        <w:rPr/>
      </w:pPr>
      <w:r>
        <w:rPr>
          <w:sz w:val="26"/>
        </w:rPr>
        <w:t xml:space="preserve">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</w:t>
      </w:r>
      <w:r>
        <w:rPr>
          <w:sz w:val="26"/>
        </w:rPr>
        <w:t xml:space="preserve">Решени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</w:t>
      </w:r>
      <w:r>
        <w:rPr>
          <w:sz w:val="26"/>
        </w:rPr>
        <w:t>Совета муниципального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йона «Акшинский район» от                   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   </w:t>
      </w:r>
      <w:r>
        <w:rPr>
          <w:sz w:val="26"/>
        </w:rPr>
        <w:t>29 мая 2009 г. № 67</w:t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0" w:right="0" w:hanging="0"/>
        <w:jc w:val="center"/>
        <w:rPr/>
      </w:pPr>
      <w:r>
        <w:rPr>
          <w:b/>
          <w:sz w:val="38"/>
        </w:rPr>
        <w:t>порядок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jc w:val="center"/>
        <w:rPr/>
      </w:pPr>
      <w:r>
        <w:rPr>
          <w:b/>
          <w:sz w:val="26"/>
        </w:rPr>
        <w:t xml:space="preserve">определения размера арендной платы за земли, в том числе земельные участки, части земельных участков, 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jc w:val="center"/>
        <w:rPr/>
      </w:pPr>
      <w:r>
        <w:rPr>
          <w:b/>
          <w:sz w:val="26"/>
        </w:rPr>
        <w:t>которые не разграничена, на территории муниципального района «Акшинский район»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1.Порядок определения размера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(далее -</w:t>
      </w:r>
      <w:r>
        <w:rPr>
          <w:rFonts w:ascii="Arial" w:hAnsi="Arial"/>
          <w:sz w:val="8"/>
        </w:rPr>
        <w:t xml:space="preserve"> </w:t>
      </w:r>
      <w:r>
        <w:rPr>
          <w:sz w:val="26"/>
        </w:rPr>
        <w:t xml:space="preserve">Порядок) устанавливает порядок расчета размера арендной платы при сдаче в аренду земель, в том числе земельных участков, частей земельных участков, государственная собственность на которые не разграничена (далее - </w:t>
      </w:r>
      <w:r>
        <w:rPr>
          <w:rFonts w:ascii="Arial" w:hAnsi="Arial"/>
          <w:sz w:val="8"/>
        </w:rPr>
        <w:t xml:space="preserve"> </w:t>
      </w:r>
      <w:r>
        <w:rPr>
          <w:sz w:val="26"/>
        </w:rPr>
        <w:t>земельные участки)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Размер годовой арендной платы за земельные участки кроме земельных участков, указанных в пунктах 7—10 Порядка, определяется по следующей формуле: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АП=КС  </w:t>
      </w:r>
      <w:r>
        <w:rPr>
          <w:sz w:val="20"/>
        </w:rPr>
        <w:t>Х</w:t>
      </w:r>
      <w:r>
        <w:rPr>
          <w:sz w:val="28"/>
        </w:rPr>
        <w:t xml:space="preserve"> </w:t>
      </w:r>
      <w:r>
        <w:rPr>
          <w:b/>
          <w:sz w:val="28"/>
        </w:rPr>
        <w:t xml:space="preserve"> К, где</w:t>
      </w:r>
      <w:r>
        <w:rPr>
          <w:sz w:val="26"/>
        </w:rPr>
        <w:t>: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АП</w:t>
      </w:r>
      <w:r>
        <w:rPr>
          <w:sz w:val="26"/>
        </w:rPr>
        <w:t xml:space="preserve"> -  размер годовой арендной платы за земельный участок в рублях;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К</w:t>
      </w:r>
      <w:r>
        <w:rPr>
          <w:sz w:val="26"/>
        </w:rPr>
        <w:t xml:space="preserve"> - коэффициент, применяемый при расчете арендной платы за земельный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>участок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</w:rPr>
        <w:t>КС</w:t>
      </w:r>
      <w:r>
        <w:rPr>
          <w:sz w:val="26"/>
        </w:rPr>
        <w:t xml:space="preserve"> -  </w:t>
      </w:r>
      <w:r>
        <w:rPr>
          <w:rFonts w:ascii="Arial" w:hAnsi="Arial"/>
          <w:sz w:val="8"/>
        </w:rPr>
        <w:t xml:space="preserve"> </w:t>
      </w:r>
      <w:r>
        <w:rPr>
          <w:sz w:val="26"/>
        </w:rPr>
        <w:t>кадастровая стоимость земельного участка;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>Кадастровая стоимость (КС) земельного участка определяется путем произведения площади земельного участка (</w:t>
      </w:r>
      <w:r>
        <w:rPr>
          <w:sz w:val="26"/>
          <w:lang w:val="en-US"/>
        </w:rPr>
        <w:t>S</w:t>
      </w:r>
      <w:r>
        <w:rPr>
          <w:sz w:val="26"/>
        </w:rPr>
        <w:t xml:space="preserve">) </w:t>
      </w:r>
      <w:r>
        <w:rPr>
          <w:b/>
          <w:i/>
          <w:sz w:val="26"/>
        </w:rPr>
        <w:t>на</w:t>
      </w:r>
      <w:r>
        <w:rPr>
          <w:sz w:val="26"/>
        </w:rPr>
        <w:t xml:space="preserve"> </w:t>
      </w:r>
      <w:r>
        <w:rPr>
          <w:i/>
          <w:sz w:val="26"/>
        </w:rPr>
        <w:t>средний удельный показатель</w:t>
      </w:r>
      <w:r>
        <w:rPr>
          <w:sz w:val="26"/>
        </w:rPr>
        <w:t xml:space="preserve"> кадастровой стоимости земель кадастровых кварталов населенных пунктов муниципального района «Акшинский район», в разрезе групп видов разрешенного использования. Значения </w:t>
      </w:r>
      <w:r>
        <w:rPr>
          <w:i/>
          <w:sz w:val="26"/>
        </w:rPr>
        <w:t>среднего удельного показателя</w:t>
      </w:r>
      <w:r>
        <w:rPr>
          <w:sz w:val="26"/>
        </w:rPr>
        <w:t xml:space="preserve"> приняты на основании Постановления правительства Забайкальского края № 116 от 16 декабря 2008 года «Об утверждении результатов государственной кадастровой оценки земельных участков в составе земель населенных пунктов, расположенных на территории Забайкальского края» (приложение № 3 Порядка).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Расчетные коэффициенты в отношении земельных участков, расположенных в границах муниципального района «Акшинский район», устанавливаются</w:t>
      </w:r>
      <w:r>
        <w:rPr>
          <w:color w:val="00FF00"/>
          <w:sz w:val="26"/>
        </w:rPr>
        <w:t xml:space="preserve"> </w:t>
      </w:r>
      <w:r>
        <w:rPr>
          <w:sz w:val="26"/>
        </w:rPr>
        <w:t>Комитетом по управлению муниципальным имуществом муниципального района «Акшинский район»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Расчет арендной платы за земельные участки из категории земель населенных пунктов муниципального района «Акшинский район», а также за земельные участки за исключением земельных участков из категории земель населенных пунктов, производится  на основании  коэффициентов, представленных в приложениях № 1 и № 2 , к настоящему Порядк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Если на стороне арендатора земельного участка выступают несколько лиц, являющихся правообладателями помещений в зданиях, строениях, сооружениях (их частей, долей в праве), расположенных на неделимом земельном участке, арендная плата рассчитывается для каждого из них пропорционально площади помещений (их частей, размеру принадлежащей им доли в праве) в указанных объектах недвижимого имущества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 Если земельный участок предоставлен для эксплуатации либо строительства объекта недвижимого имущества, имеющего несколько видов разрешенного использования, при определении размера арендной платы за земельный участок учитывается тот вид разрешенного использования, к которому применяется более высокий расчетный коэффициент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5. При продаже права на заключение договоров аренды земельных участков на торгах (аукционах или конкурсах) начальный размер арендной платы определяется в соответствии с законодательством об оценочной деятельности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6. Пересмотр размера арендной платы осуществляется в связи с актуализацией кадастровой стоимости земельных участков и в случаях, предусмотренных федеральными и краевыми законами,</w:t>
      </w:r>
      <w:r>
        <w:rPr>
          <w:color w:val="FF0000"/>
          <w:sz w:val="26"/>
        </w:rPr>
        <w:t xml:space="preserve"> </w:t>
      </w:r>
      <w:r>
        <w:rPr>
          <w:sz w:val="26"/>
        </w:rPr>
        <w:t>на основании дополнительных соглашений к договорам аренды земельных участков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7. В случае если по истечении трех лет с даты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таком земельном участке объект недвижимости,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, если иное не установлено земельным законодательством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</w:t>
        <w:tab/>
        <w:t xml:space="preserve"> При переоформлении права постоянного (бессрочного) пользования земельными участками, в том числе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в соответствии с правилами статьи 36 Земельного кодекса Российской Федерации размер арендной платы за использование указанных земельных участков на год устанавливается в пределах: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6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6"/>
        </w:rPr>
        <w:t xml:space="preserve">трех десятых процента кадастровой стоимости арендуемых земельных  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>участков из земель сельскохозяйственного назначения;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6"/>
        </w:rPr>
        <w:t xml:space="preserve">полутора процентов кадастровой стоимости арендуемых земельных 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>участков, изъятых из оборота или ограниченных в обороте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37" w:leader="none"/>
        </w:tabs>
        <w:bidi w:val="0"/>
        <w:spacing w:lineRule="exact" w:line="323"/>
        <w:ind w:left="0" w:right="0" w:hanging="0"/>
        <w:jc w:val="left"/>
        <w:rPr/>
      </w:pPr>
      <w:r>
        <w:rPr>
          <w:sz w:val="26"/>
        </w:rPr>
        <w:t xml:space="preserve">        </w:t>
      </w:r>
      <w:r>
        <w:rPr>
          <w:sz w:val="26"/>
        </w:rPr>
        <w:t>9.   В случае предоставления земельного участка в соответствии с пунктом 15 статьи З Федерального закона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ежегодная арендная плата за земельный участок устанавливается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6"/>
        </w:rPr>
        <w:t>в размере не мене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6"/>
        </w:rPr>
        <w:t>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10. Размер годовой арендной платы устанавливается равным размеру земельного налога по земельным участкам в составе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6"/>
        </w:rPr>
        <w:t>земель сельскохозяйственного назначения, используемых физическими лицами, осуществляющими ведение личного подсобного хозяйства либо крестьянского (фермерского) хозяйств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6"/>
        </w:rPr>
        <w:t>земель населенных пунктов, используемых физическими лицами для сельскохозяйственного производств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6"/>
        </w:rPr>
        <w:t>земель различных категорий, используемых ветеранами Великой Отечественной вой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bidi w:val="0"/>
        <w:spacing w:lineRule="exact" w:line="323"/>
        <w:ind w:left="0" w:right="0" w:firstLine="426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Размер годовой арендной платы за пользование земельными участками, с целью поддержки отечественных производителей товаров (работ, услуг), рассчитывается по правилам, установленным п.2 настоящего Порядка, с применением понижающего коэффициента 0,5 для следующих категорий арендаторов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юридические и физические лица – субъекты инвестиционной деятельности, реализующие на арендуемых землях инвестиционные проекты, включенные в Перечень приоритетных инвестиционных проектов Забайкальского кра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юридические лица, осуществляющие на арендуемых землях строительство и предоставление жилья на условиях ипотеки, на период нормативного срока строительства, в соответствии с проектно-сметной документ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муниципальные унитарные предприят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организации потребительской кооперации и организации сельскохозяйственной кооперации на территории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с применением понижающего коэффициента 0,7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субъекты предпринимательства, осуществляющие деятельность в сфере предоставления ритуальных услуг населению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435" w:right="0" w:hanging="0"/>
        <w:jc w:val="both"/>
        <w:rPr/>
      </w:pPr>
      <w:r>
        <w:rPr>
          <w:sz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/>
      </w:pPr>
      <w:r>
        <w:rPr>
          <w:sz w:val="30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/>
      </w:pPr>
      <w:r>
        <w:rPr>
          <w:sz w:val="30"/>
        </w:rPr>
        <w:t xml:space="preserve">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5062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5640" w:type="dxa"/>
        <w:jc w:val="left"/>
        <w:tblInd w:w="3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456" w:hRule="atLeast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 Порядку опред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змера арендной платы за зем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земельные участки, части земельных участ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собственность на котор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е разграничена на территории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йона «Акшинский район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849" w:right="0" w:hanging="0"/>
              <w:jc w:val="left"/>
              <w:rPr/>
            </w:pPr>
            <w:r>
              <w:rPr>
                <w:sz w:val="3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>Коэффициенты,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для расчета арендной платы за земельные участки из категории земель населенных пунктов, расположенные на территории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района «Акшинский район»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4110"/>
        <w:gridCol w:w="4337"/>
      </w:tblGrid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ы разрешенного использования</w:t>
              <w:br/>
              <w:t>расположенных на земельных</w:t>
              <w:br/>
              <w:t>участках зданий, строений,</w:t>
              <w:br/>
              <w:t>сооружений (существующих либо</w:t>
              <w:br/>
              <w:t>строительство которых</w:t>
              <w:br/>
              <w:t>планируется) и земельных участков,</w:t>
              <w:br/>
              <w:t>в случае их</w:t>
            </w:r>
            <w:r>
              <w:rPr>
                <w:rFonts w:ascii="Arial" w:hAnsi="Arial"/>
                <w:b/>
                <w:i/>
                <w:sz w:val="18"/>
              </w:rPr>
              <w:t xml:space="preserve"> </w:t>
            </w:r>
            <w:r>
              <w:rPr>
                <w:b/>
                <w:sz w:val="20"/>
              </w:rPr>
              <w:t>предоставления для</w:t>
              <w:br/>
              <w:t>целей, не связанных со</w:t>
              <w:br/>
              <w:t>строительством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эффициенты в</w:t>
              <w:br/>
              <w:t>отношении земельных</w:t>
              <w:br/>
              <w:t>участков из категории</w:t>
              <w:br/>
              <w:t>земель населенных пун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«Акшинский район»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Жилые :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 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ногоквартирные жилые дом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 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дивидуальные жилые дом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о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Общественно-деловые: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агазины, торговые цент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кафе, ба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Коммунально-бытовые предприятия (гостиницы, общежития, дома быта и т.д.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9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административные здани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объекты образовательного, культурного, социального назначения, в том числе здравоохранения, физкульту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ломбарды, игорный и развлека</w:t>
              <w:softHyphen/>
              <w:t>тельный бизнес, в том числе казино, игровые автомат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отел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Боулинг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>
          <w:trHeight w:val="228" w:hRule="atLeast"/>
        </w:trPr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Ресторан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ое разрешенное использова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.</w:t>
              <w:b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Производственные здания, строения, сооружения, в том числе гаражи, склад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425" w:right="0" w:hanging="425"/>
              <w:jc w:val="left"/>
              <w:rPr/>
            </w:pPr>
            <w:r>
              <w:rPr>
                <w:b/>
              </w:rPr>
              <w:t>Инженерные инфраструкту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425" w:right="0" w:hanging="425"/>
              <w:jc w:val="center"/>
              <w:rPr/>
            </w:pPr>
            <w:r>
              <w:rPr/>
              <w:t>0,009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.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Виды разрешенного использования земельных участков в случае их предоставления для целей, не связанных со строительством: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рекламные конструкц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автостоянки, автозаправочные станции, павильон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иные цел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center"/>
        <w:rPr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5062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5640" w:type="dxa"/>
        <w:jc w:val="left"/>
        <w:tblInd w:w="3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456" w:hRule="atLeast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к Порядку определен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размера арендной платы за зем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земельные участки, части земельных участ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собственность на котор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не разграничена на территории муниципальн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района «Акшинский район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849" w:right="0" w:hanging="0"/>
              <w:jc w:val="left"/>
              <w:rPr/>
            </w:pPr>
            <w:r>
              <w:rPr>
                <w:sz w:val="3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righ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Коэффициенты, 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>для расчета арендной платы за земельные участки, за исключением земельных участков из категории земель населенных пунктов, расположенные на территории муниципального района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Акшинский район»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672" w:type="dxa"/>
        <w:jc w:val="left"/>
        <w:tblInd w:w="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8"/>
        <w:gridCol w:w="5606"/>
        <w:gridCol w:w="2858"/>
      </w:tblGrid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атегории земель</w:t>
              <w:b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Коэффициенты для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асчета АП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сельскохозяйственного назначения (кроме</w:t>
              <w:br/>
              <w:t>предоставленных для ведения личного подсобного</w:t>
              <w:br/>
              <w:t>хозяйства и крестьянского фермерского хозяйства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549" w:right="0" w:hanging="549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</w:t>
            </w:r>
            <w:r>
              <w:rPr/>
              <w:t>2</w:t>
            </w:r>
            <w:r>
              <w:rPr>
                <w:sz w:val="20"/>
              </w:rPr>
              <w:t>.</w:t>
              <w:tab/>
            </w:r>
            <w:r>
              <w:rPr/>
              <w:t>2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8"/>
              </w:rPr>
              <w:t xml:space="preserve"> 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77"/>
              <w:ind w:left="0" w:right="0" w:hanging="0"/>
              <w:jc w:val="both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З.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водного фонда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footerReference w:type="default" r:id="rId2"/>
          <w:type w:val="nextPage"/>
          <w:pgSz w:w="12240" w:h="15840"/>
          <w:pgMar w:left="1701" w:right="1134" w:gutter="0" w:header="0" w:top="1134" w:footer="720" w:bottom="1701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5062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5640" w:type="dxa"/>
        <w:jc w:val="left"/>
        <w:tblInd w:w="8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456" w:hRule="atLeast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 Порядку опред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размера арендной платы за зем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земельные участки, части земельных участ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собственность на которые не разграничена на территории муниципального района «Акшинский район»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138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0"/>
        <w:gridCol w:w="853"/>
        <w:gridCol w:w="710"/>
        <w:gridCol w:w="850"/>
        <w:gridCol w:w="566"/>
        <w:gridCol w:w="716"/>
        <w:gridCol w:w="853"/>
        <w:gridCol w:w="846"/>
        <w:gridCol w:w="994"/>
        <w:gridCol w:w="850"/>
        <w:gridCol w:w="852"/>
        <w:gridCol w:w="1002"/>
        <w:gridCol w:w="708"/>
        <w:gridCol w:w="1133"/>
        <w:gridCol w:w="710"/>
      </w:tblGrid>
      <w:tr>
        <w:trPr>
          <w:trHeight w:val="239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Номер кадастров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квартал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многоэтажной жилой застройко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индивидуальной жилой застрой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дачных и садоводческих объедине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гаражей и автостоян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объектами торгов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учреждений образования,здравоохран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промышленными объек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администр. и общественными здания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военными объек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оздоровительными объек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сельскохозяйств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лесами в поселени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Земли под обособленными водными объект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/>
            </w:pPr>
            <w:r>
              <w:rPr>
                <w:rFonts w:ascii="Arial" w:hAnsi="Arial"/>
                <w:b/>
                <w:sz w:val="20"/>
              </w:rPr>
              <w:t>Прочие земли поселе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1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Такеч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4,7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2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Улач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3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с. Новоказачинск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4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Усть-Ил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0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5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Могойту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1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2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3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4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5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8,8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6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6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Дорож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4,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7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4,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8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4,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19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4,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7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Урейс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1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4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5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6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50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0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6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8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Акш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7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8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29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3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4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5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6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7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0,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3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94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8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09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Новокургата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3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39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3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3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1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3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0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Курулг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4,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,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3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4,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2,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4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1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Нарасу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4,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5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4,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6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4,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7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14,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8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2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Бытэ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49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1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2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3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Тохто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0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3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69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0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4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4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Убур-Тохто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5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6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7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71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75:01:150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с. Оро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1 365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7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8,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56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243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2,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4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77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53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16"/>
              </w:rPr>
              <w:t>0,09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709" w:gutter="0" w:header="0" w:top="426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</w:t>
      </w:r>
      <w:r>
        <w:rPr>
          <w:sz w:val="26"/>
        </w:rPr>
        <w:t xml:space="preserve">Решени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</w:t>
      </w:r>
      <w:r>
        <w:rPr>
          <w:sz w:val="26"/>
        </w:rPr>
        <w:t>Совета муниципального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йона «Акшинский район» от                            </w:t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5562" w:right="0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«___»_________ 200__г. №___</w:t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7212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ПОЛОЖЕНИЕ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bidi w:val="0"/>
        <w:spacing w:lineRule="exact" w:line="328"/>
        <w:ind w:left="170" w:right="0" w:hanging="0"/>
        <w:jc w:val="both"/>
        <w:rPr/>
      </w:pPr>
      <w:r>
        <w:rPr>
          <w:b/>
          <w:sz w:val="26"/>
        </w:rPr>
        <w:t>о порядке, условиях и сроках внесения арендной платы за земли, в том числе земельные участки, части земельных участков,  государственная собственность на которые не разграничена, на территории муниципального района «Акшинский район»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 xml:space="preserve">Настоящее Положение устанавливает порядок, условия и сроки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 Забайкальского края (Далее - </w:t>
      </w:r>
      <w:r>
        <w:rPr>
          <w:rFonts w:ascii="Arial" w:hAnsi="Arial"/>
          <w:sz w:val="8"/>
        </w:rPr>
        <w:t xml:space="preserve"> </w:t>
      </w:r>
      <w:r>
        <w:rPr>
          <w:sz w:val="26"/>
        </w:rPr>
        <w:t>земельные участки)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>Внесение арендной платы за земельные участки за год осуществляется поквартально, до 15-го числа месяца, следующего за окончанием квартала, но не позднее 15 декабря года аренды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>Арендная плата за земельные участки вносится Арендатором в соответствующие уровни бюджетной системы согласно Бюджетному кодексу Российской Федерации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За нарушение срока внесения арендной платы по договору, Арендатор выплачивает Арендодателю неустойку (пени) в размере 0.04 % от суммы задолженност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>Условия внесения арендной платы за земельные участки определяются договором аренды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/>
      </w:pPr>
      <w:r>
        <w:rPr/>
      </w:r>
    </w:p>
    <w:sectPr>
      <w:footerReference w:type="default" r:id="rId4"/>
      <w:type w:val="nextPage"/>
      <w:pgSz w:w="12240" w:h="15840"/>
      <w:pgMar w:left="1701" w:right="1134" w:gutter="0" w:header="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2840</Words>
  <Characters>18995</Characters>
  <CharactersWithSpaces>1619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00:00Z</dcterms:created>
  <dc:creator>Хозяин</dc:creator>
  <dc:description/>
  <dc:language>en-US</dc:language>
  <cp:lastModifiedBy/>
  <cp:lastPrinted>2009-09-11T09:06:00Z</cp:lastPrinted>
  <dcterms:modified xsi:type="dcterms:W3CDTF">2012-08-29T09:25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.А.Потехин</vt:lpwstr>
  </property>
</Properties>
</file>