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2009 г.                                                                                                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Акш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размера арендной платы, порядка условий и сроков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нформацию ведущего специалиста Комитета по управлению муниципальным имуществом муниципального района «Акшинский район» Потехина И.А., в соответствии с пунктом 2 Порядка определения размера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Забайкальского края, утвержденного Постановлением Правительства Забайкальского края от 21 октября 2008 года № 49, руководствуясь Земельным кодексом Российской Федерации, п.2, ст.11 Положения «О муниципальной собственности, порядке владения, распоряжения, пользования и управления ею в муниципальном районе «Акшинский район», утвержденного Решением Совета муниципального района «Акшинский район» от 23 мая 2007 года № 42, в целях расчета арендной платы за земли, в том числе земельные участки, части земельных участков, государственная собственность на которые на разграничена, на территории муниципального района «Акшинский район»,                          Совет  муниципального  района  «Акшинский  район»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определения размера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оложение о порядке, условиях и сроках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 возложить на Комитет по управлению муниципальным имуществом (В.В. Степ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Акшинский район»                                                                         Ю.К.Корнаков</w:t>
      </w:r>
    </w:p>
    <w:sectPr>
      <w:type w:val="nextPage"/>
      <w:pgSz w:w="11906" w:h="16838"/>
      <w:pgMar w:left="1418" w:right="1133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2:28:00Z</dcterms:created>
  <dc:creator>UserOrg</dc:creator>
  <dc:description/>
  <cp:keywords/>
  <dc:language>en-US</dc:language>
  <cp:lastModifiedBy>И.А.Потехин</cp:lastModifiedBy>
  <cp:lastPrinted>2007-12-18T16:51:00Z</cp:lastPrinted>
  <dcterms:modified xsi:type="dcterms:W3CDTF">2012-08-28T23:23:00Z</dcterms:modified>
  <cp:revision>106</cp:revision>
  <dc:subject/>
  <dc:title>РОССИЙСКАЯ  ФЕДЕРАЦИЯ</dc:title>
</cp:coreProperties>
</file>