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7 декабря 2013 года                                                                               № 115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 от 30 января 2013 года № 28 «Об утверждении  бюджета муниципального района  «Акшинский район»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30 января 2013 года № 28 «Об утверждении бюджета муниципального района «Акшинский район» на 2013 год», в соответствии со статьей 24 Положения «О бюджетном процессе в муниципальном районе «Акшинский район», п.3 ст.52 Федерального Закона  № 131-ФЗ от 06 октября 2003 года «Об общих принципах организации местного самоуправления в РФ», частью 3 статьи 36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30 января 2013 года № 28 «Об утверждении  бюджета муниципального района «Акшинский район» на 2013 год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Утвердить основные характеристики бюджета муниципального района «Акшинский район» на 2013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1 437. 06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 2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3 709 руб. 48 коп.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2,5,6,6/1,7,11,12,17 к решению Совета муниципального района «Акшинский район» от 30 января 2013 года № 28 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опубликовать в газете «Сельская новь» и разместить на сайте администрации муниципального района «Акш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А.А. Боча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37:00Z</dcterms:created>
  <dc:creator>Image</dc:creator>
  <dc:description/>
  <cp:keywords/>
  <dc:language>en-US</dc:language>
  <cp:lastModifiedBy>Image</cp:lastModifiedBy>
  <cp:lastPrinted>2013-12-17T16:44:00Z</cp:lastPrinted>
  <dcterms:modified xsi:type="dcterms:W3CDTF">2014-01-09T02:00:00Z</dcterms:modified>
  <cp:revision>137</cp:revision>
  <dc:subject/>
  <dc:title>Совет муниципального района «Акшинский район»</dc:title>
</cp:coreProperties>
</file>