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Порядку конкурсного отбора для предоставления </w:t>
      </w:r>
    </w:p>
    <w:p>
      <w:pPr>
        <w:pStyle w:val="Normal"/>
        <w:jc w:val="right"/>
        <w:rPr/>
      </w:pPr>
      <w:r>
        <w:rPr/>
        <w:t>в 2012 году субсидии в виде гранта субъектам малого и</w:t>
      </w:r>
    </w:p>
    <w:p>
      <w:pPr>
        <w:pStyle w:val="Normal"/>
        <w:jc w:val="right"/>
        <w:rPr/>
      </w:pPr>
      <w:r>
        <w:rPr/>
        <w:t>среднего предпринимательства и владельцев ЛПХ на создание и развитие</w:t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>собственного бизнеса в рамках реализации районной программы                    «Поддержка создания и развитие животноводческих стоянок КФХ, ИП, и ЛПХ в       Акшинском районе (2010-2015 г.г.)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кументов для участия в конкурсном отборе для предоставления субсидии в виде грант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Заявка на участие в конкурсном отборе по форме согласно приложению к настоящему Поряд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Технико-экономическое обоснование бизнес-проекта (бизнес-план, обоснование инвестиций в строительство и реконструкцию, модернизацию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Справка подтверждающая наличие  собственных средств (денежные средства или имущества на развитие бизнеса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язательство по осуществлению деятельности предприятия (хозяйства) и не отчуждение имущества, полученного в виде гранта, в течение 5 (пяти) лет с момента получ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язательства владельцев ЛПХ в случае присуждения гранта по конкурсу, в течение 1 месяца произвести государственную регистрацию КФХ или ИП с основным видом экономической деятельности - животноводств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1:12:00Z</dcterms:created>
  <dc:creator>Urist</dc:creator>
  <dc:description/>
  <cp:keywords/>
  <dc:language>en-US</dc:language>
  <cp:lastModifiedBy>User</cp:lastModifiedBy>
  <dcterms:modified xsi:type="dcterms:W3CDTF">2012-06-14T05:04:00Z</dcterms:modified>
  <cp:revision>13</cp:revision>
  <dc:subject/>
  <dc:title/>
</cp:coreProperties>
</file>