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УТВЕРЖДЕНЫ </w:t>
      </w:r>
    </w:p>
    <w:p>
      <w:pPr>
        <w:pStyle w:val="Normal"/>
        <w:jc w:val="right"/>
        <w:rPr/>
      </w:pPr>
      <w:r>
        <w:rPr/>
        <w:t>решением Совета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«Акш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от «___» ________ 2012 г.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го отбора и их количественные показате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578"/>
        <w:gridCol w:w="162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й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ь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лы </w:t>
            </w:r>
          </w:p>
        </w:tc>
      </w:tr>
      <w:tr>
        <w:trPr>
          <w:trHeight w:val="349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циальная эффективность</w:t>
            </w:r>
          </w:p>
        </w:tc>
      </w:tr>
      <w:tr>
        <w:trPr>
          <w:trHeight w:val="345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новых рабочих мест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6 и более новых рабочих м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т 4 до 5 новых рабочих м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4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т 2 до 3 новых рабочих м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4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1 нового рабочего мес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 создание новых рабочих м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ровень средней заработной платы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,0-2,99 раз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,5-1,99 раз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4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,01-1,49 раз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82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вен величине прожиточного миниму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величины прожиточного миниму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ид экономической деятельности (развитие животноводства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поголовье с/х животных на год завершения бизнес-проекта (усл. гол.) 50 и выш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0 до 50 усл. го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40 усл. го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0 до 30 усл. го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ее 2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2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едполагаемая сумма инвестиций бизнес-проекта собственных и заемных средств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и более % от суммы гран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70 до 100 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40 до 70 %  </w:t>
            </w:r>
          </w:p>
          <w:p>
            <w:pPr>
              <w:pStyle w:val="Normal"/>
              <w:jc w:val="center"/>
              <w:rPr/>
            </w:pPr>
            <w:r>
              <w:rPr/>
              <w:t>от 10 до 40 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1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путация субъекта малого и среднего предпринимательства, профессиональные достижения, вклад в развитие район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ами Комиссии выставляются баллы каждому претенденту на получение поддержки в виде гранта и делиться на количество членов комисс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до 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17:00Z</dcterms:created>
  <dc:creator>Urist</dc:creator>
  <dc:description/>
  <cp:keywords/>
  <dc:language>en-US</dc:language>
  <cp:lastModifiedBy>User</cp:lastModifiedBy>
  <cp:lastPrinted>2010-11-26T15:11:00Z</cp:lastPrinted>
  <dcterms:modified xsi:type="dcterms:W3CDTF">2012-06-14T04:56:00Z</dcterms:modified>
  <cp:revision>16</cp:revision>
  <dc:subject/>
  <dc:title>ПРИЛОЖЕНИЕ № 4</dc:title>
</cp:coreProperties>
</file>