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кш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от 29 июня 2012</w:t>
        <w:tab/>
        <w:tab/>
        <w:tab/>
        <w:tab/>
        <w:tab/>
        <w:tab/>
        <w:tab/>
        <w:tab/>
        <w:tab/>
        <w:tab/>
        <w:tab/>
        <w:t>№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конкурсного отбора для предоставления в 2012 году субсидии в виде гранта  субъектам малого и среднего предпринимательства и владельцев ЛПХ  на создание и развитие собственного бизнеса в рамках реализации районной программы «Поддержка создания и развитие животноводческих стоянок КФХ, ИП, и ЛПХ в  Акшин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0-2015 г.г.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проект  Порядка конкурсного отбора для предоставления в 2012 году субсиди в виде гранта субъектам малого и среднего предпринимательства и владельцев ЛПХ  на создание и развитие собственного бизнеса в рамках реализации районной программы «Поддержка создания и развитие животноводческих стоянок КФХ, ИП, и ЛПХ в  Акшинском районе (2010-2015 г.г.)» утвержденной Решением Совета муниципального района «Акшинский район» от 07.04.2010г. № 24, проект состава Конкурсной комиссии по предоставлению субсидии в виде гранта субъектам малого и среднего предпринимательства, владельцев ЛПХ, проекта критериев  конкурсного отбора и их колличественных показателей, представленные отделом сельского хозяйства  муниципального района «Акшинский район», в соответствии с пунктом 4 части 4 статьи 23, Устава муниципального района «Акшинский район», Совет муниципального района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нкурсной комиссии по предоставлению субсидии в виде гранта субъектам малого и среднего предпринимательства и владельцев ЛПХ (Приложение № 1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рядок конкурсного отбора для предоставления в 2012 году субсидии  в виде гранта субъектам малого и среднего предпринимательства и владельцев ЛПХ на создание и развитие собственного бизнеса в рамках реализации районной программы «Поддержка создания и развитие животноводческих стоянок КФХ, ИП, и ЛПХ в  Акшинском районе (2010-2015 г.г.)» (Приложение № 2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ритерии конкурсного отбора и их показатели (Приложение № 3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начальника отдела сельского хозяйства  муниципального района «Акшинский район» М.Д. Хаму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Акшинский район»                                                                              А.А. Боча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55:00Z</dcterms:created>
  <dc:creator>Urist</dc:creator>
  <dc:description/>
  <cp:keywords/>
  <dc:language>en-US</dc:language>
  <cp:lastModifiedBy>Customer</cp:lastModifiedBy>
  <cp:lastPrinted>2012-06-14T15:09:00Z</cp:lastPrinted>
  <dcterms:modified xsi:type="dcterms:W3CDTF">2012-07-02T13:18:00Z</dcterms:modified>
  <cp:revision>27</cp:revision>
  <dc:subject/>
  <dc:title>Совет муниципального района «Акшинский район»</dc:title>
</cp:coreProperties>
</file>