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2      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решением Совета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«Акш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____»__________2012 г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ного отбора для предоставления в 2012 году субсидии  в виде гранта  субъектам малого и среднего предпринимательства и владельцев  ЛПХ на создание и развитие собственного бизнеса в рамках реализации районной программы «Поддержка создания и развитие животноводческих стоянок КФХ, ИП, и ЛПХ в  Акшинском районе 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>г.г.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ий Порядок конкурсного отбора для предоставления в 2012 году субсидии в виде гранта субъектам малого и среднего предпринимательства и владельцев ЛПХ, на создание и развитие собственного бизнеса в рамках реализации районной программы «Поддержка создания и развитие животноводческих стоянок КФХ, ИП, и ЛПХ в  Акшинском районе (2010-2015 г.г.)» устанавливает порядок и условия проведения конкурсного отбора предоставления субсидии в виде гранта за счет предоставления в собственность субъектов малого и среднего предпринимательства муниципального имущества в виде строительных материалов для достижения определенных целей (далее - Поряд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убсидии предоставляются за счет имущества муниципального района «Акшинский район» в виде строитель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в виде грантов предоставляются субъектам малого и среднего предпринимательства и владельцев ЛПХ, муниципального имущества в виде строительных материалов, на конкурсной основе безвозмездно и безвозвратно на условиях долевого финансирования целевых расходов связанных с развитием юридического лица и индивидуального предпринимателя, расширением деятельности с последующим отчетом об их использ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конкурсному отбору на предоставление субсидии в виде гранта (далее – конкурсный отбор) допускаются все субъекты малого и среднего предпринимательства и владельцы ЛПХ. При прочих равных условиях предпочтение отдается субъектам малого и среднего предпринимательства и владельцам ЛПХ, создающим новые рабочие места и осуществляющим деятельность по следующим  направлениям: производство животноводческой продукции с элементами частичной переработ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или на конкурсный отбор в полном объеме документы в соответствии с требованиями п.13 настоящего 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т  субъектам малого и среднего предпринимательства и владельцам ЛПХ  предоставляется для целей создания и развития животноводческой стоянки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троительство, реконструкцию и модернизацию животноводческих помещений, помещений для хранения и частичной переработки животноводческой продук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технологическое присоединение к инженерной инфраструктуре (электрические сети, водоснабжение, водоотведение, теплоснаб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 виде гранта предоставляется только одному субъекту малого и среднего предпринимательства и владельцу ЛПХ,  только по одному бизнес-проекту, набравшему максимальное количество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ного отбора является Администрация муниципального района «Акшинский район», а уполномоченным органом по предоставлению гранта, является Отдел сельского хозяйства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й отбор проводиться Конкурсной комиссией по предоставлению субсидии в виде гранта субъектам малого и среднего предпринимательства и владельцев ЛПХ  в рамках реализации районной программы «Поддержка создания и развитие животноводческих стоянок КФХ, ИП, и ЛПХ в  Акшинском районе (2010-2015 г.г.)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 Конкурсной комиссии, и критерии оценки утверждаются Советом муниципального района «Акш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ного отбора  публикуется организатором конкурсного отбора в местной газете «Сельская новь» и размещается на сайте Администрации муниципального района «Акш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чинается на следующий день после публикации информации о проведении конкурса и осуществляется до даты, указанной в извещении о проведении конкур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ки регистрируются в порядке их поступления в журнале, который нумеруется, прошнуровывается, скрепляется печа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осуществляется постоянно по мере их поступления, датой и временем поступления заявки является дата и время ее регистрации. Лицу, подавшему заявку, предоставляется подтверждение с указанием даты и времени подачи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етендент на получение гранта представляет организатору конкурсного отбо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конкурсном отборе по форме, установленном настоящим Порядком (Приложению № 1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кументы в соответствии с перечнем, установленным настоящим Порядком (Приложение №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етендент на получение гранта представляет организатору конкурсного отбора пакет документов, указанный в п.13, в запечатанном ви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ки, не соответствующие требованиям п.4 настоящего Порядка, не рассматрив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 соответствии с количеством присвоенных баллов принимает решение о победителях конкурсного отбора, победитель конкурсного отбора признается участник, набравший наибольшее количество бал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конкурсной комиссии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8. Решение Конкурсной комиссии утверждается Решением Совета муниципального района «Акшинский район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9. Решение Совета муниципального района «Акшинский район» в течение 3 (трех) рабочих дней размещается на официальном сайте администрации муниципального района «Акшинский район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0. Субъекты малого и среднего предпринимательства и владельцы ЛПХ, представившие заявки на участие в конкурсе, информируются о решении Совета в течение 5 (пяти) рабочих дней  со дня его принят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1. В течение 10 (десяти) рабочих дней с даты  принятия решения  Советом муниципального района «Акшинский район» организатор конкурсного  отбора  заключает  договор  с победителем  конкурсного отбора  о предоставлении гранта  в виде муниципального имущества, обязательства по целевому использованию гранта, порядок предоставления отчетности и ответственность за нецелевое использование гранта. Договор заключается сроком до окончания реализации бизнес-проекта, но не менее 1 (одного)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2. Решение Совета может быть обжаловано в судеб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10"/>
      <w:numFmt w:val="decimal"/>
      <w:lvlText w:val="(%1"/>
      <w:lvlJc w:val="left"/>
      <w:pPr>
        <w:tabs>
          <w:tab w:val="num" w:pos="0"/>
        </w:tabs>
        <w:ind w:left="1380" w:hanging="1380"/>
      </w:pPr>
      <w:rPr/>
    </w:lvl>
    <w:lvl w:ilvl="1">
      <w:start w:val="2015"/>
      <w:numFmt w:val="decimal"/>
      <w:lvlText w:val="(%1-%2"/>
      <w:lvlJc w:val="left"/>
      <w:pPr>
        <w:tabs>
          <w:tab w:val="num" w:pos="0"/>
        </w:tabs>
        <w:ind w:left="1380" w:hanging="138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1380" w:hanging="138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1380" w:hanging="138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55:00Z</dcterms:created>
  <dc:creator>Urist</dc:creator>
  <dc:description/>
  <cp:keywords/>
  <dc:language>en-US</dc:language>
  <cp:lastModifiedBy>User</cp:lastModifiedBy>
  <cp:lastPrinted>2010-10-19T14:35:00Z</cp:lastPrinted>
  <dcterms:modified xsi:type="dcterms:W3CDTF">2012-06-14T04:35:00Z</dcterms:modified>
  <cp:revision>50</cp:revision>
  <dc:subject/>
  <dc:title/>
</cp:coreProperties>
</file>