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  <w:t xml:space="preserve"> </w:t>
      </w:r>
    </w:p>
    <w:p>
      <w:pPr>
        <w:pStyle w:val="Heading"/>
        <w:rPr/>
      </w:pPr>
      <w:r>
        <w:rPr/>
        <w:t>Основные показатели развития сельского хозяйства муниципального района «Акшинский район»</w:t>
      </w:r>
    </w:p>
    <w:p>
      <w:pPr>
        <w:pStyle w:val="Normal"/>
        <w:rPr/>
      </w:pPr>
      <w:r>
        <w:rPr/>
        <w:t xml:space="preserve">             </w:t>
      </w:r>
    </w:p>
    <w:tbl>
      <w:tblPr>
        <w:tblW w:w="1553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418"/>
        <w:gridCol w:w="1275"/>
        <w:gridCol w:w="1276"/>
        <w:gridCol w:w="1213"/>
        <w:gridCol w:w="1559"/>
        <w:gridCol w:w="1559"/>
        <w:gridCol w:w="1418"/>
      </w:tblGrid>
      <w:tr>
        <w:trPr>
          <w:tblHeader w:val="true"/>
          <w:trHeight w:val="290" w:hRule="atLeast"/>
        </w:trPr>
        <w:tc>
          <w:tcPr>
            <w:tcW w:w="58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казатели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Единица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змерения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2011 год отчет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2012 год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тчет</w:t>
            </w:r>
          </w:p>
        </w:tc>
        <w:tc>
          <w:tcPr>
            <w:tcW w:w="12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2013 год оценка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428" w:hanging="0"/>
              <w:jc w:val="center"/>
              <w:rPr/>
            </w:pPr>
            <w:r>
              <w:rPr>
                <w:b/>
                <w:sz w:val="24"/>
              </w:rPr>
              <w:t xml:space="preserve">                     </w:t>
            </w:r>
            <w:r>
              <w:rPr>
                <w:b/>
                <w:sz w:val="24"/>
              </w:rPr>
              <w:t>прогноз</w:t>
            </w:r>
          </w:p>
        </w:tc>
      </w:tr>
      <w:tr>
        <w:trPr>
          <w:tblHeader w:val="true"/>
          <w:trHeight w:val="689" w:hRule="atLeast"/>
        </w:trPr>
        <w:tc>
          <w:tcPr>
            <w:tcW w:w="58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2014 год</w:t>
            </w:r>
          </w:p>
          <w:p>
            <w:pPr>
              <w:pStyle w:val="Normal"/>
              <w:ind w:right="142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2015 год</w:t>
            </w:r>
          </w:p>
          <w:p>
            <w:pPr>
              <w:pStyle w:val="Normal"/>
              <w:ind w:right="142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2016 год</w:t>
            </w:r>
          </w:p>
          <w:p>
            <w:pPr>
              <w:pStyle w:val="Normal"/>
              <w:ind w:right="142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оизводство продукции сельского хозяйства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 хозяйствах всех категорий: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Зерно (в весе после доработки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тонн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1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13,8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12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19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29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49,0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Картофел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онн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326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76,0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1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62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14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16,0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Овощи (закрытого и открытого грунта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онн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8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7,0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2,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2,7</w:t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Реализация всех видов скота на убой (в живом весе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онн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49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99,0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8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35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9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45,0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Молок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онн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381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788,0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5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91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97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980,0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Яйц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ыс.штук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11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78,0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24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75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25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75,0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Шерсть (в физическом весе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онн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Ме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онн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5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 т.ч.:</w:t>
            </w:r>
            <w:r>
              <w:rPr>
                <w:b/>
                <w:sz w:val="24"/>
              </w:rPr>
              <w:t xml:space="preserve"> производство продукции в сельскохозяйственных организациях: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Зерно (в весе после доработки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онн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,0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Картофел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онн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Овощи (закрытого и открытого грунта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онн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 xml:space="preserve">Реализация всех видов скота на убой (в живом весе)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онн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,0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,0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Молок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онн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Яйц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ыс.штук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Шерсть (в физическом весе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онн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Ме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онн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оизводство продукции в подсобных хозяйствах несельскохозяйственных организаций: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Зерно (в весе после доработки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онн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Картофел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онн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Овощи (закрытого и открытого грунта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онн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Реализация всех видов скота на убой (в живом весе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онн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Молок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онн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Яйц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ыс.штук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Шерсть (в физическом весе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онн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Ме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онн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 xml:space="preserve">производство продукции в крестьянских (фермерских) хозяйствах и у индивидуальных предпринимателей: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Зерно (в весе после доработки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онн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1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13,8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63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7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8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0,0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Картофел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онн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7,5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,0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Овощи (закрытого и открытого грунта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онн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3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7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Реализация всех видов скота на убой (в живом весе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онн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1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8,0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5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5,0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Молок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онн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5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30,0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5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6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7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80,0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Яйц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ыс.штук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,0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,0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Шерсть (в физическом весе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онн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Ме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онн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5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оизводство продукции в личных хозяйствах населения: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Картофел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онн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295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18,5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0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5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0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00,0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Овощи (закрытого и открытого грунта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онн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8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4,7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,0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Реализация всех видов скота на убой (в живом весе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онн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43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43,0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5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0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5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0,0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Молок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онн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26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158,0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20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25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30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300,0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Яйц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ыс.штук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87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54,0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0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5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0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50,0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Шерсть (в физическом весе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онн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Ме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онн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6"/>
        </w:rPr>
      </w:pPr>
      <w:r>
        <w:rPr>
          <w:sz w:val="26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567" w:gutter="0" w:header="720" w:top="776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76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2-04-11T05:38:00Z</dcterms:created>
  <dc:creator>narxoz</dc:creator>
  <dc:description/>
  <cp:keywords/>
  <dc:language>en-US</dc:language>
  <cp:lastModifiedBy>User</cp:lastModifiedBy>
  <cp:lastPrinted>2008-04-29T10:50:00Z</cp:lastPrinted>
  <dcterms:modified xsi:type="dcterms:W3CDTF">2005-01-08T07:59:00Z</dcterms:modified>
  <cp:revision>39</cp:revision>
  <dc:subject/>
  <dc:title>Основные показатели, представляемые муниципальными образованиями  дополнительно </dc:title>
</cp:coreProperties>
</file>