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  <w:t>Приложение № 2 к решению Совета муниципального района                     «Акшинский район» от  02 декабря  2013 г.№ 105</w:t>
      </w:r>
    </w:p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бюджета муниципального района «Акшинский район»- органов местного самоуправлен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4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204 05 0000 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05093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8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3-12-02T14:06:00Z</dcterms:modified>
  <cp:revision>167</cp:revision>
  <dc:subject/>
  <dc:title>Финансовое управление Администрации муниципального района </dc:title>
</cp:coreProperties>
</file>