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/>
      </w:pPr>
      <w:r>
        <w:rPr>
          <w:b/>
        </w:rPr>
        <w:t xml:space="preserve">основные показатели социально-экономического развития для обоснования бюджета на 2014 год и плановый период 2015 и 2016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муниципальному району «Акшин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830"/>
        <w:gridCol w:w="90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  <w:gridCol w:w="1620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 прогно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 прогно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од про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17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 предложению муниципального района,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редложению Минэкономразвития Заб.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гласован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 предложению муниципального района,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редложению Минэкономразвития Заб.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гласованное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 предложению муниципального района,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редложению Минэкономразвития Заб.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гласованное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когольная продукция с объемной долей этилового спирта свыше 25% (за исключением вин) и спиртосодержащая продукц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 эт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б. 405, 4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 (без НДС и акциз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во с нормативным (стандартизированным) содержанием объемной доли этилового спирта свыше 0,5% до 8,6% включительн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 (без НДС и акциз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овая продукция сельского хозяйства в сельскохозяйст     венных организац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т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б. 405, 4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выполненных работ по виду деятельности «строительство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чу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Чкалова, 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4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инвестиций (в основной капитал) за счет всех источников финансирования – 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поставимых цен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заработной платы работников организ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шакова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э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505, 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списочная численность работников организации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одного работающ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от розничной торговли (в действующих ценах каждого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шакова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э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505, 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от общественного питания (в действующих ценах каждого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латных услуг населению (в действующих ценах каждого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добычи полезных ископаем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4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люорит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люорит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льфрам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льфрам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фрамовая 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фрамовая 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ной турмал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ной турмал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ановый концентрат*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овая 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яная 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яная ру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компонентная комплексная руда (молибден, медь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огокомпонентная комплексная руда (молибден, медь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дн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дн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омпонентная руда (цинк, свинец, золото, серебро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омпонентная руда (цинк, свинец, золото, серебро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инк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инковый концен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распространенные полезные ископаем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распространенные полезные ископаем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иды полезных ископаемых**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не включает численность занятых в домашнем хозяйстве (в том числе в личном подсобном хозяйстве), производством товаров и услуг для реализации, в крестьянских (фермерских) хозяйствах (в том числе наемных работников), занятых индивидуальным трудом и по найму у отдельных граж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информация представляется для служебного поль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- в случае добычи других видов полезных ископаемых на месторождениях Забайкаль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Начальник отдела экономики                                                                                                                                                                                            Драниц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04 июня 2013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28:00Z</dcterms:created>
  <dc:creator>User</dc:creator>
  <dc:description/>
  <cp:keywords/>
  <dc:language>en-US</dc:language>
  <cp:lastModifiedBy>User</cp:lastModifiedBy>
  <cp:lastPrinted>2013-04-25T16:03:00Z</cp:lastPrinted>
  <dcterms:modified xsi:type="dcterms:W3CDTF">2005-01-13T11:11:00Z</dcterms:modified>
  <cp:revision>21</cp:revision>
  <dc:subject/>
  <dc:title>СПРАВКА</dc:title>
</cp:coreProperties>
</file>