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39790" cy="805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/>
      </w:pPr>
      <w:r>
        <w:rPr>
          <w:sz w:val="24"/>
          <w:szCs w:val="24"/>
        </w:rPr>
        <w:t>внесен администрацией муниципального района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Акшинский район»</w:t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СОВЕТА МУНИЦИПАЛЬНОГО РАЙОНА «АКШИНСКИЙ РАЙОН»</w:t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бюджета муниципального района «Акшинский район» на 2014 год»</w:t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4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85 760 5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47 078 4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4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4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м края и бюджетом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4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4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е нормативы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муниципального района «Акшинский район» на 2014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4 году в сумме  247 078 400 рублей, в том числе объемы межбюджетных трансфертов, получаемых из других бюджетов бюджетной системы в 2014 году в сумме 185 760 500 рублей согласно приложению № 6 к настоящему решению, в том числе:. 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38 927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8 927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53 2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мероприятия по организации отдыха и оздоровлению детей в Забайкальском крае в сумме </w:t>
      </w:r>
      <w:r>
        <w:rPr>
          <w:b/>
          <w:szCs w:val="28"/>
        </w:rPr>
        <w:t>3 953 2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142 880 3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48 8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64 0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абайкальского края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» в сумме </w:t>
      </w:r>
      <w:r>
        <w:rPr>
          <w:b/>
          <w:szCs w:val="28"/>
        </w:rPr>
        <w:t xml:space="preserve">2 507 800 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2 502 3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5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5 036 6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770 5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4 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37 6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70 3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 в сумме </w:t>
      </w:r>
      <w:r>
        <w:rPr>
          <w:b/>
          <w:szCs w:val="28"/>
        </w:rPr>
        <w:t>66 6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767 4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66 2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платы, взимаемой с родителей или законных представителей за содержание ребенка в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719 8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46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55 4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47 0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8 4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127 233 700 руб.</w:t>
      </w:r>
      <w:r>
        <w:rPr/>
        <w:t>, в том числе фонд оплаты труда с начислениями</w:t>
      </w:r>
      <w:r>
        <w:rPr>
          <w:b/>
        </w:rPr>
        <w:t xml:space="preserve"> 123 527 9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25 682 0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24 934 000 рубля; </w:t>
      </w:r>
      <w:r>
        <w:rPr/>
        <w:t>общее образование  всего</w:t>
      </w:r>
      <w:r>
        <w:rPr>
          <w:b/>
        </w:rPr>
        <w:t xml:space="preserve"> 101 551 700 рублей, </w:t>
      </w:r>
      <w:r>
        <w:rPr/>
        <w:t>в том числе фонд оплаты труда с начислениями</w:t>
      </w:r>
      <w:r>
        <w:rPr>
          <w:b/>
        </w:rPr>
        <w:t xml:space="preserve"> 98 593 9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14 4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50 4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4 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7 5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665 8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78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87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8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3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1 590 000 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1 589 800 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Бюджетные ассигнования бюджета муниципального района «Акшинский район» на 2014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становить в составе общего объема расходов бюджета муниципального района «Акшинский район», утвержденного статьей 1 настоящего решения: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4 год согласно приложению № 7 </w:t>
      </w:r>
      <w:r>
        <w:rPr>
          <w:rFonts w:cs="Times New Roman;Times New Roman" w:ascii="Times New Roman;Times New Roman" w:hAnsi="Times New Roman;Times New Roman"/>
          <w:color w:val="FFFF99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4 год в сумме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86 373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00 000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 384 000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4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4 года в сумме </w:t>
      </w:r>
      <w:r>
        <w:rPr>
          <w:b/>
          <w:szCs w:val="28"/>
        </w:rPr>
        <w:t>13 952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1 478 000</w:t>
      </w:r>
      <w:r>
        <w:rPr>
          <w:szCs w:val="28"/>
        </w:rPr>
        <w:t xml:space="preserve"> рублей с распределением согласно приложения № 10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435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5 039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4 год</w:t>
      </w:r>
    </w:p>
    <w:p>
      <w:pPr>
        <w:pStyle w:val="Con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4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Статья 8. Особенности заключения и оплаты муниципальных контрактов (договоров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Статья 9. Особенности использования остатков средств, образовавшихся по состоянию на 1 января 2014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Установить, что неиспользованные по состоянию на 1 января 2014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4 года.</w:t>
      </w: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опубликовать в газете «Сельская новь».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01 января 2014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Arial" w:hAnsi="Arial;Arial" w:eastAsia="Times New Roman;Times New Roman" w:cs="Arial;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;Verdana" w:hAnsi="Verdana;Verdana" w:cs="Verdana;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41:00Z</dcterms:created>
  <dc:creator>Галина</dc:creator>
  <dc:description/>
  <cp:keywords/>
  <dc:language>en-US</dc:language>
  <cp:lastModifiedBy>Customer</cp:lastModifiedBy>
  <cp:lastPrinted>2013-11-12T17:38:00Z</cp:lastPrinted>
  <dcterms:modified xsi:type="dcterms:W3CDTF">2013-12-02T14:17:00Z</dcterms:modified>
  <cp:revision>21</cp:revision>
  <dc:subject/>
  <dc:title>Проект</dc:title>
</cp:coreProperties>
</file>