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180"/>
        <w:jc w:val="center"/>
        <w:rPr/>
      </w:pPr>
      <w:r>
        <w:rPr>
          <w:b/>
          <w:sz w:val="28"/>
          <w:szCs w:val="28"/>
        </w:rPr>
        <w:t xml:space="preserve">График согласования основных показателей социально-экономического развития муниципальных районов, городских округов Забайкальского края </w:t>
      </w:r>
    </w:p>
    <w:p>
      <w:pPr>
        <w:pStyle w:val="Normal"/>
        <w:ind w:left="-360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ата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района, город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7 мая 2013 го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едельник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ind w:left="357" w:hanging="357"/>
              <w:jc w:val="both"/>
              <w:rPr/>
            </w:pPr>
            <w:r>
              <w:rPr>
                <w:sz w:val="26"/>
                <w:szCs w:val="26"/>
              </w:rPr>
              <w:t>Красночикойский район</w:t>
            </w: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3"/>
              </w:numPr>
              <w:ind w:left="357" w:hanging="35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илокский район </w:t>
            </w:r>
          </w:p>
          <w:p>
            <w:pPr>
              <w:pStyle w:val="Style17"/>
              <w:numPr>
                <w:ilvl w:val="0"/>
                <w:numId w:val="3"/>
              </w:numPr>
              <w:ind w:left="357" w:hanging="35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ТО п. Горный </w:t>
            </w:r>
          </w:p>
          <w:p>
            <w:pPr>
              <w:pStyle w:val="Style17"/>
              <w:numPr>
                <w:ilvl w:val="0"/>
                <w:numId w:val="3"/>
              </w:numPr>
              <w:ind w:left="357" w:hanging="35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етовский район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8 мая 2013 го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орник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03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рчинский район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03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Петровск-Забайкальский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03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овск-Забайкальский район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403" w:leader="none"/>
              </w:tabs>
              <w:ind w:lef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ернышевский район 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403" w:leader="none"/>
              </w:tabs>
              <w:ind w:lef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ловяннинский район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9 мая 2013 го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а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)  Приаргунский район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)  Нерчинско-Заводский район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)  Тунгиро-Олекминский район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)  Калганский район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)  Ононский район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0 мая 2013 го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тверг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Кыринский район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Шелопугинский район</w:t>
            </w:r>
          </w:p>
          <w:p>
            <w:pPr>
              <w:pStyle w:val="Style17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 Каларский район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) Карымский район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5) Сретенский район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1 мая 2013 го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ятница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г. Краснокаменск и Краснокаменский район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Борзинский район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 Тунгокоченский район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) Шилкинский район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3 июня 2013 го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едельник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1)  Городской округ «Поселок Агинское»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)  Агинский район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)  Дульдургинский район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)  Могойтуйский район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4 июня 2013 го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орник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ейский район</w:t>
            </w:r>
          </w:p>
          <w:p>
            <w:pPr>
              <w:pStyle w:val="Style17"/>
              <w:numPr>
                <w:ilvl w:val="0"/>
                <w:numId w:val="2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гочинский район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шинский район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айкальский район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5 июня 2013 го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а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)  Газимуро-Заводский район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)  Читинский район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)  г. Чита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) Александрово-Заводский район</w:t>
            </w:r>
          </w:p>
        </w:tc>
      </w:tr>
    </w:tbl>
    <w:p>
      <w:pPr>
        <w:pStyle w:val="Normal"/>
        <w:ind w:left="-360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1:48:00Z</dcterms:created>
  <dc:creator>User</dc:creator>
  <dc:description/>
  <cp:keywords/>
  <dc:language>en-US</dc:language>
  <cp:lastModifiedBy>Oksana</cp:lastModifiedBy>
  <cp:lastPrinted>2013-04-22T16:53:00Z</cp:lastPrinted>
  <dcterms:modified xsi:type="dcterms:W3CDTF">2013-04-25T06:11:00Z</dcterms:modified>
  <cp:revision>15</cp:revision>
  <dc:subject/>
  <dc:title/>
</cp:coreProperties>
</file>