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нистерство Финансов Забайка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113030</wp:posOffset>
                </wp:positionV>
                <wp:extent cx="2171700" cy="1823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2871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байкаль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митет по финанс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«Акш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74230 с. Акш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л. Партизанская, 2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Тел.3-22-05, факс 3-22-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«02 » декабря 2013г. № 220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3.55pt;mso-wrap-distance-left:0pt;mso-wrap-distance-right:9pt;mso-wrap-distance-top:0pt;mso-wrap-distance-bottom:0pt;margin-top:-8.9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2871" w:hRule="atLeast"/>
                        </w:trPr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байкальский кр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митет по финан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«Акш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74230 с. Ак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л. Партизанская, 20</w:t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Тел.3-22-05, факс 3-22-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«02 » декабря 2013г. № 220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итет по финансам администрации муниципального района «Акшинский район» на Ваше письмо для рассмотрения параметров бюджета муниципального района «Акшинский район» представляет следующие документы и 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ект решения «Об утверждении бюджета муниципального района «Акшинский район» на 2014 год (первое чтение) от 02 декабря 2013 года № 105 с приложениями №№ 1-12;</w:t>
      </w:r>
    </w:p>
    <w:p>
      <w:pPr>
        <w:pStyle w:val="Normal"/>
        <w:jc w:val="both"/>
        <w:rPr/>
      </w:pPr>
      <w:r>
        <w:rPr>
          <w:sz w:val="28"/>
          <w:szCs w:val="28"/>
        </w:rPr>
        <w:t>- прогноз социально-экономического развития муниципального района «Акшинский район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 Администрации муниципального района «Акшинский район» «Об основных направлениях бюджетной и налоговой политики муниципального района «Акшинский район» на 2014 год» от 25 октября 2013 года № 727;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к проекту бюджета муниципального района «Акшинский район» на 2014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ики и расчеты распределения межбюджетных трансфер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ю муниципальной долговой книги муниципального района «Акшинский район»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0"/>
        <w:rPr/>
      </w:pPr>
      <w:r>
        <w:rPr>
          <w:sz w:val="28"/>
          <w:szCs w:val="28"/>
        </w:rPr>
        <w:t>- паспорт консолидированного бюджета муниципального района «Акшинский район» согласно приложению №1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0"/>
        <w:rPr/>
      </w:pPr>
      <w:r>
        <w:rPr>
          <w:sz w:val="28"/>
          <w:szCs w:val="28"/>
        </w:rPr>
        <w:t>- анализ по фонду оплаты труда согласно приложению № 2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0"/>
        <w:rPr/>
      </w:pPr>
      <w:r>
        <w:rPr>
          <w:sz w:val="28"/>
          <w:szCs w:val="28"/>
        </w:rPr>
        <w:t>- анализ по коммунальным услугам и КПТ, согласно приложению № 3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0"/>
        <w:rPr/>
      </w:pPr>
      <w:r>
        <w:rPr>
          <w:sz w:val="28"/>
          <w:szCs w:val="28"/>
        </w:rPr>
        <w:t>- информацию по формированию финансовой помощи бюджетам поселений согласно приложению № 4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0"/>
        <w:rPr/>
      </w:pPr>
      <w:r>
        <w:rPr>
          <w:sz w:val="28"/>
          <w:szCs w:val="28"/>
        </w:rPr>
        <w:t>- информацию по расшифровкам статей согласно приложению № 5;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формацию по органам местного управления, согласно приложению № 6-1, 6-2, 6-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«Акшинский район»                                                                         Федорова И.А                                                                              </w:t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00:00Z</dcterms:created>
  <dc:creator>computer</dc:creator>
  <dc:description/>
  <cp:keywords/>
  <dc:language>en-US</dc:language>
  <cp:lastModifiedBy>Customer</cp:lastModifiedBy>
  <cp:lastPrinted>2010-11-16T15:00:00Z</cp:lastPrinted>
  <dcterms:modified xsi:type="dcterms:W3CDTF">2013-12-02T13:38:00Z</dcterms:modified>
  <cp:revision>16</cp:revision>
  <dc:subject/>
  <dc:title>                                                                                                                    г</dc:title>
</cp:coreProperties>
</file>