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байкальский кра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2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Акшин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230 с. Акш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артизанская, 20</w:t>
            </w:r>
          </w:p>
          <w:p>
            <w:pPr>
              <w:pStyle w:val="Heading1"/>
              <w:rPr>
                <w:sz w:val="28"/>
              </w:rPr>
            </w:pPr>
            <w:r>
              <w:rPr/>
              <w:t>тел. 3-21-65,  факс 3-21-6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  №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о Губерн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 К.К.Ильковск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Константин Константи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муниципального района «Акшинский район» просит рассмотреть возможность выделения из бюджета Забайкальского края бюджету муниципального района «Акшинский район» дополнительной финансовой помощи в сумме 311514 (триста одиннадцать пятьсот четырнадцать) рублей 00 копеек на погашение кредиторской задолженности ООО «Коммунальник» Акшинского района, возникшей в отопительный период 2011/2012 годов перед перевозчиком уг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чание: взамен письма от 21.05.2013 г. № 1137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ва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Акшинский район»                                             О.А.Янц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раница О.В.</w:t>
      </w:r>
    </w:p>
    <w:p>
      <w:pPr>
        <w:pStyle w:val="Normal"/>
        <w:jc w:val="both"/>
        <w:rPr/>
      </w:pPr>
      <w:r>
        <w:rPr/>
        <w:t>8 (30 231)  3-20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22:00Z</dcterms:created>
  <dc:creator>User</dc:creator>
  <dc:description/>
  <cp:keywords/>
  <dc:language>en-US</dc:language>
  <cp:lastModifiedBy>User</cp:lastModifiedBy>
  <cp:lastPrinted>2005-01-01T07:58:00Z</cp:lastPrinted>
  <dcterms:modified xsi:type="dcterms:W3CDTF">2004-12-31T22:58:00Z</dcterms:modified>
  <cp:revision>2</cp:revision>
  <dc:subject/>
  <dc:title>    Российская  Федерация</dc:title>
</cp:coreProperties>
</file>